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rPr/>
      </w:pPr>
      <w:r>
        <w:rPr/>
        <w:t>Джош Макдауэлл</w:t>
      </w:r>
    </w:p>
    <w:p>
      <w:pPr>
        <w:pStyle w:val="Heading1"/>
        <w:rPr/>
      </w:pPr>
      <w:r>
        <w:rPr/>
        <w:t>Неоспоримые свидетельства</w:t>
      </w:r>
    </w:p>
    <w:p>
      <w:pPr>
        <w:pStyle w:val="Heading3"/>
        <w:rPr/>
      </w:pPr>
      <w:r>
        <w:rPr/>
        <w:t>Исторические свидетельства, факты, документы христианства</w:t>
      </w:r>
    </w:p>
    <w:p>
      <w:pPr>
        <w:pStyle w:val="Normal"/>
        <w:rPr/>
      </w:pPr>
      <w:r>
        <w:rPr/>
      </w:r>
    </w:p>
    <w:p>
      <w:pPr>
        <w:pStyle w:val="Heading2"/>
        <w:rPr>
          <w:lang w:val="en-US"/>
        </w:rPr>
      </w:pPr>
      <w:r>
        <w:rPr>
          <w:lang w:val="en-US"/>
        </w:rPr>
      </w:r>
    </w:p>
    <w:p>
      <w:pPr>
        <w:pStyle w:val="Heading2"/>
        <w:rPr/>
      </w:pPr>
      <w:r>
        <w:rPr/>
        <w:t>Оглавление</w:t>
      </w:r>
    </w:p>
    <w:p>
      <w:pPr>
        <w:pStyle w:val="Normal"/>
        <w:rPr/>
      </w:pPr>
      <w:r>
        <w:rPr/>
        <w:br/>
      </w:r>
      <w:r>
        <w:rPr>
          <w:rStyle w:val="Strong"/>
          <w:color w:val="0000FF"/>
          <w:u w:val="single"/>
        </w:rPr>
        <w:t>Глава 10. Воскресение - обман или исторический факт?</w:t>
      </w:r>
      <w:r>
        <w:rPr>
          <w:color w:val="0000FF"/>
          <w:u w:val="single"/>
        </w:rPr>
        <w:t xml:space="preserve"> </w:t>
      </w:r>
      <w:r>
        <w:rPr/>
        <w:br/>
      </w:r>
      <w:r>
        <w:rPr>
          <w:color w:val="0000FF"/>
          <w:u w:val="single"/>
        </w:rPr>
        <w:t>10.1. Значение воскресения</w:t>
        <w:br/>
        <w:t>10.2. Важность воскресения Христа</w:t>
        <w:br/>
        <w:t>10.3. Христос говорит о своём грядущем воскресении</w:t>
        <w:br/>
        <w:t>10.4. Исторический подход. Воскресение Иисуса — событие во времени и пространстве</w:t>
        <w:br/>
        <w:t>10.5. Обстоятельства событий у гробницы перед воскресением</w:t>
        <w:br/>
        <w:t>10.6. Обстоятельства событий после воскресения</w:t>
        <w:br/>
        <w:t>10.7. Иисус был жив - явления после воскресения</w:t>
        <w:br/>
        <w:t xml:space="preserve">10.8. Насмешки над христианами в Афинах </w:t>
      </w:r>
      <w:r>
        <w:rPr/>
        <w:br/>
      </w:r>
      <w:r>
        <w:rPr>
          <w:color w:val="0000FF"/>
          <w:u w:val="single"/>
        </w:rPr>
        <w:t>10.9. Достоверный исторический факт</w:t>
        <w:br/>
        <w:t>10.10. Установленные психологические факты</w:t>
        <w:br/>
        <w:t>10.11. Установленные социологические факты</w:t>
        <w:br/>
      </w:r>
      <w:r>
        <w:rPr/>
        <w:t>10.12. «Теории», выдвигавшиеся для объяснения воскресения</w:t>
        <w:br/>
        <w:br/>
      </w:r>
      <w:r>
        <w:rPr>
          <w:rStyle w:val="Emphasis"/>
          <w:b/>
          <w:bCs/>
        </w:rPr>
        <w:t>ЧАСТЬ III. ВОЗДЕЙСТВИЕ БОГА НА ИСТОРИЮ И ЖИЗНЬ ОТДЕЛЬНЫХ ЛЮДЕЙ</w:t>
      </w:r>
      <w:r>
        <w:rPr/>
        <w:br/>
      </w:r>
      <w:r>
        <w:rPr>
          <w:rStyle w:val="Strong"/>
        </w:rPr>
        <w:t>Глава 11. Исполнение пророчеств</w:t>
      </w:r>
      <w:r>
        <w:rPr/>
        <w:t xml:space="preserve"> </w:t>
        <w:br/>
        <w:t>11.1. Вероятность случайного исполнения пророчеств. Введене. Определение пророчества</w:t>
        <w:br/>
        <w:t>11.2. Кого можно считать пророком?</w:t>
        <w:br/>
        <w:t>11.3 Критика пророческих предсказаний: датировка предсказаний «задним числом»</w:t>
        <w:br/>
        <w:t>11.4. Конкретное исполнение пророчеств</w:t>
        <w:br/>
        <w:t>11.5. Тир</w:t>
        <w:br/>
        <w:t>11.6. Сидон</w:t>
        <w:br/>
        <w:t>11.7. Самария</w:t>
        <w:br/>
        <w:t>11.8. Газа и Аскалон</w:t>
        <w:br/>
        <w:t>11.9. Моав и Амон</w:t>
        <w:br/>
        <w:t>11.10. Петра и Едом</w:t>
        <w:br/>
        <w:t>11.11. Исторические сведения. Период до пророчеств</w:t>
        <w:br/>
        <w:t>11.12. Период после пророчеств</w:t>
        <w:br/>
        <w:t>11.13. Фивы и Мемфис</w:t>
        <w:br/>
        <w:t>11.14. Ниневия</w:t>
        <w:br/>
        <w:t>11.15. Вавилон</w:t>
        <w:br/>
        <w:t>11.16. Хоразин, Вифсаида, Капернаум</w:t>
        <w:br/>
        <w:t>11.17. Рос Иерусалима</w:t>
        <w:br/>
        <w:t>11.18. Палестина</w:t>
        <w:br/>
        <w:br/>
      </w:r>
      <w:r>
        <w:rPr>
          <w:rStyle w:val="Strong"/>
        </w:rPr>
        <w:t>Глава 12. Он преобразил мою жизнь</w:t>
      </w:r>
      <w:r>
        <w:rPr/>
        <w:t xml:space="preserve"> </w:t>
        <w:br/>
        <w:t>КРАТКИЕ СВЕДЕНИЯ ОБ АВТОРАХ</w:t>
      </w:r>
    </w:p>
    <w:p>
      <w:pPr>
        <w:pStyle w:val="Normal"/>
        <w:rPr/>
      </w:pPr>
      <w:r>
        <w:rPr/>
      </w:r>
    </w:p>
    <w:p>
      <w:pPr>
        <w:pStyle w:val="Heading2"/>
        <w:rPr/>
      </w:pPr>
      <w:bookmarkStart w:id="0" w:name="BM15"/>
      <w:r>
        <w:rPr/>
        <w:t>Глава 10. Воскресение: обман или исторический факт?</w:t>
      </w:r>
      <w:bookmarkEnd w:id="0"/>
    </w:p>
    <w:p>
      <w:pPr>
        <w:pStyle w:val="Normal"/>
        <w:ind w:firstLine="480"/>
        <w:jc w:val="both"/>
        <w:rPr/>
      </w:pPr>
      <w:r>
        <w:rPr/>
        <w:t>Изучению этого вопроса я посвятил 700 с лишним часов и самым тщательным образом исследовал его истоки, чтобы прийти к выводу, что воскресение Иисуса Христа - это либо один из самых злонамеренных, коварных и бессердечных обманов, когда-либо навязанных человечеству, либо самое поразительное событие его истории.</w:t>
      </w:r>
    </w:p>
    <w:p>
      <w:pPr>
        <w:pStyle w:val="Normal"/>
        <w:ind w:firstLine="480"/>
        <w:jc w:val="both"/>
        <w:rPr/>
      </w:pPr>
      <w:r>
        <w:rPr/>
        <w:t>Христианство держится на трех краеугольных камнях, трех обстоятельствах жизни Христа: 1) Его влиянии на историю, 2) Исполнении пророчеств о Его жизни и 3) Его воскресении. Воскресение Иисуса и христианство либо существуют вместе, либо не могут существовать вообще.</w:t>
      </w:r>
      <w:r>
        <w:rPr>
          <w:b/>
          <w:bCs/>
        </w:rPr>
        <w:t xml:space="preserve"> Один</w:t>
      </w:r>
      <w:r>
        <w:rPr/>
        <w:t xml:space="preserve"> студент Уругвайского университета спрашивал меня: "Профессор Мак-Дауэлл, почему вы не можете отказаться от христианства?" "По простейшей причине, - отвечал я, - мне не удается ничем объяснить одно историческое событие - воскресение Иисуса Христа".</w:t>
      </w:r>
    </w:p>
    <w:p>
      <w:pPr>
        <w:pStyle w:val="Normal"/>
        <w:ind w:firstLine="480"/>
        <w:jc w:val="both"/>
        <w:rPr>
          <w:b/>
          <w:b/>
          <w:bCs/>
        </w:rPr>
      </w:pPr>
      <w:r>
        <w:rPr>
          <w:b/>
          <w:bCs/>
        </w:rPr>
        <w:t>Рассказ о воскресении в Евангелии от Матфея 28:1-11</w:t>
      </w:r>
    </w:p>
    <w:p>
      <w:pPr>
        <w:pStyle w:val="Normal"/>
        <w:ind w:firstLine="480"/>
        <w:jc w:val="both"/>
        <w:rPr/>
      </w:pPr>
      <w:r>
        <w:rPr/>
        <w:t>(См. также Марк 16; Лук. 24; Иоан. 20-21).</w:t>
      </w:r>
    </w:p>
    <w:p>
      <w:pPr>
        <w:pStyle w:val="Normal"/>
        <w:ind w:firstLine="480"/>
        <w:jc w:val="both"/>
        <w:rPr/>
      </w:pPr>
      <w:r>
        <w:rPr/>
        <w:t>1. По прошествии же субботы, на рассвете первого дня недели, пришла Мария Магдалина и другая Мария посмотреть гроб.</w:t>
      </w:r>
    </w:p>
    <w:p>
      <w:pPr>
        <w:pStyle w:val="Normal"/>
        <w:ind w:firstLine="480"/>
        <w:jc w:val="both"/>
        <w:rPr/>
      </w:pPr>
      <w:r>
        <w:rPr/>
        <w:t>2. И вот, сделалось великое землетрясение: ибо Ангел Господень, сошедший с небес, приступив отвалил камень от двери гроба и сидел на нем.</w:t>
      </w:r>
    </w:p>
    <w:p>
      <w:pPr>
        <w:pStyle w:val="Normal"/>
        <w:ind w:firstLine="480"/>
        <w:jc w:val="both"/>
        <w:rPr/>
      </w:pPr>
      <w:r>
        <w:rPr>
          <w:b/>
          <w:bCs/>
        </w:rPr>
        <w:t>3. Вид</w:t>
      </w:r>
      <w:r>
        <w:rPr/>
        <w:t xml:space="preserve"> его был как молния, и одежда его бела как снег.</w:t>
      </w:r>
    </w:p>
    <w:p>
      <w:pPr>
        <w:pStyle w:val="Normal"/>
        <w:ind w:firstLine="480"/>
        <w:jc w:val="both"/>
        <w:rPr/>
      </w:pPr>
      <w:r>
        <w:rPr/>
        <w:t>4. Устрашившись его, стерегущие пришли в трепет и стали</w:t>
      </w:r>
      <w:r>
        <w:rPr>
          <w:b/>
          <w:bCs/>
        </w:rPr>
        <w:t xml:space="preserve"> как </w:t>
      </w:r>
      <w:r>
        <w:rPr/>
        <w:t>мертвые.</w:t>
      </w:r>
    </w:p>
    <w:p>
      <w:pPr>
        <w:pStyle w:val="Normal"/>
        <w:ind w:firstLine="480"/>
        <w:jc w:val="both"/>
        <w:rPr/>
      </w:pPr>
      <w:r>
        <w:rPr/>
        <w:t>5. Ангел же, обратив речь к женщинам, сказал: не бойтесь, ибо знаю, что вы ищете Иисуса распятого;</w:t>
      </w:r>
    </w:p>
    <w:p>
      <w:pPr>
        <w:pStyle w:val="Normal"/>
        <w:ind w:firstLine="480"/>
        <w:jc w:val="both"/>
        <w:rPr/>
      </w:pPr>
      <w:r>
        <w:rPr/>
        <w:t>6. Его нет здесь: Он воскрес, как сказал; подойдите, посмотрите место, где лежал Господь.</w:t>
      </w:r>
    </w:p>
    <w:p>
      <w:pPr>
        <w:pStyle w:val="Normal"/>
        <w:ind w:firstLine="480"/>
        <w:jc w:val="both"/>
        <w:rPr/>
      </w:pPr>
      <w:r>
        <w:rPr/>
        <w:t>7. И пойдите скорее, скажите ученикам Его, что Он воскрес из мертвых и предваряет вас в Галилее: там Его увидите; вот, я сказал вам.</w:t>
      </w:r>
    </w:p>
    <w:p>
      <w:pPr>
        <w:pStyle w:val="Normal"/>
        <w:ind w:firstLine="480"/>
        <w:jc w:val="both"/>
        <w:rPr/>
      </w:pPr>
      <w:r>
        <w:rPr/>
        <w:t>8. И вышедши поспешно из гроба, они со страхом и радостью великою побежали возвестить ученикам Его.</w:t>
      </w:r>
    </w:p>
    <w:p>
      <w:pPr>
        <w:pStyle w:val="Normal"/>
        <w:ind w:firstLine="480"/>
        <w:jc w:val="both"/>
        <w:rPr/>
      </w:pPr>
      <w:r>
        <w:rPr/>
        <w:t>9. Когда же шли они возвестить ученикам Его, и се, Иисус встретил их и сказал: радуйтесь! И они, приступивши, ухватились за ноги Его и поклонились Ему.</w:t>
      </w:r>
    </w:p>
    <w:p>
      <w:pPr>
        <w:pStyle w:val="Normal"/>
        <w:ind w:firstLine="480"/>
        <w:jc w:val="both"/>
        <w:rPr/>
      </w:pPr>
      <w:r>
        <w:rPr/>
        <w:t>10. Тогда говорит им Иисус: не бойтесь; пойдите, возвестите братьям Моим, чтобы шли в Галилею, и там они увидят Меня.</w:t>
      </w:r>
    </w:p>
    <w:p>
      <w:pPr>
        <w:pStyle w:val="Normal"/>
        <w:ind w:firstLine="480"/>
        <w:jc w:val="both"/>
        <w:rPr/>
      </w:pPr>
      <w:r>
        <w:rPr/>
        <w:t>11. Когда же они шли, то некоторые из стражи, вошедши в город, объявили первосвященникам о всем бывшем.</w:t>
      </w:r>
    </w:p>
    <w:p>
      <w:pPr>
        <w:pStyle w:val="Normal"/>
        <w:ind w:firstLine="480"/>
        <w:jc w:val="both"/>
        <w:rPr/>
      </w:pPr>
      <w:r>
        <w:rPr/>
        <w:t>Нижеследующий план поможет вам лучше ориентироваться в материале, предлагаемом в этой главе.</w:t>
      </w:r>
    </w:p>
    <w:p>
      <w:pPr>
        <w:pStyle w:val="Normal"/>
        <w:ind w:firstLine="480"/>
        <w:jc w:val="both"/>
        <w:rPr>
          <w:b/>
          <w:b/>
          <w:bCs/>
        </w:rPr>
      </w:pPr>
      <w:r>
        <w:rPr>
          <w:b/>
          <w:bCs/>
        </w:rPr>
        <w:t>ЗНАЧЕНИЕ ВОСКРЕСЕНИЯ</w:t>
      </w:r>
    </w:p>
    <w:p>
      <w:pPr>
        <w:pStyle w:val="Normal"/>
        <w:ind w:firstLine="480"/>
        <w:jc w:val="both"/>
        <w:rPr>
          <w:b/>
          <w:b/>
          <w:bCs/>
        </w:rPr>
      </w:pPr>
      <w:r>
        <w:rPr>
          <w:b/>
          <w:bCs/>
        </w:rPr>
        <w:t>Христос говорит о Своем грядущем воскресении</w:t>
      </w:r>
    </w:p>
    <w:p>
      <w:pPr>
        <w:pStyle w:val="Normal"/>
        <w:ind w:firstLine="480"/>
        <w:jc w:val="both"/>
        <w:rPr/>
      </w:pPr>
      <w:r>
        <w:rPr/>
        <w:t>1. Важность Его слов.</w:t>
      </w:r>
    </w:p>
    <w:p>
      <w:pPr>
        <w:pStyle w:val="Normal"/>
        <w:ind w:firstLine="480"/>
        <w:jc w:val="both"/>
        <w:rPr/>
      </w:pPr>
      <w:r>
        <w:rPr/>
        <w:t>2. Собственные слова Иисуса о Своем воскресении.</w:t>
      </w:r>
    </w:p>
    <w:p>
      <w:pPr>
        <w:pStyle w:val="Normal"/>
        <w:ind w:firstLine="480"/>
        <w:jc w:val="both"/>
        <w:rPr>
          <w:b/>
          <w:b/>
          <w:bCs/>
        </w:rPr>
      </w:pPr>
      <w:r>
        <w:rPr>
          <w:b/>
          <w:bCs/>
        </w:rPr>
        <w:t>Исторический подход</w:t>
      </w:r>
    </w:p>
    <w:p>
      <w:pPr>
        <w:pStyle w:val="Normal"/>
        <w:ind w:firstLine="480"/>
        <w:jc w:val="both"/>
        <w:rPr/>
      </w:pPr>
      <w:r>
        <w:rPr/>
        <w:t>1. Событие во времени и пространстве.</w:t>
      </w:r>
    </w:p>
    <w:p>
      <w:pPr>
        <w:pStyle w:val="Normal"/>
        <w:ind w:firstLine="480"/>
        <w:jc w:val="both"/>
        <w:rPr/>
      </w:pPr>
      <w:r>
        <w:rPr/>
        <w:t>2. Свидетельства истории и закона.</w:t>
      </w:r>
    </w:p>
    <w:p>
      <w:pPr>
        <w:pStyle w:val="Normal"/>
        <w:ind w:firstLine="480"/>
        <w:jc w:val="both"/>
        <w:rPr/>
      </w:pPr>
      <w:r>
        <w:rPr/>
        <w:t>3. Свидетельства отцов церкви.</w:t>
      </w:r>
    </w:p>
    <w:p>
      <w:pPr>
        <w:pStyle w:val="Normal"/>
        <w:ind w:firstLine="480"/>
        <w:jc w:val="both"/>
        <w:rPr>
          <w:b/>
          <w:b/>
          <w:bCs/>
        </w:rPr>
      </w:pPr>
      <w:r>
        <w:rPr>
          <w:b/>
          <w:bCs/>
        </w:rPr>
        <w:t>Обстоятельства воскресения</w:t>
      </w:r>
    </w:p>
    <w:p>
      <w:pPr>
        <w:pStyle w:val="Normal"/>
        <w:ind w:firstLine="480"/>
        <w:jc w:val="both"/>
        <w:rPr/>
      </w:pPr>
      <w:r>
        <w:rPr/>
        <w:t>1. Смерть Иисуса.</w:t>
      </w:r>
    </w:p>
    <w:p>
      <w:pPr>
        <w:pStyle w:val="Normal"/>
        <w:ind w:firstLine="480"/>
        <w:jc w:val="both"/>
        <w:rPr/>
      </w:pPr>
      <w:r>
        <w:rPr/>
        <w:t>2. Гробница.</w:t>
      </w:r>
    </w:p>
    <w:p>
      <w:pPr>
        <w:pStyle w:val="Normal"/>
        <w:ind w:firstLine="480"/>
        <w:jc w:val="both"/>
        <w:rPr/>
      </w:pPr>
      <w:r>
        <w:rPr/>
        <w:t>3. Погребение.</w:t>
      </w:r>
    </w:p>
    <w:p>
      <w:pPr>
        <w:pStyle w:val="Normal"/>
        <w:ind w:firstLine="480"/>
        <w:jc w:val="both"/>
        <w:rPr/>
      </w:pPr>
      <w:r>
        <w:rPr/>
        <w:t>4. Камень.</w:t>
      </w:r>
    </w:p>
    <w:p>
      <w:pPr>
        <w:pStyle w:val="Normal"/>
        <w:ind w:firstLine="480"/>
        <w:jc w:val="both"/>
        <w:rPr/>
      </w:pPr>
      <w:r>
        <w:rPr/>
        <w:t>5. Печать.</w:t>
      </w:r>
    </w:p>
    <w:p>
      <w:pPr>
        <w:pStyle w:val="Normal"/>
        <w:ind w:firstLine="480"/>
        <w:jc w:val="both"/>
        <w:rPr/>
      </w:pPr>
      <w:r>
        <w:rPr/>
        <w:t>6. Стража.</w:t>
      </w:r>
    </w:p>
    <w:p>
      <w:pPr>
        <w:pStyle w:val="Normal"/>
        <w:ind w:firstLine="480"/>
        <w:jc w:val="both"/>
        <w:rPr/>
      </w:pPr>
      <w:r>
        <w:rPr/>
        <w:t>7. Ученики.</w:t>
      </w:r>
    </w:p>
    <w:p>
      <w:pPr>
        <w:pStyle w:val="Normal"/>
        <w:ind w:firstLine="480"/>
        <w:jc w:val="both"/>
        <w:rPr/>
      </w:pPr>
      <w:r>
        <w:rPr/>
        <w:t>8. Явления Христа после воскресения.</w:t>
      </w:r>
    </w:p>
    <w:p>
      <w:pPr>
        <w:pStyle w:val="Normal"/>
        <w:ind w:firstLine="480"/>
        <w:jc w:val="both"/>
        <w:rPr>
          <w:b/>
          <w:b/>
          <w:bCs/>
        </w:rPr>
      </w:pPr>
      <w:r>
        <w:rPr>
          <w:b/>
          <w:bCs/>
        </w:rPr>
        <w:t>ВАЖНОСТЬ ВОСКРЕСЕНИЯ ХРИСТА</w:t>
      </w:r>
    </w:p>
    <w:p>
      <w:pPr>
        <w:pStyle w:val="Normal"/>
        <w:ind w:firstLine="480"/>
        <w:jc w:val="both"/>
        <w:rPr/>
      </w:pPr>
      <w:r>
        <w:rPr/>
        <w:t>Все главные религии мира, кроме четырех, основаны на обычных философских концепциях. Что до тех четырех, которые связаны с личностями, а не с философскими системами, то христианство - единственная из них, где речь идет о пустой гробнице ее основателя. Авраам, отец иудаизма, умер примерно в 1900 г. до Р.Х., но речи о его воскресении никогда не шло.</w:t>
      </w:r>
    </w:p>
    <w:p>
      <w:pPr>
        <w:pStyle w:val="Normal"/>
        <w:ind w:firstLine="480"/>
        <w:jc w:val="both"/>
        <w:rPr/>
      </w:pPr>
      <w:r>
        <w:rPr/>
        <w:t>В своей книге "На этом стою" Уилбур М.Смит пишет: "Ни в одном рассказе о Будде не говорится ни о чем похожем на воскресение. Более того, в наиболее раннем повествовании о его смерти, а именно "Махапариниббана Сутта", мы читаем, что смерть Будды была подобна "совершенному уходу, ничего не оставившему за собой".</w:t>
      </w:r>
    </w:p>
    <w:p>
      <w:pPr>
        <w:pStyle w:val="Normal"/>
        <w:ind w:firstLine="480"/>
        <w:jc w:val="both"/>
        <w:rPr/>
      </w:pPr>
      <w:r>
        <w:rPr/>
        <w:t>Профессор Чилдерс отмечает, что "ни в палийском каноне, ни в комментариях к нему, насколько мне известно, нет ни одного намека на то, что Сакья Муни жил после смерти или являлся своим ученикам". Мухаммед умер 8 июня 632 года в возрасте 61 года, в Медине, где его гробницу ежегодно посещают тысячи правоверных мусульман. Миллионы иудаистов, буддистов и мусульман соглашаются, что основатели их религий никогда не воскресали из праха земного.</w:t>
      </w:r>
    </w:p>
    <w:p>
      <w:pPr>
        <w:pStyle w:val="Normal"/>
        <w:ind w:firstLine="480"/>
        <w:jc w:val="both"/>
        <w:rPr/>
      </w:pPr>
      <w:r>
        <w:rPr/>
        <w:t>Теодос Харнак считает, что "позиция по отношению к такому событию, как воскресение Христа никак не христианское богословие. Либо Христос воскрес - и тогда христианство истинно, либо Он не воскресал - и тогда христианство не имеет никакого смысла".</w:t>
      </w:r>
    </w:p>
    <w:p>
      <w:pPr>
        <w:pStyle w:val="Normal"/>
        <w:ind w:firstLine="480"/>
        <w:jc w:val="both"/>
        <w:rPr/>
      </w:pPr>
      <w:r>
        <w:rPr/>
        <w:t>Профессор Уильям Миллиган подчеркивает: "Говоря о свидетельствах в пользу Воскресения нашего Господа, можно добавить к ним и то, что это событие, если оно произошло, отвечает всему смыслу земной жизни Христа".</w:t>
      </w:r>
    </w:p>
    <w:p>
      <w:pPr>
        <w:pStyle w:val="Normal"/>
        <w:ind w:firstLine="480"/>
        <w:jc w:val="both"/>
        <w:rPr/>
      </w:pPr>
      <w:r>
        <w:rPr/>
        <w:t>Как завершает Уилбур М.Смит, "Если Господь наш не раз говорил с полной определенностью и во всех подробностях, что после того, как Он отправится в Иерусалим, Его предадут смерти, но на третий день Он воскреснет из мертвых, и если это пророчество сбылось, то и все Его слова, как мне всегда казалось, должны быть истинны". Эту мысль развивает У.Дж.Спарроу-Симпсон:</w:t>
      </w:r>
    </w:p>
    <w:p>
      <w:pPr>
        <w:pStyle w:val="Normal"/>
        <w:ind w:firstLine="480"/>
        <w:jc w:val="both"/>
        <w:rPr/>
      </w:pPr>
      <w:r>
        <w:rPr/>
        <w:t>"Насколько воскресение Христа доказывает, что Он был Сыном Божьим? Прежде всего. Он восстал из мертвых Своей собственной властью. У Него была власть отдать Свою жизнь и власть опять принять ее (Иоан. 10:18). Это отнюдь не противоречит другим местам из Писания, где говорится о том, что Он воскрес властью Своего Отца - ибо совершаемое Отцом совершается и Его Сыном. Творение и иные дела Бога осуществлялись Отцом, Сыном и Святым Духом, между которыми (в этом случае) не проводится разницы. Более того, поскольку Христос открыто провозглашал Себя Сыном Божьим, Его воскресение из мертвых было окончательным подтверждением истинности Его слов. Будь Он подвластен смерти. Господь опроверг бы Его притязания на имя Сына Божьего. Воскресив же Его из мертвых. Он всенародно признал Его Своим Сыном, (как бы говоря: "Ты Сын Мой, ныне говорю об этом во всеуслышание").</w:t>
      </w:r>
    </w:p>
    <w:p>
      <w:pPr>
        <w:pStyle w:val="Normal"/>
        <w:ind w:firstLine="480"/>
        <w:jc w:val="both"/>
        <w:rPr/>
      </w:pPr>
      <w:r>
        <w:rPr/>
        <w:t>Отметим также, что проповедь Петра в день Пятидесятницы "целиком и полностью основана на воскресении. Воскресение не только ее главная тема, но и неотъемлемая, жизненно важная часть самого учения. Действительно, христианство подчеркивает, что воскресение (1) объясняет смерть Иисуса, (2) было пророчески предсказано как завершение земной судьбы Мессии, (3) подтверждается апостолами, (4) есть причина сошествия Духа Святого, и, таким образом, причина необъяснимых иным образом религиозных явлений (5) подтверждает, что Иисус из Назарета был Мессией и Царем. Следовательно, целый ряд аргументов и выводов имеет смысл лишь в том случае, если Христос действительно воскрес. Без воскресения Иисус перестал бы быть Мессией и Царем, новое сошествие Духа Святого осталось бы необъяснимой загадкой, свидетельства апостолов ничего бы не стоили. Все, что осталось бы от христианского учения, было бы предсказание о Мессии в Пс. 15, причем предсказание о Мессии, еще не явившемся. Осталось бы и Божественное покровительство над Христом, о котором свидетельствуют Его дела, но это покровительство очевидно касалось бы только Его жизни, которая кончилась бы точно так же, как жизнь любого другого пророка, которого больше не мог терпеть народ. Таким образом, первая проповедь христианства основана на образе Христа, определяемом Его воскресением".</w:t>
      </w:r>
    </w:p>
    <w:p>
      <w:pPr>
        <w:pStyle w:val="Normal"/>
        <w:ind w:firstLine="480"/>
        <w:jc w:val="both"/>
        <w:rPr/>
      </w:pPr>
      <w:r>
        <w:rPr/>
        <w:t>Даже Адольф Харнак, отвергающий веру церкви в воскресение, вынужден признать, что "твердая вера учеников в Христа была основана на их убежденности в том, что Он не пребывал в смерти, но был воскрешен Богом. После испытанного ими рядом с Христом, они уверились в Его</w:t>
      </w:r>
    </w:p>
    <w:p>
      <w:pPr>
        <w:pStyle w:val="Normal"/>
        <w:ind w:firstLine="480"/>
        <w:jc w:val="both"/>
        <w:rPr/>
      </w:pPr>
      <w:r>
        <w:rPr/>
        <w:t>воскресении окончательно лишь после того, как Он явился им. Воскресение стало для них таким же достоверным событием, как смерть Христа, и легло в основу их проповедей о Нем" ("История догмы").</w:t>
      </w:r>
    </w:p>
    <w:p>
      <w:pPr>
        <w:pStyle w:val="Normal"/>
        <w:ind w:firstLine="480"/>
        <w:jc w:val="both"/>
        <w:rPr/>
      </w:pPr>
      <w:r>
        <w:rPr/>
        <w:t>"Вера в воскресение, - замечает Х.П.Лиддон, - есть краеугольный камень ковчега христианской веры. Если удалить его, то разрушится и все христианское учение".</w:t>
      </w:r>
    </w:p>
    <w:p>
      <w:pPr>
        <w:pStyle w:val="Normal"/>
        <w:ind w:firstLine="480"/>
        <w:jc w:val="both"/>
        <w:rPr/>
      </w:pPr>
      <w:r>
        <w:rPr/>
        <w:t>Воскресение Христа всегда было центральным пунктом учения церкви. Вот что пишет об этом Уилбур Смит:</w:t>
      </w:r>
    </w:p>
    <w:p>
      <w:pPr>
        <w:pStyle w:val="Normal"/>
        <w:ind w:firstLine="480"/>
        <w:jc w:val="both"/>
        <w:rPr/>
      </w:pPr>
      <w:r>
        <w:rPr/>
        <w:t>"С первого же дня божественно дарованной ей жизни христианская церковь была едина в своем свидетельстве о вере в воскресение Христа. Мы смело можем назвать воскресение одним из главных оснований и убеждений церкви; эта тема настолько пронизывает всю новозаветную литературу, что если изъять из нее те фрагменты, где речь идет о воскресении, то оставшееся просто невозможно будет понять. Воскресение было близко самым первым христианам; о нем говорят надписи на их гробницах, рисунки на стенах пещер. Оно глубоко вошло в христианские песнопения, стало одной из насущнейших тем апологетических сочинений первых четырех веков христианства и проповедей как до, так и после Никейского собра. Воскресение стало одним из символов веры для церкви, оно вошло в наш апостольский символ веры и включается во все последующие вероучения христианства.</w:t>
      </w:r>
    </w:p>
    <w:p>
      <w:pPr>
        <w:pStyle w:val="Normal"/>
        <w:ind w:firstLine="480"/>
        <w:jc w:val="both"/>
        <w:rPr/>
      </w:pPr>
      <w:r>
        <w:rPr/>
        <w:t>Все свидетельства Нового Завета показывают, что суть благой вести, суть Евангелия заключается не в том, что верующий должен следовать за данным Учителем и стараться подражать Ему, но в Иисусе и Его воскресении. Этого принципа нельзя изъять из христианства, не изменив его радикально и не разрушив самой его сущности".</w:t>
      </w:r>
    </w:p>
    <w:p>
      <w:pPr>
        <w:pStyle w:val="Normal"/>
        <w:ind w:firstLine="480"/>
        <w:jc w:val="both"/>
        <w:rPr/>
      </w:pPr>
      <w:r>
        <w:rPr/>
        <w:t>"Очевидно, - подчеркивает профессор Миллиган, - что с самых ранних лет истории христианской церкви она не только верила в Воскресение Господа, но и основывала на этой вере само свое существование".</w:t>
      </w:r>
    </w:p>
    <w:p>
      <w:pPr>
        <w:pStyle w:val="Normal"/>
        <w:ind w:firstLine="480"/>
        <w:jc w:val="both"/>
        <w:rPr/>
      </w:pPr>
      <w:r>
        <w:rPr/>
        <w:t>"Пустая гробница Христа была колыбелью церкви". Этот афоризм французского богослова Прессансе приводит У.Р.Николл.</w:t>
      </w:r>
    </w:p>
    <w:p>
      <w:pPr>
        <w:pStyle w:val="Normal"/>
        <w:ind w:firstLine="480"/>
        <w:jc w:val="both"/>
        <w:rPr/>
      </w:pPr>
      <w:r>
        <w:rPr/>
        <w:t>У.Дж.Спарроу-Симпсон отмечает, что "если воскресение не было историческим событием, то власть смерти осталась нерушимой, а с нею и последствия греха; значение смерти Христа остается неподтвержденным и, следовательно, верующие продолжают пребывать в своих грехах точно так же, как еще до того, как они услыхали о Христе".</w:t>
      </w:r>
    </w:p>
    <w:p>
      <w:pPr>
        <w:pStyle w:val="Normal"/>
        <w:ind w:firstLine="480"/>
        <w:jc w:val="both"/>
        <w:rPr/>
      </w:pPr>
      <w:r>
        <w:rPr/>
        <w:t>Африканский богослов Р.М'Чейн Эдгар в своем труде "Евангелие воскресшего Христа" пишет следующее:</w:t>
      </w:r>
    </w:p>
    <w:p>
      <w:pPr>
        <w:pStyle w:val="Normal"/>
        <w:ind w:firstLine="480"/>
        <w:jc w:val="both"/>
        <w:rPr/>
      </w:pPr>
      <w:r>
        <w:rPr/>
        <w:t>"Перед вами религиозный проповедник, спокойно основывающий все свои утверждения на своей способности после смертной казни вновь подняться из могилы. Смело можно считать, что ни до Него, ни после никто не утвержадал ничего подобного. Говорить о том, что вся поразительная история воскресения, подтвердившего божественность Христа, была придумана мистиками, изучавшими Пророчества, а затем вставлена в евангельские рассказы - означает чрезмерно искушать нашу доверчивость. Тот, Кто был готов поставить все на Свою способность живым выйти из гробницы, стоит перед нами как самый необыкновенный из всех учителей, в сиянии Своей жизни, подтверждающий самое себя".</w:t>
      </w:r>
    </w:p>
    <w:p>
      <w:pPr>
        <w:pStyle w:val="Normal"/>
        <w:ind w:firstLine="480"/>
        <w:jc w:val="both"/>
        <w:rPr/>
      </w:pPr>
      <w:r>
        <w:rPr/>
        <w:t>Следующий отрывок мы находим в "Словаре апостольской церкви".</w:t>
      </w:r>
    </w:p>
    <w:p>
      <w:pPr>
        <w:pStyle w:val="Normal"/>
        <w:ind w:firstLine="480"/>
        <w:jc w:val="both"/>
        <w:rPr/>
      </w:pPr>
      <w:r>
        <w:rPr/>
        <w:t>"Д-Ф.Штраус, самый резкий и беспощадный критик церкви в том, что касается воскресения, признает, что оно есть "пробный камень не только жизни Иисуса, но и самого христианства", что оно "задевает за живое все</w:t>
      </w:r>
    </w:p>
    <w:p>
      <w:pPr>
        <w:pStyle w:val="Normal"/>
        <w:ind w:firstLine="480"/>
        <w:jc w:val="both"/>
        <w:rPr/>
      </w:pPr>
      <w:r>
        <w:rPr/>
        <w:t>христианство" и "определяет весь взгляд на христианство" ("Новая Жизнь Иисуса"). Если Христос воскрес, то Его учение действительно, если нет - рушится все христианство. Таким образом в течение веков, начиная со времен Цельса, воскресение было главной мишенью нападений на христианскую веру".</w:t>
      </w:r>
    </w:p>
    <w:p>
      <w:pPr>
        <w:pStyle w:val="Normal"/>
        <w:ind w:firstLine="480"/>
        <w:jc w:val="both"/>
        <w:rPr/>
      </w:pPr>
      <w:r>
        <w:rPr/>
        <w:t>"Сам Христос, - как пишет Б.Б.Уорфилд, - намеренно поставил принятие людьми всего Своего учения в зависимость от Своего воскресения. Когда люди просили Его о знамении. Он указал на воскресение, как на единственное и главное доказательство Своих слов".</w:t>
      </w:r>
    </w:p>
    <w:p>
      <w:pPr>
        <w:pStyle w:val="Normal"/>
        <w:ind w:firstLine="480"/>
        <w:jc w:val="both"/>
        <w:rPr/>
      </w:pPr>
      <w:r>
        <w:rPr/>
        <w:t>В своих "Лекциях в защиту христианской веры" знаменитый швейцарский богослов Фредерик Годэ говорит о "важности воскресения Христа, подчеркивая, что именно оно было тем главным чудом, на которое указывал Христос, как на доказательство Своих утверждений и Своей власти".</w:t>
      </w:r>
    </w:p>
    <w:p>
      <w:pPr>
        <w:pStyle w:val="Normal"/>
        <w:ind w:firstLine="480"/>
        <w:jc w:val="both"/>
        <w:rPr/>
      </w:pPr>
      <w:r>
        <w:rPr/>
        <w:t>Убедительно говорит о значении воскресения Майкл Грин: "Христианство отнюдь не считает воскресение одним из многих оснований веры. Без веры в воскресение вообще бы не могло существовать христианство. Христианская церковь никогда бы не возникла, движение последователей Христа с Его казнью зашипело бы и погасло бы подобно подмоченному пороху. Христианство либо истинно, либо ложно в зависимости от истинности воскресения. Докажите, что воскресения не было - и вы избавитесь от христианства.</w:t>
      </w:r>
    </w:p>
    <w:p>
      <w:pPr>
        <w:pStyle w:val="Normal"/>
        <w:ind w:firstLine="480"/>
        <w:jc w:val="both"/>
        <w:rPr/>
      </w:pPr>
      <w:r>
        <w:rPr/>
        <w:t>Христианство - историческая религия. Она утверждает, что Бог взял на себя риск принять участие в истории человечества. Все факты Его участия - перед вами, исследуйте их с максимальной строгостью, ибо они устоят перед лицом сколь угодно тщательного критического разбора..."</w:t>
      </w:r>
    </w:p>
    <w:p>
      <w:pPr>
        <w:pStyle w:val="Normal"/>
        <w:ind w:firstLine="480"/>
        <w:jc w:val="both"/>
        <w:rPr/>
      </w:pPr>
      <w:r>
        <w:rPr/>
        <w:t>Знаменитый английский философ Джон Локк писал: "Воскресение нашего Спасителя... действительно имеет непреходящее значение для христианства, значение настолько важное, что от него зависит, был ли Он или не был Мессией. Два эти вопроса неотделимы друг от друга и по сути представляют единое целое. С первых дней христианства веровавший в одно верит в оба, не веровавший в одно отрицает и второе".</w:t>
      </w:r>
    </w:p>
    <w:p>
      <w:pPr>
        <w:pStyle w:val="Normal"/>
        <w:ind w:firstLine="480"/>
        <w:jc w:val="both"/>
        <w:rPr/>
      </w:pPr>
      <w:r>
        <w:rPr/>
        <w:t>Как заключает известный историк церкви Филипп Шафф: "воскресение Христа, таким образом, становится безусловно ключевым вопросом, от которого зависит истинность или ложность христианской религии. Это либо величайшее чудо, либо величайшее заблуждение в истории человечества".</w:t>
      </w:r>
    </w:p>
    <w:p>
      <w:pPr>
        <w:pStyle w:val="Normal"/>
        <w:ind w:firstLine="480"/>
        <w:jc w:val="both"/>
        <w:rPr/>
      </w:pPr>
      <w:r>
        <w:rPr/>
        <w:t>"Не выковано еще такое оружие, да его и невозможно выковать, - замечает ученый Уилбур М.Смит, - которое разрушило бы трезвую веру в исторические свидетельства этого эпохального и предсказанного события. Воскресение Христа есть главная крепость христианской веры. Доктрина о воскресении перевернула мир еще в первом веке, бесконечно возвысила христианство над иудаизмом и языческими религиями Средиземноморья. Если не верить в воскресение, то нельзя верить ничему, что составляет живую и единственную в своем роде суть Слова Господа Иисуса Христа: "...если Христос не воскрес, то вера ваша тщетна..." (1 Кор. 15:17).</w:t>
      </w:r>
    </w:p>
    <w:p>
      <w:pPr>
        <w:pStyle w:val="Normal"/>
        <w:ind w:firstLine="480"/>
        <w:jc w:val="both"/>
        <w:rPr>
          <w:b/>
          <w:b/>
          <w:bCs/>
        </w:rPr>
      </w:pPr>
      <w:r>
        <w:rPr>
          <w:b/>
          <w:bCs/>
        </w:rPr>
        <w:t>ХРИСТОС ГОВОРИТ О СВОеМ ГРЯДУЩЕМ ВОСКРЕСЕНИИ</w:t>
      </w:r>
    </w:p>
    <w:p>
      <w:pPr>
        <w:pStyle w:val="Normal"/>
        <w:ind w:firstLine="480"/>
        <w:jc w:val="both"/>
        <w:rPr>
          <w:b/>
          <w:b/>
          <w:bCs/>
        </w:rPr>
      </w:pPr>
      <w:r>
        <w:rPr>
          <w:b/>
          <w:bCs/>
        </w:rPr>
        <w:t>Важность Его слов</w:t>
      </w:r>
    </w:p>
    <w:p>
      <w:pPr>
        <w:pStyle w:val="Normal"/>
        <w:ind w:firstLine="480"/>
        <w:jc w:val="both"/>
        <w:rPr/>
      </w:pPr>
      <w:r>
        <w:rPr/>
        <w:t>Уилбур М.Смит отмечает следующее:</w:t>
      </w:r>
    </w:p>
    <w:p>
      <w:pPr>
        <w:pStyle w:val="Normal"/>
        <w:ind w:firstLine="480"/>
        <w:jc w:val="both"/>
        <w:rPr/>
      </w:pPr>
      <w:r>
        <w:rPr/>
        <w:t xml:space="preserve">"Это был Тот Самый Иисус, Тот Христос, Который, среди прочих примечательных вещей, говорил и повторял нечто такое, что заставило бы слушателей посчитать любого другого человека за эти слова либо самовлюбленным эгоистом, либо безумцем. Слова Иисуса о том, что Он отправляется в Иерусалим, чтобы принять там смерть, не столь примечательны, хотя все подробности этой смерти, которые Он дал за несколько недель, а то и месяцев до гибели, составляют в своей совокупности явление пророческое. Но когда Он сказал, что Ему предстоит </w:t>
      </w:r>
      <w:r>
        <w:rPr>
          <w:i/>
          <w:iCs/>
        </w:rPr>
        <w:t>восстать из мертвых</w:t>
      </w:r>
      <w:r>
        <w:rPr/>
        <w:t xml:space="preserve"> на третий день после распятия. Он поступил весьма опрометчиво, рискуя потерять всех Своих учеников, если только не был уверен в Своем воскресении. Ни один из основателей какой бы то ни было религии, известной человечеству, никогда не отважился утверждать ничего подобного!"</w:t>
      </w:r>
    </w:p>
    <w:p>
      <w:pPr>
        <w:pStyle w:val="Normal"/>
        <w:ind w:firstLine="480"/>
        <w:jc w:val="both"/>
        <w:rPr/>
      </w:pPr>
      <w:r>
        <w:rPr/>
        <w:t>Христос предсказал Свое воскресение прямо и недвусмысленно. Дж.Н.Д-Андерсон рассказывает:</w:t>
      </w:r>
    </w:p>
    <w:p>
      <w:pPr>
        <w:pStyle w:val="Normal"/>
        <w:ind w:firstLine="480"/>
        <w:jc w:val="both"/>
        <w:rPr/>
      </w:pPr>
      <w:r>
        <w:rPr/>
        <w:t>"Не так давно жил в Англии молодой юрист, стряпчий по судебным делам, по имени Фрэнк Моррисон. В Бога он не верил и много лет подряд обещал себе, что рано или поздно напишет книгу, в которой окончательно и навсегда разоблачит миф о воскресении Христа. В конце концов у него появилось свободное время. Будучи человеком честным, он провел все необходимые исследования, которые в итоге - уже после того, как он принял Христа - привели к созданию книги, вышедшей массовым тиражом под названием "Кто сдвинул камень?" Начав с наиболее строгого из возможных критических подходов к Новому Завету, он заключает, среди прочего, что суд над Иисусом и Его осуждение можно объяснить лишь на основании Его собственных предсказаний о Своей смерти и воскресении".</w:t>
      </w:r>
    </w:p>
    <w:p>
      <w:pPr>
        <w:pStyle w:val="Normal"/>
        <w:ind w:firstLine="480"/>
        <w:jc w:val="both"/>
        <w:rPr/>
      </w:pPr>
      <w:r>
        <w:rPr/>
        <w:t xml:space="preserve">"Попробуйте, - продолжает Уилбур М. Смит, - сказать в компании своих знакомых, что вы ожидаете своей смерти, насильственной или естественной, в определенное время и при этом рассчитываете через три дня после смерти воскреснуть. Друзья и знакомые без лишнего шума отправят вас в соответствующее заведение, где вы и будете пребывать, покуда ваш разум не прояснится. И это будет вполне справедливо, поскольку только сумасшедший может на всех углах рассказывать о своем предстоящем воскресении на третий день, только сумасшедший - при условии, что он не </w:t>
      </w:r>
      <w:r>
        <w:rPr>
          <w:i/>
          <w:iCs/>
        </w:rPr>
        <w:t>уверен,</w:t>
      </w:r>
      <w:r>
        <w:rPr/>
        <w:t xml:space="preserve"> не </w:t>
      </w:r>
      <w:r>
        <w:rPr>
          <w:i/>
          <w:iCs/>
        </w:rPr>
        <w:t>знает о</w:t>
      </w:r>
      <w:r>
        <w:rPr/>
        <w:t xml:space="preserve"> своем воскресении. Единственным в мире. Кто знал о том, что воскреснет, был Иисус, Сын Божий".</w:t>
      </w:r>
    </w:p>
    <w:p>
      <w:pPr>
        <w:pStyle w:val="Normal"/>
        <w:ind w:firstLine="480"/>
        <w:jc w:val="both"/>
        <w:rPr/>
      </w:pPr>
      <w:r>
        <w:rPr/>
        <w:t>"Если читать евангельские рассказы, как достоверный исторический документ, - замечает Бернард Рамм, - не остается никакого сомнения, что Иисус Сам предвидел Свою смерть и воскресение, без обиняков сказав об этом Своим ученикам... Авторы Евангелий откровенно признаются, что эти предсказания не воспринимались</w:t>
      </w:r>
      <w:r>
        <w:rPr>
          <w:b/>
          <w:bCs/>
        </w:rPr>
        <w:t xml:space="preserve"> ими,</w:t>
      </w:r>
      <w:r>
        <w:rPr/>
        <w:t xml:space="preserve"> покуда воскресение не стало свершившимся фактом (Иоан. 20:9). И тем не менее Евангелия содержат слова Самого Господа о том, что Он на третий день после смерти воскреснет из мертвых. Он говорил ученикам, что умрет</w:t>
      </w:r>
    </w:p>
    <w:p>
      <w:pPr>
        <w:pStyle w:val="Normal"/>
        <w:ind w:firstLine="480"/>
        <w:jc w:val="both"/>
        <w:rPr/>
      </w:pPr>
      <w:r>
        <w:rPr/>
        <w:t>насильственной смертью, от руки ненавидящих Его, и на третий день восстанет из мертвых. Все это сбылось".</w:t>
      </w:r>
    </w:p>
    <w:p>
      <w:pPr>
        <w:pStyle w:val="Normal"/>
        <w:ind w:firstLine="480"/>
        <w:jc w:val="both"/>
        <w:rPr/>
      </w:pPr>
      <w:r>
        <w:rPr/>
        <w:t>"Сам Иисус, - пишет Джон Р.У.Стотт, - никогда не говорил о Своей смерти, не упомянув Своего воскресения, и описывая его при этом как "знамение". В начале своего Послания к Римлянам Павел пишет, что Иисус "...открылся Сыном Божиим в силе, по духу святыни, через воскресение из мертвых"; в самых ранних проповедях апостолов, записанных в Деяниях, неоднократно подчеркивается, что через воскресение Своего Сына Бог простил человека".</w:t>
      </w:r>
    </w:p>
    <w:p>
      <w:pPr>
        <w:pStyle w:val="Normal"/>
        <w:ind w:firstLine="480"/>
        <w:jc w:val="both"/>
        <w:rPr>
          <w:b/>
          <w:b/>
          <w:bCs/>
        </w:rPr>
      </w:pPr>
      <w:r>
        <w:rPr>
          <w:b/>
          <w:bCs/>
        </w:rPr>
        <w:t>Собственные слова Иисуса о Своем воскресении</w:t>
      </w:r>
    </w:p>
    <w:p>
      <w:pPr>
        <w:pStyle w:val="Normal"/>
        <w:ind w:firstLine="480"/>
        <w:jc w:val="both"/>
        <w:rPr/>
      </w:pPr>
      <w:r>
        <w:rPr/>
        <w:t>Иисус не только предсказывал Свое воскресение, но и подчеркивал, что оно будет тем "знамением", которое докажет, что Он действительно пришел на землю в качестве Мессии (Матф. 12; Иоан. 2).</w:t>
      </w:r>
    </w:p>
    <w:p>
      <w:pPr>
        <w:pStyle w:val="Normal"/>
        <w:ind w:firstLine="480"/>
        <w:jc w:val="both"/>
        <w:rPr/>
      </w:pPr>
      <w:r>
        <w:rPr/>
        <w:t>Матф. 12:38-40; 16:21; 17:9; 17:22-23; 20:18, 19; 26:32; 27:63.</w:t>
      </w:r>
    </w:p>
    <w:p>
      <w:pPr>
        <w:pStyle w:val="Normal"/>
        <w:ind w:firstLine="480"/>
        <w:jc w:val="both"/>
        <w:rPr/>
      </w:pPr>
      <w:r>
        <w:rPr/>
        <w:t>Марк 8:31-9:1; 9:10; 9:31; 10:32-34; 14:28, 58.</w:t>
      </w:r>
    </w:p>
    <w:p>
      <w:pPr>
        <w:pStyle w:val="Normal"/>
        <w:ind w:firstLine="480"/>
        <w:jc w:val="both"/>
        <w:rPr/>
      </w:pPr>
      <w:r>
        <w:rPr/>
        <w:t>Лука 9:22-27.</w:t>
      </w:r>
    </w:p>
    <w:p>
      <w:pPr>
        <w:pStyle w:val="Normal"/>
        <w:ind w:firstLine="480"/>
        <w:jc w:val="both"/>
        <w:rPr/>
      </w:pPr>
      <w:r>
        <w:rPr/>
        <w:t>Иоан. 2:18-22; 12:34, главы 14-16.</w:t>
      </w:r>
    </w:p>
    <w:p>
      <w:pPr>
        <w:pStyle w:val="Normal"/>
        <w:ind w:firstLine="480"/>
        <w:jc w:val="both"/>
        <w:rPr/>
      </w:pPr>
      <w:r>
        <w:rPr/>
        <w:t>Матф. 16:21 - "С того времени Иисус начал открывать ученикам Своим, что Ему должно идти в Иерусалим и много пострадать от старейшин и первосвященников и книжников, и быть убиту, и в третий день воскреснуть".</w:t>
      </w:r>
    </w:p>
    <w:p>
      <w:pPr>
        <w:pStyle w:val="Normal"/>
        <w:ind w:firstLine="480"/>
        <w:jc w:val="both"/>
        <w:rPr/>
      </w:pPr>
      <w:r>
        <w:rPr/>
        <w:t>Матф. 17:9 - "И когда сходили они с горы, Иисус запретил им, говоря:</w:t>
      </w:r>
    </w:p>
    <w:p>
      <w:pPr>
        <w:pStyle w:val="Normal"/>
        <w:ind w:firstLine="480"/>
        <w:jc w:val="both"/>
        <w:rPr/>
      </w:pPr>
      <w:r>
        <w:rPr/>
        <w:t>никому не сказывайте о сем видении, доколе Сын Человеческий не воскреснет из мертвых".</w:t>
      </w:r>
    </w:p>
    <w:p>
      <w:pPr>
        <w:pStyle w:val="Normal"/>
        <w:ind w:firstLine="480"/>
        <w:jc w:val="both"/>
        <w:rPr/>
      </w:pPr>
      <w:r>
        <w:rPr/>
        <w:t>Матф. 17:22-23 - "Во время пребывания их в Галилее, Иисус сказал им: Сын Человеческий предан будет в руки человеческие, и убьют Его, и в третий день воскреснет. И они весьма опечалились".</w:t>
      </w:r>
    </w:p>
    <w:p>
      <w:pPr>
        <w:pStyle w:val="Normal"/>
        <w:ind w:firstLine="480"/>
        <w:jc w:val="both"/>
        <w:rPr/>
      </w:pPr>
      <w:r>
        <w:rPr/>
        <w:t>Матф. 20:18-19 - "Вот, мы восходим в Иерусалим, и Сын Человеческий предан будет первосвященникам и книжникам, и осудят Его на смерть; и предадут Его язычникам на поругание и биение и распятие; и в третий день воскреснет".</w:t>
      </w:r>
    </w:p>
    <w:p>
      <w:pPr>
        <w:pStyle w:val="Normal"/>
        <w:ind w:firstLine="480"/>
        <w:jc w:val="both"/>
        <w:rPr/>
      </w:pPr>
      <w:r>
        <w:rPr/>
        <w:t>Матф. 26:32 - "По воскресении же Моем предварю вас в Галилее".</w:t>
      </w:r>
    </w:p>
    <w:p>
      <w:pPr>
        <w:pStyle w:val="Normal"/>
        <w:ind w:firstLine="480"/>
        <w:jc w:val="both"/>
        <w:rPr/>
      </w:pPr>
      <w:r>
        <w:rPr/>
        <w:t>Марк 9:10 - "И они удержали это слово, спрашивая друг друга, что значит: воскреснуть из мертвых".</w:t>
      </w:r>
    </w:p>
    <w:p>
      <w:pPr>
        <w:pStyle w:val="Normal"/>
        <w:ind w:firstLine="480"/>
        <w:jc w:val="both"/>
        <w:rPr/>
      </w:pPr>
      <w:r>
        <w:rPr/>
        <w:t>Лука 9:22-27 -"...Сыну Человеческому должно много пострадать, и быть отвержену старейшинами, первосвященниками и книжниками, и быть убиту, и в третий день воскреснуть. Ко всем же сказал: если кто хочет идти за Мною, отвергнись себя и возьми крест свой и следуй за Мною; ибо, кто хочет душу свою сберечь, тот потеряет ее; а кто потеряет душу свою ради Меня, тот сбережет ее; ибо что пользы человеку приобресть весь мир, а себя самого погубить, или повредить себе? Ибо, кто постыдится Меня и Моих слов, того Сын Человеческий постыдится, когда приидет во славе Своей и Отца и святых Ангелов; говорю же вам истинно: есть не которые из стоящих здесь, которые не вкусят смерти, как уже увидят Царствие Божие".</w:t>
      </w:r>
    </w:p>
    <w:p>
      <w:pPr>
        <w:pStyle w:val="Normal"/>
        <w:ind w:firstLine="480"/>
        <w:jc w:val="both"/>
        <w:rPr/>
      </w:pPr>
      <w:r>
        <w:rPr/>
        <w:t>Иоан. 2:18-22 -"На это Иудеи сказали Ему в ответ: каким знамением докажешь Ты нам, что имеешь власть так поступать? Иисус сказал им в ответ: разрушьте храм сей, и я в три дня воздвигну его. На это сказали Иудеи: сей храм строился сорок шесть лет, и Ты в три дня воздвигнешь его? А Он говорил о храме Тела Своего. Когда же воскрес Он из мертвых, то ученики Его вспомнили, что Он говорил это, и поверили Писанию и слову, которое сказал Иисус".</w:t>
      </w:r>
    </w:p>
    <w:p>
      <w:pPr>
        <w:pStyle w:val="Normal"/>
        <w:ind w:firstLine="480"/>
        <w:jc w:val="both"/>
        <w:rPr>
          <w:b/>
          <w:b/>
          <w:bCs/>
        </w:rPr>
      </w:pPr>
      <w:r>
        <w:rPr>
          <w:b/>
          <w:bCs/>
        </w:rPr>
        <w:t>ИСТОРИЧЕСКИЙ ПОДХОД</w:t>
      </w:r>
    </w:p>
    <w:p>
      <w:pPr>
        <w:pStyle w:val="Normal"/>
        <w:ind w:firstLine="480"/>
        <w:jc w:val="both"/>
        <w:rPr>
          <w:b/>
          <w:b/>
          <w:bCs/>
        </w:rPr>
      </w:pPr>
      <w:r>
        <w:rPr>
          <w:b/>
          <w:bCs/>
        </w:rPr>
        <w:t>Воскресение Иисуса - событие во времени и пространстве</w:t>
      </w:r>
    </w:p>
    <w:p>
      <w:pPr>
        <w:pStyle w:val="Normal"/>
        <w:ind w:firstLine="480"/>
        <w:jc w:val="both"/>
        <w:rPr/>
      </w:pPr>
      <w:r>
        <w:rPr/>
        <w:t xml:space="preserve">Воскресение Христа - это историческое событие, имевшее определенное пространственно-временное измерение. Уилбур Смит отмечает по этому поводу, что </w:t>
      </w:r>
      <w:r>
        <w:rPr>
          <w:i/>
          <w:iCs/>
        </w:rPr>
        <w:t>значение</w:t>
      </w:r>
      <w:r>
        <w:rPr/>
        <w:t xml:space="preserve"> воскресения - вопрос богословский, </w:t>
      </w:r>
      <w:r>
        <w:rPr>
          <w:i/>
          <w:iCs/>
        </w:rPr>
        <w:t>факт</w:t>
      </w:r>
      <w:r>
        <w:rPr/>
        <w:t xml:space="preserve"> же воскресения - вопрос исторический; природа воскресения Иисуса во плоти может оставаться загадкой, но факт исчезновения тела из гробницы следует объяснить с помощью исторических свидетельств.</w:t>
      </w:r>
    </w:p>
    <w:p>
      <w:pPr>
        <w:pStyle w:val="Normal"/>
        <w:ind w:firstLine="480"/>
        <w:jc w:val="both"/>
        <w:rPr/>
      </w:pPr>
      <w:r>
        <w:rPr/>
        <w:t>Речь идет о конкретном географическом месте, о конкретном владельце гробницы, жившем в первой половине первого века; гробница была вырублена в скале близ Иерусалима, и стены ее состояли не из какой-нибудь призрачной субстанции или облачной пыли, но из минералогически определенного материала. Стражники перед гробницей отнюдь не были воздушными существами с Олимпа; Синедрион представлял собой совет реальных людей, часто собиравшихся на свои заседания в Иерусалиме. Обильные письменные свидетельства говорят нам, что Иисус был реальным человеком среди людей. Кем бы еще Он ни был помимо этого; что ученики, которые проповедовали в.оскресшего Господа, были обычными людьми, которые ели, пили, спали, страдали, работали, умирали. Что можно усмотреть во всем этом начетнического?"</w:t>
      </w:r>
    </w:p>
    <w:p>
      <w:pPr>
        <w:pStyle w:val="Normal"/>
        <w:ind w:firstLine="480"/>
        <w:jc w:val="both"/>
        <w:rPr/>
      </w:pPr>
      <w:r>
        <w:rPr/>
        <w:t>Игнатий (ок. 50-115 г.), епископ Антиохийский, уроженец Сирии и ученик апостола Иоанна, был, как говорит история, брошен на растерзание диким зверям в римском Колизее. Его "Послания" были написаны во время путешествия из Антиохии навстречу мученической смерти. В это время, когда ум его, несомненно, был весьма трезвым, он писал о Христе: "Он был распят и умер при Понтии Пилате. Он был распят на самом деле, а не для виду, и умер на глазах тварей небесных, земных и подземных.</w:t>
      </w:r>
    </w:p>
    <w:p>
      <w:pPr>
        <w:pStyle w:val="Normal"/>
        <w:ind w:firstLine="480"/>
        <w:jc w:val="both"/>
        <w:rPr/>
      </w:pPr>
      <w:r>
        <w:rPr/>
        <w:t>Он также воскрес из мертвых на третий день... Вдень приготовления к празднику Пасхи, в третьем часу. Он получил Свой приговор от Пилата, ибо Отец Его позволил это; в шестом часу Он был распят; в девятом часу Он испустил дух; и еще до за ката был погребен. Всю субботу Он пролежал в гробнице, куда положил Его Иосиф Аримафейский.</w:t>
      </w:r>
    </w:p>
    <w:p>
      <w:pPr>
        <w:pStyle w:val="Normal"/>
        <w:ind w:firstLine="480"/>
        <w:jc w:val="both"/>
        <w:rPr/>
      </w:pPr>
      <w:r>
        <w:rPr/>
        <w:t>Мать носила Его, как любого из нас, в утробе, сколько положено времени; Он был рожден, подобно нам; Его кормили обычным материнским молоком, и обычным мясом, и напитками, как любого из нас. И когда Он тридцать лет прожил среди людей, Иоанн Предтеча крестил Его по-настоящему, а не для- виду; когда Он три года проповедовал Евангелие и совершал чудеса и знамения. Он, Который Сам был Судьей, был судим евреями, не достойными этого имени, и наместником Пилатом; Его били плетьми, хлестали по щекам, плевали на Него; на Него надели терновый венец и багряницу; Его приговорили к смерти и распяли - по-настоящему, не для виду, не обманно, не игрой воображения. Он истинно умер, был погребен и восстал из мертвых..."</w:t>
      </w:r>
    </w:p>
    <w:p>
      <w:pPr>
        <w:pStyle w:val="Normal"/>
        <w:ind w:firstLine="480"/>
        <w:jc w:val="both"/>
        <w:rPr/>
      </w:pPr>
      <w:r>
        <w:rPr/>
        <w:t>Вот что пишет о времени Христа и Его распятии блестящий историк Альфред Эдерсхайм:</w:t>
      </w:r>
    </w:p>
    <w:p>
      <w:pPr>
        <w:pStyle w:val="Normal"/>
        <w:ind w:firstLine="480"/>
        <w:jc w:val="both"/>
        <w:rPr/>
      </w:pPr>
      <w:r>
        <w:rPr/>
        <w:t>"Короткий весенний день клонился к вечеру субботы. Закон, вообще говоря, запрещал оставлять на ночь на кресте тело казненного преступника. Возможно, что в обычных обстоятельствах евреи и не обратились бы так доверительно к Пилату, чтобы попросить его</w:t>
      </w:r>
    </w:p>
    <w:p>
      <w:pPr>
        <w:pStyle w:val="Normal"/>
        <w:ind w:firstLine="480"/>
        <w:jc w:val="both"/>
        <w:rPr/>
      </w:pPr>
      <w:r>
        <w:rPr/>
        <w:t>сократить время страданий распятых, дело в том, что смерть на кресте нередко затягивалась на много часов, а иногда и дней. Но день был особенный - наступавшая суббота была "высоким днем", ибо совпадала со вторым днем Пасхи, который считался столь же святым, как и первый - и лаже, пожалуй, более святым, потому что именно в этот день Богу предлагалась жертва снопа (начало жатвы)".</w:t>
      </w:r>
    </w:p>
    <w:p>
      <w:pPr>
        <w:pStyle w:val="Normal"/>
        <w:ind w:firstLine="480"/>
        <w:jc w:val="both"/>
        <w:rPr/>
      </w:pPr>
      <w:r>
        <w:rPr/>
        <w:t>"Попросту говоря, - комментирует Уилбур Смит, -о подробностях тех часов, которые предшествовали смерти Христа и последовали за нею, близ Иерусалима и в самом городе, мы знаем больше, чем об обстоятельствах смерти любого другого человека древнего мира".</w:t>
      </w:r>
    </w:p>
    <w:p>
      <w:pPr>
        <w:pStyle w:val="Normal"/>
        <w:ind w:firstLine="480"/>
        <w:jc w:val="both"/>
        <w:rPr/>
      </w:pPr>
      <w:r>
        <w:rPr/>
        <w:t>"Иустин Мученик (ок. 100-165), философ, мученик, апологет. ...Будучи упорным искателем истины, он последовательно стучался в двери стоицизма, учения Аристотеля, пифагорейства и платонизма, хотя всю жизнь ненавидел эпикурейство... Этот добросовестный последователь Платона стал верующим христианином. Он говорил, что находит "лишь христианство безопасной и полезной верой". (Мойер).</w:t>
      </w:r>
    </w:p>
    <w:p>
      <w:pPr>
        <w:pStyle w:val="Normal"/>
        <w:ind w:firstLine="480"/>
        <w:jc w:val="both"/>
        <w:rPr/>
      </w:pPr>
      <w:r>
        <w:rPr/>
        <w:t>И действительно, Иустин Мученик понял, что если философские системы древности предлагали лишь интеллектуальные построения, то христианство предлагало Самого Бога, принявшего участие в человеческой истории через Иисуса Христа. Ясно и твердо Иустин Мученик заявлял, что: "...Иисус родился сто пятьдесят лет назад при Кирении, и далее жил во время правления Понтия Пилата..."</w:t>
      </w:r>
    </w:p>
    <w:p>
      <w:pPr>
        <w:pStyle w:val="Normal"/>
        <w:ind w:firstLine="480"/>
        <w:jc w:val="both"/>
        <w:rPr/>
      </w:pPr>
      <w:r>
        <w:rPr/>
        <w:t>Обращаясь к работам Тертуллиана (ок. 160-220 г.) из Карфагена в Северной Африке, мы находим следующее: "Но евреи были так разгневаны Его учением, обвинявшим их вождей и правителей в уклонении от истины и привлекшим множество последователей, что в конце концов они привели Его на суд Понтия Пилата, в то время римского наместника в Сирии, и обвиняли Его столь яростно, что заставили отдать Христа им на распятие".</w:t>
      </w:r>
    </w:p>
    <w:p>
      <w:pPr>
        <w:pStyle w:val="Normal"/>
        <w:ind w:firstLine="480"/>
        <w:jc w:val="both"/>
        <w:rPr/>
      </w:pPr>
      <w:r>
        <w:rPr/>
        <w:t>Что до воскресения Христа, то Тертуллиан называет его "фактом куда более достоверным, чем рассказы Прокула о Ромуле" (Прокул был римским сенатором, уверявшим, что Ромул являлся к нему после смерти).</w:t>
      </w:r>
    </w:p>
    <w:p>
      <w:pPr>
        <w:pStyle w:val="Normal"/>
        <w:ind w:firstLine="480"/>
        <w:jc w:val="both"/>
        <w:rPr/>
      </w:pPr>
      <w:r>
        <w:rPr/>
        <w:t>Отдав Христа на смерть, Понтий Пилат, "в глубине души сам христианин, сообщил о Нем правящему императору, в то время Тиберию. Римские кесари и сами уверовали бы в Христа, если бы тогдашний мир не нуждался в кесарях, либо если христиане могли бы становиться кесарями. Его ученики, странствуя по свету, поступали по воле своего Божественного Повелителя. Приняв немало страданий от преследований евреев и приняв их не без готовности, в силу своей непреклонной веры в истину, многие из них в конце концов приняли смерть от жестокого меча Нерона, посеявшего семя крови христиан в Риме". (Тертуллиан).</w:t>
      </w:r>
    </w:p>
    <w:p>
      <w:pPr>
        <w:pStyle w:val="Normal"/>
        <w:ind w:firstLine="480"/>
        <w:jc w:val="both"/>
        <w:rPr/>
      </w:pPr>
      <w:r>
        <w:rPr/>
        <w:t>Следующий поразительный отрывок мы встречаем у еврейского историка Иосифа Флавия в его "Иудейских древностях", написанных в конце I века: "К этому времени явился Иисус, человек мудрый, если только можно назвать его человеком, потому что он вершил удивительные дела и был учителем для многих, жаждущих истины. Множество иудеев и греков последовало за ним. Человек этот был Христос. И когда по обвинению вождей наших Пилат осудил его на крест, возлюбившие его прежде остались ему верны, ибо он вновь явился к ним живой на третий день, как предсказывали пророки Господни, которые говорили о нем тысячи других удивительных вещей. И до сей поры не вымер род христиан, получивших от него свое имя".</w:t>
      </w:r>
    </w:p>
    <w:p>
      <w:pPr>
        <w:pStyle w:val="Normal"/>
        <w:ind w:firstLine="480"/>
        <w:jc w:val="both"/>
        <w:rPr/>
      </w:pPr>
      <w:r>
        <w:rPr/>
        <w:t>Предпринимались попытки доказать, что этот отрывок не мог быть написан Иосифом Флавием. Между тем, как пишет Майкл Грин в своей</w:t>
      </w:r>
    </w:p>
    <w:p>
      <w:pPr>
        <w:pStyle w:val="Normal"/>
        <w:ind w:firstLine="480"/>
        <w:jc w:val="both"/>
        <w:rPr/>
      </w:pPr>
      <w:r>
        <w:rPr/>
        <w:t>книге "Человек Живой", "этот отрывок из Иосифа Флавия использовался историком Евсевием еще в четвертом веке". Стоит отметить, что он приводится и в последнем академическом издании трудов Флавия, что становится особенно примечательным, если вспомнить, то автор был далеким от христианства евреем, писавшим, в угоду римлянам. Этот рассказ явно не отвечал их вкусам, и Флавий вряд ли включил бы его в свой труд, не будучи уверен в его достоверности.</w:t>
      </w:r>
    </w:p>
    <w:p>
      <w:pPr>
        <w:pStyle w:val="Normal"/>
        <w:ind w:firstLine="480"/>
        <w:jc w:val="both"/>
        <w:rPr/>
      </w:pPr>
      <w:r>
        <w:rPr/>
        <w:t>Говоря об исторической природе верований ранних христиан, профессор Лини отмечает следующее: "Сам Новый Завет определяет случившееся совершенно однозначно: Иисус был распят и погребен. Его последователи были полностью обескуражены. Но через самое короткое время они вдруг невероятно воспряли духом, вновь обретя такую сильную веру, что она поддержала их в подвижнической жизни и мученической смерти. Если поискать ответа в книгах, написанных этими последователями и о них, мы не найдем там объяснения вроде "мы постепенно убедились, что мы смертны, но распятый и погребенный жив". Вместо этого мы читаем, что "умерший Иисус после смерти явился живым перед некоторыми из нас, и другие поверили их свидетельству". Стоит заметить, что тут мы имеем дело ни с чем иным, как с историческим подходом; исторична и фраза "Христос воистину воскрес", которая привела к вере множество людей".</w:t>
      </w:r>
    </w:p>
    <w:p>
      <w:pPr>
        <w:pStyle w:val="Normal"/>
        <w:ind w:firstLine="480"/>
        <w:jc w:val="both"/>
        <w:rPr/>
      </w:pPr>
      <w:r>
        <w:rPr/>
        <w:t>Останавливаясь на "юридической" достоверности Новозаветных свидетельств, Бернард Рамм пишет: "В Деяниях Апостолов (1 глава) Лука рассказывает, что явление живого Христа сопровождалось "многими верными доказательствами"; это выражение указывает на самые убедительные юридические свидетельства".</w:t>
      </w:r>
    </w:p>
    <w:p>
      <w:pPr>
        <w:pStyle w:val="Normal"/>
        <w:ind w:firstLine="480"/>
        <w:jc w:val="both"/>
        <w:rPr/>
      </w:pPr>
      <w:r>
        <w:rPr/>
        <w:t>"Уверенность апостолов, - пишет Кларк Пиннок, - была основана на их реальном опыте. Христос явился им живым "с многими верными доказательствами" (Деян. 1:3). Лука использует греческий термин, означающий явное доказательство. К вере в воскресение Христа учеников заставили прийти неопровержимые свидетельства, которые дошли и до нас в виде письменных трудов. В наш век, который требует свидетельств для объяснения христианской веры. особенно важно ответить на это требование с исторической точки зрения, ибо воскресение относится к области исторических фактов и составляет убедительнейший довод в пользу веры в Христа как Спасителя".</w:t>
      </w:r>
    </w:p>
    <w:p>
      <w:pPr>
        <w:pStyle w:val="Normal"/>
        <w:ind w:firstLine="480"/>
        <w:jc w:val="both"/>
        <w:rPr/>
      </w:pPr>
      <w:r>
        <w:rPr/>
        <w:t>О достоверности свидетельств воскресения Иисуса пишет профессор Эрнест Кеван:</w:t>
      </w:r>
    </w:p>
    <w:p>
      <w:pPr>
        <w:pStyle w:val="Normal"/>
        <w:ind w:firstLine="480"/>
        <w:jc w:val="both"/>
        <w:rPr/>
      </w:pPr>
      <w:r>
        <w:rPr/>
        <w:t>"Книга "Деяния Апостолов" была написана Лукой приблизительно между 63 г. и падением Иерусалима в 70 г. Во вступлении к своему Евангелию он пишет, что данные для книги собирал у очевидцев. Очевидно, тот же подход был использован при написании "Деяний". В отдельных местах своего повествования он употребляет местоимение "мы", что указывает на его непосредственное участие в некоторых из описываемых событий. Лука находился в гуще проповеднической деятельности первых христиан, сам принимая участие в грандиозных событиях тех далеких дней. Следовательно, и сам он - современник и очевидец... Невозможно представить, что ранняя церковь не знала собственной истории; и сам факт, что книга эта была принята церковью, говорит в пользу ее достоверности".</w:t>
      </w:r>
    </w:p>
    <w:p>
      <w:pPr>
        <w:pStyle w:val="Normal"/>
        <w:ind w:firstLine="480"/>
        <w:jc w:val="both"/>
        <w:rPr/>
      </w:pPr>
      <w:r>
        <w:rPr/>
        <w:t>Цитируя одного из авторитетных богословов, Кеван указывает, что "церковь слишком свята, чтобы покоиться на гнилом фундаменте, и слишком реальна для того, чтобы в ее основу легли мифы".</w:t>
      </w:r>
    </w:p>
    <w:p>
      <w:pPr>
        <w:pStyle w:val="Normal"/>
        <w:ind w:firstLine="480"/>
        <w:jc w:val="both"/>
        <w:rPr/>
      </w:pPr>
      <w:r>
        <w:rPr/>
        <w:t>"Нет более ценных свидетельств для установления исторического факта, чем письма современников, - пишет далее профессор Кеван.</w:t>
      </w:r>
    </w:p>
    <w:p>
      <w:pPr>
        <w:pStyle w:val="Normal"/>
        <w:ind w:firstLine="480"/>
        <w:jc w:val="both"/>
        <w:rPr/>
      </w:pPr>
      <w:r>
        <w:rPr/>
        <w:t>...Таким неопровержимым свидетельством являются послания апостола Павла. В них содержатся ценнейшие исторические доказательства. Письма, адресованные галатам, коринфянам и римлянам, нс вызывают у специалистов практически ни каких сомнений в своей подлинности. Павел написал их во время своих миссионерских странствий, по-видимому, между 55 и 58 гг. Эта дата еще больше приближает свидетельство о воскресении Христа к самому событию: промежуток составляет всего 25 лет. Поскольку же Павел ясно дает понять, что его письма написаны на ту же тему, на какую он говорил с адресатами, будучи среди них, этот промежуток сокращается еще больше".</w:t>
      </w:r>
    </w:p>
    <w:p>
      <w:pPr>
        <w:pStyle w:val="Normal"/>
        <w:ind w:firstLine="480"/>
        <w:jc w:val="both"/>
        <w:rPr/>
      </w:pPr>
      <w:r>
        <w:rPr/>
        <w:t>Бернард Рамм отмечает, что даже "при самом поверхностном чтении Евангелий очевидно, что они пишут о смерти и воскресении Христа гораздо подробнее, чем о любой другой части Его служения. Подробности воскресения невозможно искусственно отделить от рассказов о страданиях и смерти Христа".</w:t>
      </w:r>
    </w:p>
    <w:p>
      <w:pPr>
        <w:pStyle w:val="Normal"/>
        <w:ind w:firstLine="480"/>
        <w:jc w:val="both"/>
        <w:rPr/>
      </w:pPr>
      <w:r>
        <w:rPr/>
        <w:t>Христос не раз являлся людям после Своего воскресения. Эти Его появления происходили в конкретное время, в конкретных местах, перед конкретными людьми.</w:t>
      </w:r>
    </w:p>
    <w:p>
      <w:pPr>
        <w:pStyle w:val="Normal"/>
        <w:ind w:firstLine="480"/>
        <w:jc w:val="both"/>
        <w:rPr/>
      </w:pPr>
      <w:r>
        <w:rPr/>
        <w:t>Вольфгарт Панненберг, профессор систематического богословия в Мюнхенском университете в Германии, учился у Барта и Джасперза и занимался прежде всего проблемой взаимоотношений между верой и историей. Собрав в Гейдельберге небольшую группу энергичных богословов, он создал богословское направление, которое на первое место ставит исследование исторических свидетельств возникновения христианства.</w:t>
      </w:r>
    </w:p>
    <w:p>
      <w:pPr>
        <w:pStyle w:val="Normal"/>
        <w:ind w:firstLine="480"/>
        <w:jc w:val="both"/>
        <w:rPr/>
      </w:pPr>
      <w:r>
        <w:rPr/>
        <w:t>Этот блестящий ученый пишет, что вопрос о воскресении Христа есть вопрос исторический и, будучи таковым, должен быть разрешен на уровне научной исторической дискуссии.</w:t>
      </w:r>
    </w:p>
    <w:p>
      <w:pPr>
        <w:pStyle w:val="Normal"/>
        <w:ind w:firstLine="480"/>
        <w:jc w:val="both"/>
        <w:rPr/>
      </w:pPr>
      <w:r>
        <w:rPr/>
        <w:t>Исследователь Нового Завета С.Х.Додд твердо уверен, что "воскресение Христа остается историческим событием..."</w:t>
      </w:r>
    </w:p>
    <w:p>
      <w:pPr>
        <w:pStyle w:val="Normal"/>
        <w:ind w:firstLine="480"/>
        <w:jc w:val="both"/>
        <w:rPr/>
      </w:pPr>
      <w:r>
        <w:rPr/>
        <w:t>Цитируя С.Ф.Муля, профессора Кембриджского университета, Дж.Н.Д. Андерсон пишет:</w:t>
      </w:r>
      <w:r>
        <w:rPr>
          <w:b/>
          <w:bCs/>
        </w:rPr>
        <w:t xml:space="preserve"> "От</w:t>
      </w:r>
      <w:r>
        <w:rPr/>
        <w:t xml:space="preserve"> самого начала убеждение, что Иисус воскрес из мертвых было то, что определяло существование. Ничем иным нельзя было объяснить поступки этих людей... Ни на одной странице Нового Завета не говорится о том, что христиане стоят за какую-то особую философию жизни или особую мораль. Их единственной ролью было свидетельствовать о реальном, по их словам, событии - воскресении Иисуса из мертвых... Христиан по-настоящему выделяла только вера в воскресение Иисуса по Божьему замыслу, в то, что воскресший Иисус - это небывалое единство Сына Божьего и человека, что верой в Иисуса, таким образом, можно достичь примирения божественного и человеческого".</w:t>
      </w:r>
    </w:p>
    <w:p>
      <w:pPr>
        <w:pStyle w:val="Normal"/>
        <w:ind w:firstLine="480"/>
        <w:jc w:val="both"/>
        <w:rPr/>
      </w:pPr>
      <w:r>
        <w:rPr/>
        <w:t>"Воскресение Христа есть главная основа апостольской церкви, - подчеркивает У.Дж.Спарроу-Симпсон, - причем не только в догматическом, но и в реальном смысле... Фундаментальная природа воскресения была ясна первым христианам, которые отводили ему главное место в своих свидетельствах. Апостол предопределен быть свидетелем воскресения Христа (Деян. 1:22). В Афинах говорили о сути учения Павла как о "Христе и воскресении" (17:18). В первых главах Деяний подчеркивается фраза: "Сего Иисуса Бог воскресил, чему мы все свидетели" (2:32).</w:t>
      </w:r>
    </w:p>
    <w:p>
      <w:pPr>
        <w:pStyle w:val="Normal"/>
        <w:ind w:firstLine="480"/>
        <w:jc w:val="both"/>
        <w:rPr/>
      </w:pPr>
      <w:r>
        <w:rPr/>
        <w:t>"Будучи историческим событием, именно Его Воскресение дало людям возможность поверить в то, что Он действительно был послан Богом для искупления грехов человечества. Это не просто вопрос нравственного влияния Его характера, примера и учения. Верность Ему как Искупителю укрепляется верой в воскресение и не могла бы быть оправдана без него. В самом деле, отрицающие Его воскресение обычно отрицают Его божественную сущность и Его труды во искупление грехов во всех смыслах, которые признал бы апостол Павел" (Хейстингз).</w:t>
      </w:r>
    </w:p>
    <w:p>
      <w:pPr>
        <w:pStyle w:val="Normal"/>
        <w:ind w:firstLine="480"/>
        <w:jc w:val="both"/>
        <w:rPr>
          <w:b/>
          <w:b/>
          <w:bCs/>
        </w:rPr>
      </w:pPr>
      <w:r>
        <w:rPr>
          <w:b/>
          <w:bCs/>
        </w:rPr>
        <w:t>Свидетельства истории и закона</w:t>
      </w:r>
    </w:p>
    <w:p>
      <w:pPr>
        <w:pStyle w:val="Normal"/>
        <w:ind w:firstLine="480"/>
        <w:jc w:val="both"/>
        <w:rPr/>
      </w:pPr>
      <w:r>
        <w:rPr/>
        <w:t>Если происходит историческое событие, и живо еще достаточно людей, которые видели его своими глазами или участвовали в нем, и свидетельства их опубликованы, мы можем говорить о достоверности этого события, подтвержденной косвенными доказательствами.</w:t>
      </w:r>
    </w:p>
    <w:p>
      <w:pPr>
        <w:pStyle w:val="Normal"/>
        <w:ind w:firstLine="480"/>
        <w:jc w:val="both"/>
        <w:rPr/>
      </w:pPr>
      <w:r>
        <w:rPr/>
        <w:t>Уильям Лайон фелпс более 40 лет был уважаемым профессором кафедры английской литературы Йельского университета, он автор около 20 литературоведческих книг, не раз произносивший речи от имени своего университета. Вот что мы читаем в одной из его работ:</w:t>
      </w:r>
    </w:p>
    <w:p>
      <w:pPr>
        <w:pStyle w:val="Normal"/>
        <w:ind w:firstLine="480"/>
        <w:jc w:val="both"/>
        <w:rPr/>
      </w:pPr>
      <w:r>
        <w:rPr/>
        <w:t>"Во всей истории Иисуса Христа самое главное событие - это Его воскресение. От истинности воскресения зависит вся христианская вера, и она только укрепляется от того, что о воскресении недвусмысленно пишут все четыре евангелиста, а также апостол Павел. Нам известны имена видевших Христа после Его победы над смертью. Можно сказать, что воскресение Христа исторически доказано лучше, чем какое бы то ни было чудо в истории, ибо, как говорил Павел, если Христос не восстал из мертвых, то наша проповедь тщетна и вера ваша также тщетна".</w:t>
      </w:r>
    </w:p>
    <w:p>
      <w:pPr>
        <w:pStyle w:val="Normal"/>
        <w:ind w:firstLine="480"/>
        <w:jc w:val="both"/>
        <w:rPr/>
      </w:pPr>
      <w:r>
        <w:rPr/>
        <w:t>Эмброуз Флеминг - почетный профессор электротехники Лондонского университета, лауреат Фарадеевской медали 1928 года, один из выдающихся английских ученых. Вот что он писал о новозаветных документах:</w:t>
      </w:r>
    </w:p>
    <w:p>
      <w:pPr>
        <w:pStyle w:val="Normal"/>
        <w:ind w:firstLine="480"/>
        <w:jc w:val="both"/>
        <w:rPr/>
      </w:pPr>
      <w:r>
        <w:rPr/>
        <w:t>"Следует с доверием относиться к заключениям специалистов по поводу возраста и подлинности этих документов - точно так же, как мы относимся к фактам астрономии на основании непротиворечащих друг другу выводов ученых-астрономов. В таком случае можно задаться вопросом: возможно ли, что данная книга, описывающая события 30-40 летней давности, была бы принята и стала бы объектом преклонения, если бы все необычные события, описанные в ней, были фантазией или мифом? Это невозможно, потому что память о событиях, произошедших 30-40 лет назад, еще жива у всех пожилых людей.</w:t>
      </w:r>
    </w:p>
    <w:p>
      <w:pPr>
        <w:pStyle w:val="Normal"/>
        <w:ind w:firstLine="480"/>
        <w:jc w:val="both"/>
        <w:rPr/>
      </w:pPr>
      <w:r>
        <w:rPr/>
        <w:t>Никто не смог бы издать биографию королевы Виктории, умершей 31 год тому назад, разбавив ее вымышленными анекдотами. Такая биография сразу вызвала бы протесты, а сами вымышленные события ни в коем случае не получили бы широкого распространения в качестве правды. Таким образом, представляется невозможным, чтобы рассказ Марка о воскресении - в значительной мере идентичный рассказам в других Евангелиях - был чистым вымыслом. Теорию "мифа о воскресении" следует отбросить, поскольку она не выдерживает тщательного анализа..."</w:t>
      </w:r>
    </w:p>
    <w:p>
      <w:pPr>
        <w:pStyle w:val="Normal"/>
        <w:ind w:firstLine="480"/>
        <w:jc w:val="both"/>
        <w:rPr/>
      </w:pPr>
      <w:r>
        <w:rPr/>
        <w:t>Эмброуз Флеминг утверждает, что евангельские описания чудес не содержат в себе ничего, что может смутить ученого. Он заключает свой анализ призывом к интеллектуальной честности, когда пишет: "любое исследование, проведенное, как сказал бы юрист, в духе доброй воли,</w:t>
      </w:r>
    </w:p>
    <w:p>
      <w:pPr>
        <w:pStyle w:val="Normal"/>
        <w:ind w:firstLine="480"/>
        <w:jc w:val="both"/>
        <w:rPr/>
      </w:pPr>
      <w:r>
        <w:rPr/>
        <w:t>приведет к глубокому убеждению в том, что христианская церковь основана не на сказках, не на заблуждениях, не на "хитроумно измышленных баснях", пользуясь словами ап. Петра, но на исторических, подлинных событиях, которые, при всей их странности, суть величайшие события истории человечества".</w:t>
      </w:r>
    </w:p>
    <w:p>
      <w:pPr>
        <w:pStyle w:val="Normal"/>
        <w:ind w:firstLine="480"/>
        <w:jc w:val="both"/>
        <w:rPr/>
      </w:pPr>
      <w:r>
        <w:rPr/>
        <w:t>В своей знаменитой книге "Кто отодвинул камень?" Фрэн к Моррисон, юрист, рассказывает о своем воспитании в рационалистической среде и приходе к убеждению, что воскресение было лишь сказочным "хэппи-эндом", разрушившим всю бесподобную историю Христа. Таким образом, он вознамерился описать последние трагические дни жизни Христа, чтобы в его рассказе был виден весь ужас совершенного преступления, а на его фоне еще ярче воссиял героизм Иисуса. Разумеется, он планировал убрать из рассказа любое подозрение в чудесах и полностью опровергнуть воскресение. Стоило ему, однако, тщательно присмотреться к фактам, как он переменил свое мнение и написал книгу с противоположной точки зрения. Ее первая глава недаром называется "Книга, которая отказалась быть написанной". Остальные главы содержат один из самых проницательных и блестяще написанных анализов, которые мне доводилось читать...</w:t>
      </w:r>
    </w:p>
    <w:p>
      <w:pPr>
        <w:pStyle w:val="Normal"/>
        <w:ind w:firstLine="480"/>
        <w:jc w:val="both"/>
        <w:rPr/>
      </w:pPr>
      <w:r>
        <w:rPr/>
        <w:t>Известный ученый, профессор Эдвин Селуин, считает, что "воскресение Христа из мертвых на третий день в полной целостности тела и души есть факт, который представляется столь же надежным, как любой, который может подтвердить историческое свидетельство".</w:t>
      </w:r>
    </w:p>
    <w:p>
      <w:pPr>
        <w:pStyle w:val="Normal"/>
        <w:ind w:firstLine="480"/>
        <w:jc w:val="both"/>
        <w:rPr/>
      </w:pPr>
      <w:r>
        <w:rPr/>
        <w:t>Многие беспристрастные ученые, начинавшие анализ воскресения Христа в духе юридических доказательств, пришли к выводу о его достоверности в качестве исторического факта. Приведем здесь в виде примера отрывок из письма сэра Эдварда Кларка священнику Е.Л.Макэйси:</w:t>
      </w:r>
    </w:p>
    <w:p>
      <w:pPr>
        <w:pStyle w:val="Normal"/>
        <w:ind w:firstLine="480"/>
        <w:jc w:val="both"/>
        <w:rPr/>
      </w:pPr>
      <w:r>
        <w:rPr/>
        <w:t>"Будучи юристом, я предпринял тщательный разбор свидетельств, связанных с событиями третьего дня Пасхи. Эти свидетельства представляются мне бесспорными; работая в Верховном Суде, мне вновь и вновь случается выносить приговоры на основании доказательств куда менее убедительных. Выводы делаются на основании свидетельств, а правдивый свидетель всегда безыскусен и склонен преуменьшать эффект событий. Евангельские свидетельства о воскресении принадлежат именно к этому роду, и в качестве юриста я безоговорочно принимаю их как свидетельства правдивых людей о фактах, которые они могли подтвердить".</w:t>
      </w:r>
    </w:p>
    <w:p>
      <w:pPr>
        <w:pStyle w:val="Normal"/>
        <w:ind w:firstLine="480"/>
        <w:jc w:val="both"/>
        <w:rPr/>
      </w:pPr>
      <w:r>
        <w:rPr/>
        <w:t>Как это ни поразительно, но уже в течение целого поколения ни одна кафедра Колумбийского университета не прославилась защитой христианской веры или хвалой Иисусу из Назарета. Тем не менее, "Энциклопедический словарь" этого университета, самое серьезное однотомное энциклопедическое издание в англоязычном мире, пишет: "Евангелия не оставляют Иисуса в Его могиле. В первый день недели несколько женщин, пришедших к гробнице, находят ее открытой и не видят тела Иисуса. Ангел у гробницы сказал им, что Он воскрес из мертвых. Вскоре они увидели Его и разговаривали с Ним; ученики Христа также встретили Его, как и многие другие люди".</w:t>
      </w:r>
    </w:p>
    <w:p>
      <w:pPr>
        <w:pStyle w:val="Normal"/>
        <w:ind w:firstLine="480"/>
        <w:jc w:val="both"/>
        <w:rPr/>
      </w:pPr>
      <w:r>
        <w:rPr/>
        <w:t>Профессор Томас Арнольд в течение 14 лет был знаменитым директором коллежда Рагби, автором известнейшей трехтомной "Истории Рима". Занимая кафедру современной истории в Оксфорде, он был, безусловно, хорошо знаком с относительной ценностью свидетельств, помогающих устанавливать исторические факты. Мы цитируем этого большого ученого по книге Уилбура Смита:</w:t>
      </w:r>
    </w:p>
    <w:p>
      <w:pPr>
        <w:pStyle w:val="Normal"/>
        <w:ind w:firstLine="480"/>
        <w:jc w:val="both"/>
        <w:rPr/>
      </w:pPr>
      <w:r>
        <w:rPr/>
        <w:t>"Удовлетворительность свидетельств жизни, смерти и воскресения нашего Господа доказывались неоднократно. Они отвечают общепринятым правилам, по которым надежные свидетельства отличаются от ненадежных. Тысячи и десятки тысяч людей исследовали их так же кропотливо, как любой судья при разборе серьезного дела. Я и сам не раз вчитывался в них, причем не с тем, чтобы убедить других, но чтобы удовлетворить самого себя. Долгие годы изучая историю других времен, я привык исследовать и взвешивать свидетельства авторов, писавших об этих временах, и мне не известен ни один другой факт в истории человечества, который был бы доказан с помощью большего количества надежных и полных свидетельств, чем тот великий знак, который дал нам Господь - что Христос умер и воскрес из мертвых".</w:t>
      </w:r>
    </w:p>
    <w:p>
      <w:pPr>
        <w:pStyle w:val="Normal"/>
        <w:ind w:firstLine="480"/>
        <w:jc w:val="both"/>
        <w:rPr/>
      </w:pPr>
      <w:r>
        <w:rPr/>
        <w:t>Уилбур Смит пишет также об одном из крупнейших юристов прошлого века Джоне Синглтоне Копли, более известном под именем лорда Линдхерста (1772-1863). В 1819 году он занимал пост министра юстиции в британском правительстве, в 1824 - пост верховного прокурора. Три раза он был назначен канцлером Великобритании, а в 1846 году получил должность председателя Кембриджского университета, занимая, таким образом, все крупнейшие посты, на которые мог рассчитывать в Великобритании судья. По смерти лорда Линдхерста, среди личных бумаг, в его письменном столе был обнаружен документ, где он подробно рассказывал о своей собственной христианской вере. В этих драгоценных, ранее неизвестных записях он говорил: "Я отлично знаю цену доказательства и могу сказать вам, что таких свидетельств, какие имеются воскресению Христа, никому еще не удалось опровергнуть".</w:t>
      </w:r>
    </w:p>
    <w:p>
      <w:pPr>
        <w:pStyle w:val="Normal"/>
        <w:ind w:firstLine="480"/>
        <w:jc w:val="both"/>
        <w:rPr/>
      </w:pPr>
      <w:r>
        <w:rPr/>
        <w:t>Эта запись лорда Линдхерста была отправлена ныне покойным епископом Х-С.Дж.Мулем преподавателю Винчестерского колледжа Э.Х.Блейкни. Позднее ссылка на нее появилась в британском журнале "Дон". Это было несколько лет назад, и я с тех пор получил подтверждение достоверности этой записи от самого Э.Х.Блейкни. В биографии лорда Линдхерста, озаглавленной "Жизнь Джона Копли, человека и художника, и воспоминания о его сыне лорде Линдхерсте, канцлере Великобритании", Марти Амой пишет: "Запись о вере Линдхерста в истинность религии и о его взглядах на путь искупления была обнаружена, написанная его собственным почерком, после его смерти, в ящике письменного стола". (Лорд Линдхерст скончался 1 октября 1863 г. в возрасте 91 года.)</w:t>
      </w:r>
    </w:p>
    <w:p>
      <w:pPr>
        <w:pStyle w:val="Normal"/>
        <w:ind w:firstLine="480"/>
        <w:jc w:val="both"/>
        <w:rPr/>
      </w:pPr>
      <w:r>
        <w:rPr/>
        <w:t>Саймон Гринлиф (1783-1853) был знаменитым Королевским профессором юриспруденции в Гарвардском университете, а в 1846 году занял пост профессора, принадлежавший скончавшемуся судье Джозефу Стори.</w:t>
      </w:r>
    </w:p>
    <w:p>
      <w:pPr>
        <w:pStyle w:val="Normal"/>
        <w:ind w:firstLine="480"/>
        <w:jc w:val="both"/>
        <w:rPr/>
      </w:pPr>
      <w:r>
        <w:rPr/>
        <w:t>"Именно Стори и Гринлифу, - пишет Х.Нотт, - факультет юриспруденции Гарвардского университета обязан своей выдающейся репутацией среди других юридических учебных заведений Соединенных Штатов".</w:t>
      </w:r>
    </w:p>
    <w:p>
      <w:pPr>
        <w:pStyle w:val="Normal"/>
        <w:ind w:firstLine="480"/>
        <w:jc w:val="both"/>
        <w:rPr/>
      </w:pPr>
      <w:r>
        <w:rPr/>
        <w:t>Прославленная книга Гринлифа "Исследование закона доказательств" до сих пор считается наиболее авторитетной работой по доказательствам среди всех книг по юриспруденции.</w:t>
      </w:r>
    </w:p>
    <w:p>
      <w:pPr>
        <w:pStyle w:val="Normal"/>
        <w:ind w:firstLine="480"/>
        <w:jc w:val="both"/>
        <w:rPr/>
      </w:pPr>
      <w:r>
        <w:rPr/>
        <w:t>В 1846 году, еще будучи профессором права в Гарварде, Гринлиф написал книгу "Исследование свидетельств четырех евангелистов в соответствии с правилами судебных доказательств". В этом классическом труде он анализирует ценность показаний апостолов о</w:t>
      </w:r>
    </w:p>
    <w:p>
      <w:pPr>
        <w:pStyle w:val="Normal"/>
        <w:ind w:firstLine="480"/>
        <w:jc w:val="both"/>
        <w:rPr/>
      </w:pPr>
      <w:r>
        <w:rPr/>
        <w:t>воскресении Христа. Ниже следуют некоторые из наблюдений этого блестящего юриста:</w:t>
      </w:r>
    </w:p>
    <w:p>
      <w:pPr>
        <w:pStyle w:val="Normal"/>
        <w:ind w:firstLine="480"/>
        <w:jc w:val="both"/>
        <w:rPr/>
      </w:pPr>
      <w:r>
        <w:rPr/>
        <w:t>"Великие истины, провозглашенные апостолами, состояли в том, что Христос воскрес из мертвых, и что только через раскаяние в грехах и веру в Него люди могли надеяться на спасение. Это учение они проповедовали единогласно, повсеместно, несмотря на все противодействие, перед лицом самых отталкивающих заблуждений, которые можно представить человеку. Их учитель недавно был казнен как злодей по приговору общественного трибунала. Его религия стремилась свергнуть все остальные религии мира. Законы всех стран были направлены против учения Его последователей. Интересы и страсти всех правителей и выдающихся людей были направлены против них. Весь образ жизни мира был против них. Распространяя эту новую веру даже самым мирным и безобидным способом, они могли рассчитывать только на презрение, противодействие, оскорбления, жестокие преследования, побои, тюрьмы, пытки и казни. И все же они самоотверженно проповедовали свою веру, а страдания переносили не ропща и даже с радостью. По мере того, как они один за другим погибали от рук палачей, оставшиеся в живых вкладывали в свои труды еще больше энергии и решимости. Даже в истории войн вряд ли найдешь пример подобного героического постоянства, спокойствия, несгибаемой отваги. У них было несметное число поводов снова и снова тщательно разбираться в основаниях своей веры и в свидетельствах великих событий и истин, на которых она покоилась. Поводы эти представали перед ними с кошмарной частотой и сами по себе способны были подавить все их воодушевление. Невозможно, таким образом, чтобы они продолжали так настойчиво провозглашать те истины, если бы Иисус действительно не восстал из мертвых и если бы они не знали об этом с такой достоверностью, как о любом другом событии. Если они и могли добросовестно заблуждаться, то все мотивы человеческого поведения заставили бы их разочароваться и раскаяться в своей ошибке.</w:t>
      </w:r>
    </w:p>
    <w:p>
      <w:pPr>
        <w:pStyle w:val="Normal"/>
        <w:ind w:firstLine="480"/>
        <w:jc w:val="both"/>
        <w:rPr/>
      </w:pPr>
      <w:r>
        <w:rPr/>
        <w:t>Будь их учение заведомо ложным, им пришлось бы принимать за него не только жесточайшие из земных страданий, но и всю жизнь страдать от упреков совести. К внешним мукам прибавились бы внутренние, причем без надежды на грядущий мир, без спокойствия, которое дает чистая совесть, без ожидания чести или уважения от людей, без надежды на счастье в загробной жизни, точно так же, как и в земной.</w:t>
      </w:r>
    </w:p>
    <w:p>
      <w:pPr>
        <w:pStyle w:val="Normal"/>
        <w:ind w:firstLine="480"/>
        <w:jc w:val="both"/>
        <w:rPr/>
      </w:pPr>
      <w:r>
        <w:rPr/>
        <w:t>Подобное поведение апостолов к тому же полностью противоречило бы обыкновенному здравому смыслу. Ведь их жизнь убедительно показывает, что они были такими же людьми, как мы, что ими двигали те же мотивы, их волновали те же надежды, угнетали те же печали, и охватывали те же самые страсти, соблазны и неуверенности, как нас самих. А их сочинения показывают, что они обладали острым умом. Если в таком случае их свидетельство не истинно, то обнаружить какой бы то ни было мотив для его фабрикации представляется невозможным".</w:t>
      </w:r>
    </w:p>
    <w:p>
      <w:pPr>
        <w:pStyle w:val="Normal"/>
        <w:ind w:firstLine="480"/>
        <w:jc w:val="both"/>
        <w:rPr/>
      </w:pPr>
      <w:r>
        <w:rPr/>
        <w:t>Джон Локк, один из величайших мыслителей своего века, пишет в работе "Второе доказательство разумности христианства" (цитируем по У.Смиту):</w:t>
      </w:r>
    </w:p>
    <w:p>
      <w:pPr>
        <w:pStyle w:val="Normal"/>
        <w:ind w:firstLine="480"/>
        <w:jc w:val="both"/>
        <w:rPr/>
      </w:pPr>
      <w:r>
        <w:rPr/>
        <w:t>"Есть некоторые обстоятельства жизни нашего Спасителя, которые подходили бы только и исключительно Мессии, такие бесчисленные приметы Мессии, что считать их связанными с Иисусом из Назарета - по сути то же самое, что считать Его Мессией. Главным таким обстоятельством является Его воскресение из мертвых. Поскольку оно составляет главное и самое наглядное доказательство того, что Он - Мессия, неудивительно, что верящие в Его воскресение выделяются и</w:t>
      </w:r>
    </w:p>
    <w:p>
      <w:pPr>
        <w:pStyle w:val="Normal"/>
        <w:ind w:firstLine="480"/>
        <w:jc w:val="both"/>
        <w:rPr/>
      </w:pPr>
      <w:r>
        <w:rPr/>
        <w:t>своей верой в Христа - Мессию, ибо провозглашая Его воскресение, мы провозглашаем Его Мессией".</w:t>
      </w:r>
    </w:p>
    <w:p>
      <w:pPr>
        <w:pStyle w:val="Normal"/>
        <w:ind w:firstLine="480"/>
        <w:jc w:val="both"/>
        <w:rPr/>
      </w:pPr>
      <w:r>
        <w:rPr/>
        <w:t>Кембриджский профессор Брук Фосс Уэсткотт (1825-1901) писал: Действительно, рассмотрев всю совокупность свидетельств, мы не впадем в преувеличение, если скажем, что не было исторического события, которое подтверждалось бы такими достоверными и разнообразными доказательствами, как воскресение Христа. Мнение о недостаточности этих доказательств могло возникнуть только на основе предвзятого подхода".</w:t>
      </w:r>
    </w:p>
    <w:p>
      <w:pPr>
        <w:pStyle w:val="Normal"/>
        <w:ind w:firstLine="480"/>
        <w:jc w:val="both"/>
        <w:rPr/>
      </w:pPr>
      <w:r>
        <w:rPr/>
        <w:t>Удачно писал об этом Клиффорд Мур, профессор Гарвардского университета: "Христианство знало своего Бога и Искупителя не как некоего бога, чья история содержалась в мифическом веровании, содержащем грубые, примитивные и даже непристройные элементы... Иисус был историческим, а не мифическим существом. Верующий христианин не зависел от древних вымышленных мифов. Его вера покоилась на положительных, исторических, доказанных фактах".</w:t>
      </w:r>
    </w:p>
    <w:p>
      <w:pPr>
        <w:pStyle w:val="Normal"/>
        <w:ind w:firstLine="480"/>
        <w:jc w:val="both"/>
        <w:rPr/>
      </w:pPr>
      <w:r>
        <w:rPr/>
        <w:t>В своей статье "Воскресение Христа - исторический факт, подтвержденный очевидцами" профессор Принстонского университета Бенджамин Уорфилд подчеркивает:</w:t>
      </w:r>
    </w:p>
    <w:p>
      <w:pPr>
        <w:pStyle w:val="Normal"/>
        <w:ind w:firstLine="480"/>
        <w:jc w:val="both"/>
        <w:rPr/>
      </w:pPr>
      <w:r>
        <w:rPr/>
        <w:t>"Принцип воплощения Вечного Бога по необходимости является аксиомой. Глаз человека не может видеть, как Он входит в принадлежащее человеку, ни один язык не может свидетельствовать об этом, как о непреложном факте, и все же если это - не факт, то вся наша вера тщетна, и мы до сих пор пребываем в грехе. С другой стороны, воскресение Христа - это факт, внешнее событие, познаваемое человеком, доказанное свидетельствами других и одновременно - ключевая часть нашего учения, на которой держатся все остальные".</w:t>
      </w:r>
    </w:p>
    <w:p>
      <w:pPr>
        <w:pStyle w:val="Normal"/>
        <w:ind w:firstLine="480"/>
        <w:jc w:val="both"/>
        <w:rPr/>
      </w:pPr>
      <w:r>
        <w:rPr/>
        <w:t>Уилбур</w:t>
      </w:r>
      <w:r>
        <w:rPr>
          <w:b/>
          <w:bCs/>
        </w:rPr>
        <w:t xml:space="preserve"> </w:t>
      </w:r>
      <w:r>
        <w:rPr/>
        <w:t>Смит знакомит нас с мнением одного из самых выдающихся ученых нынешнего века, физиолога А.С.Айви, закончившего химический факультет Иллинойсского университета в Чикаго и в 1946-1953 годах - декана отделения физиологии Объединения профессиональных колледжей Чикаго, а с 1939 по 1949 гг. - президента Американского физиологического общества. Вот его слова:</w:t>
      </w:r>
    </w:p>
    <w:p>
      <w:pPr>
        <w:pStyle w:val="Normal"/>
        <w:ind w:firstLine="480"/>
        <w:jc w:val="both"/>
        <w:rPr/>
      </w:pPr>
      <w:r>
        <w:rPr/>
        <w:t>"Я верю в воскресение Иисуса Христа во плоти. Вы считаете, что это личное дело, но я не стыжусь сообщить миру о своей вере и защитить ее с помощью разума... Я не могу доказать</w:t>
      </w:r>
      <w:r>
        <w:rPr>
          <w:b/>
          <w:bCs/>
        </w:rPr>
        <w:t xml:space="preserve"> эту</w:t>
      </w:r>
      <w:r>
        <w:rPr/>
        <w:t xml:space="preserve"> веру так же, как некоторые научные факты, которые всего сто лет назад казались почти столь же загадочными, сколь воскресение Иисуса Христа. На основании исторических свидетельств и существующих биологических знаний добросовестный ученый может сомневаться в телесном воскресении Иисуса Христа, но не может отрицать его, потому что в таком случае он должен был бы доказать, что воскресения </w:t>
      </w:r>
      <w:r>
        <w:rPr>
          <w:i/>
          <w:iCs/>
        </w:rPr>
        <w:t>не</w:t>
      </w:r>
      <w:r>
        <w:rPr/>
        <w:t xml:space="preserve"> произошло. Я могу сказать только, что современная биология не может воскресить мертвого тела, три дня находившегося в гробнице. Но отрицать воскресение Иисуса Христа на основании тех знаний, которыми обладает сегодняшняя наука, по моему мнению, означает проявлять совершенно ненаучный подход".</w:t>
      </w:r>
    </w:p>
    <w:p>
      <w:pPr>
        <w:pStyle w:val="Normal"/>
        <w:ind w:firstLine="480"/>
        <w:jc w:val="both"/>
        <w:rPr/>
      </w:pPr>
      <w:r>
        <w:rPr/>
        <w:t>Майкл Грин рассказывает о том, как "...два способных молодых человека, Гилберт Уэст и лорд Литтлтон, приехали учиться в Оксфорд. Они дружили с д-ром Джонсоном и Александром Поупом, были в центре общественной жизни, и стремились подорвать самые основы христианской веры. Литтлтон, таким образом, взялся до казать, что Савл из Тарса никогда не обратился в христианство, а Уэст задался целью опровергнуть историю воскресения Иисуса.</w:t>
      </w:r>
    </w:p>
    <w:p>
      <w:pPr>
        <w:pStyle w:val="Normal"/>
        <w:ind w:firstLine="480"/>
        <w:jc w:val="both"/>
        <w:rPr/>
      </w:pPr>
      <w:r>
        <w:rPr/>
        <w:t xml:space="preserve">Некоторое время спустя они встретились, чтобы обсудить свои выводы. Обоими ими владела некоторая робость, ибо независимо друг от друга они пришли к сходным и тревожным заключениям. Литтлтон в результате своих исследований обнаружил, что Савл из Тарса </w:t>
      </w:r>
      <w:r>
        <w:rPr>
          <w:i/>
          <w:iCs/>
        </w:rPr>
        <w:t>действительно</w:t>
      </w:r>
      <w:r>
        <w:rPr/>
        <w:t xml:space="preserve"> стал совершенно другим человеком после своего обращения в христианство, а Уэст нашел, что имеющиеся свидетельства убедительно доказывали, что Иисус </w:t>
      </w:r>
      <w:r>
        <w:rPr>
          <w:i/>
          <w:iCs/>
        </w:rPr>
        <w:t>действительно</w:t>
      </w:r>
      <w:r>
        <w:rPr/>
        <w:t xml:space="preserve"> воскрес из мертвых. Книгу Уэста до сих пор можно найти в крупных библиотеках. Она носит название "Замечания об истории и свидетельствах воскресения Иисуса Христа" и была опубликована в 1747 году. На форзаце автор привел характерную цитату, которую с пользой для себя мог бы использовать любой современный агностик: "Не осуждай, не исследовав правды" (Книга премудрости Иисуса, сына Сирахова 11:7).</w:t>
      </w:r>
    </w:p>
    <w:p>
      <w:pPr>
        <w:pStyle w:val="Normal"/>
        <w:ind w:firstLine="480"/>
        <w:jc w:val="both"/>
        <w:rPr/>
      </w:pPr>
      <w:r>
        <w:rPr/>
        <w:t>Имеющиеся свидетельства безошибочно указывают на то, что на третий день Иисус воскрес. Именно к этому выводу пришел бывший Верховный судья Великобритании лорд Дарлинг. На одном частном приеме зашел разговор об истинности христианства, вернее - о какой-то книге, где писалось о воскресении. Сложив пальцы вместе жестом судьи, со спокойной настойчивостью, которая произвела неизгладимое впечатление на гостей, он сказал: "Будучи христианами, мы принимаем многие основания нашего учения на веру; таковы проповеди, таковы чудеса Иисуса. Если бы нам приходилось принимать на веру все постулаты христианства, я был бы в числе скептиков. Средоточием проблемы существования и земной роли Христа является воскресение. В этом серьезнейшем вопросе от нас требуется не только вера. О воскресении как о живой истине говорит такое огромное количество свидетельств, положительных и отрицательных, прямых и косвенных, что ни один разумный суд присяжных в мире не мог бы не вынести заключения об истинности воскресения".</w:t>
      </w:r>
    </w:p>
    <w:p>
      <w:pPr>
        <w:pStyle w:val="Normal"/>
        <w:ind w:firstLine="480"/>
        <w:jc w:val="both"/>
        <w:rPr/>
      </w:pPr>
      <w:r>
        <w:rPr/>
        <w:t>Арманд Николи из Гарвардского медицинского института пишет о Дж.Н.Д.Андерсоне как об "...ученом с мировой репутацией, большом знатоке проблемы свидетельских показаний. Андерсон - один из ведущих специалистов по мусульманскому праву... декан юридического факультета Лондонского университета, заведующий кафедрой восточного правоведения в Институте ориенталистики и африканистики, директор Института юриспруденции Лондонского университета".</w:t>
      </w:r>
    </w:p>
    <w:p>
      <w:pPr>
        <w:pStyle w:val="Normal"/>
        <w:ind w:firstLine="480"/>
        <w:jc w:val="both"/>
        <w:rPr/>
      </w:pPr>
      <w:r>
        <w:rPr/>
        <w:t>Этот выдающийся британский ученый, заметнейшая фигура в мире международного права, пишет: "Историческая основа христианской веры, истинность свидетельств Нового Завета, жизнь и учение Самого Христа, факт и значение Его жертвенной смерти, историчность пустой гробницы, показания апостолов о воскресении - все это подкреплено достаточными свидетельствами, чтобы наша вера покоилась на прочном фундаменте".</w:t>
      </w:r>
    </w:p>
    <w:p>
      <w:pPr>
        <w:pStyle w:val="Normal"/>
        <w:ind w:firstLine="480"/>
        <w:jc w:val="both"/>
        <w:rPr>
          <w:b/>
          <w:b/>
          <w:bCs/>
        </w:rPr>
      </w:pPr>
      <w:r>
        <w:rPr>
          <w:b/>
          <w:bCs/>
        </w:rPr>
        <w:t>Свидетельства ранних отцов церкви</w:t>
      </w:r>
    </w:p>
    <w:p>
      <w:pPr>
        <w:pStyle w:val="Normal"/>
        <w:ind w:firstLine="480"/>
        <w:jc w:val="both"/>
        <w:rPr/>
      </w:pPr>
      <w:r>
        <w:rPr/>
        <w:t>Профессор У.Дж.Спарроу-Симпсон пишет, что "вслед за христологией, тема воскресения безусловно занимала главное место в ранней христианской литературе.</w:t>
      </w:r>
    </w:p>
    <w:p>
      <w:pPr>
        <w:pStyle w:val="Normal"/>
        <w:ind w:firstLine="480"/>
        <w:jc w:val="both"/>
        <w:rPr/>
      </w:pPr>
      <w:r>
        <w:rPr/>
        <w:t>Во времена, близкие к апостольским, оно упоминается часто, а во втором веке уже пишутся труды, специально посвященные воскресению, такие, например, как "Атенагор", а также одна работа, приписываемая Иустину Мученику".</w:t>
      </w:r>
    </w:p>
    <w:p>
      <w:pPr>
        <w:pStyle w:val="Normal"/>
        <w:ind w:firstLine="480"/>
        <w:jc w:val="both"/>
        <w:rPr/>
      </w:pPr>
      <w:r>
        <w:rPr/>
        <w:t>"И в истории церкви, и в истории христианской веры, -подчеркивает профессор Бернард Рамм, - воскресение Иисуса подтверждается с самых первых дней. Оно упоминается у Климента Римского в "Послании к Коринфянам" (95 г.), наиболее древнем документе истории церкви, а затем мы постоянно читаем о нем в течение всего периода, связанного с отцами церкви. В "Апостольском символе веры" оно упоминается в различных контекстах и ни разу не подвергается сомнению".</w:t>
      </w:r>
    </w:p>
    <w:p>
      <w:pPr>
        <w:pStyle w:val="Normal"/>
        <w:ind w:firstLine="480"/>
        <w:jc w:val="both"/>
        <w:rPr/>
      </w:pPr>
      <w:r>
        <w:rPr/>
        <w:t>Спарроу-Симпсон продолжает:</w:t>
      </w:r>
    </w:p>
    <w:p>
      <w:pPr>
        <w:pStyle w:val="Normal"/>
        <w:ind w:firstLine="480"/>
        <w:jc w:val="both"/>
        <w:rPr/>
      </w:pPr>
      <w:r>
        <w:rPr/>
        <w:t>"Предметом "Евангелия от Игнатия" (ок. 50-115 гг.) является Иисус Христос, причем христианская религия состоит в "вере в Него и любви к Нему, в Его страстях и воскресении". Он призывает христиан "полностью верить в рождество, страсти и воскресение".</w:t>
      </w:r>
    </w:p>
    <w:p>
      <w:pPr>
        <w:pStyle w:val="Normal"/>
        <w:ind w:firstLine="480"/>
        <w:jc w:val="both"/>
        <w:rPr/>
      </w:pPr>
      <w:r>
        <w:rPr/>
        <w:t>Об Иисусе Христе он пишет как о "нашей надежде через воскресение". Воскресение Христа есть обещание и нашего воскресения.</w:t>
      </w:r>
    </w:p>
    <w:p>
      <w:pPr>
        <w:pStyle w:val="Normal"/>
        <w:ind w:firstLine="480"/>
        <w:jc w:val="both"/>
        <w:rPr/>
      </w:pPr>
      <w:r>
        <w:rPr/>
        <w:t>Игнатий провозглашает далее, что церковь "радуется в страстях нашего Господа и в Его воскресении без сомнений". Он пишет главным образом о кресте, смерти и воскресении Христа, которые объединяются вместе. Об определенных еретиках он пишет: "Они сторонятся причастия и молитвы, ибо не верят, что причастие есть плоть нашего Спасителя Иисуса Христа, плоть, пострадавшая за наши грехи и через милосердия Отца восставшая из мертвых". Он подчеркивает также, что воскресение касалось "и плоти, и духа".</w:t>
      </w:r>
    </w:p>
    <w:p>
      <w:pPr>
        <w:pStyle w:val="Normal"/>
        <w:ind w:firstLine="480"/>
        <w:jc w:val="both"/>
        <w:rPr/>
      </w:pPr>
      <w:r>
        <w:rPr/>
        <w:t>"В Послании с. Поликарпа Филиппийцам (ок. 110 г.), - добавляет Спарроу-Симпсон, - автор пишет о том, что наш Господь Иисус Христос "претерпел за наши грехи вплоть до смерти, и Бог воскресил Его, ослабив объятия смерти". По его словам. Бог "воскресил Господа нашего Иисуса Христа из мертвых и дал Ему славу и престол по правую руку от Себя, Кому подчиняется все на земле и на небе". Воскресший Христос "приходит, чтобы судить живых и мертвых". И "Тот, Кто воскресил Его из мертвых, воскресит и нас, если мы будем послушны Его воле и Его заповедям".</w:t>
      </w:r>
    </w:p>
    <w:p>
      <w:pPr>
        <w:pStyle w:val="Normal"/>
        <w:ind w:firstLine="480"/>
        <w:jc w:val="both"/>
        <w:rPr/>
      </w:pPr>
      <w:r>
        <w:rPr/>
        <w:t>Для с. Поликарпа вознесенный Христос есть "Вечный Первосвященник". В своей последней молитве перед мученической гибелью праведный епископ просил разрешения "участвовать с мучениками в чаше Христовой, к воскресению жизни вечной и души, и тела в нетленности Святого Духа".</w:t>
      </w:r>
    </w:p>
    <w:p>
      <w:pPr>
        <w:pStyle w:val="Normal"/>
        <w:ind w:firstLine="480"/>
        <w:jc w:val="both"/>
        <w:rPr/>
      </w:pPr>
      <w:r>
        <w:rPr/>
        <w:t>Профессор Спарроу-Симпсон пишет далее о труде Иустииа Мученика о воскресении, что "...он имеет дело с характерно христианской доктриной. Тогдашние противники христианской веры считали воскресение невозможным; нежелательным, поскольку плоть есть источник греха; немыслимым, поскольку не видели никакого значения в воскрешении существовавших органов. Далее они утверждали, что Иисус воскрес лишь в физическом явлении, а не в физической реальности. На эти возражения и трудности давал ответ Иустин Мученик".</w:t>
      </w:r>
    </w:p>
    <w:p>
      <w:pPr>
        <w:pStyle w:val="Normal"/>
        <w:ind w:firstLine="480"/>
        <w:jc w:val="both"/>
        <w:rPr/>
      </w:pPr>
      <w:r>
        <w:rPr/>
        <w:t>В справочнике "Деятели истории церкви" Элджин Мойер упоминает другого отца церкви. Квинта Септимия Флоренса Тертуллиана (160-220):</w:t>
      </w:r>
    </w:p>
    <w:p>
      <w:pPr>
        <w:pStyle w:val="Normal"/>
        <w:ind w:firstLine="480"/>
        <w:jc w:val="both"/>
        <w:rPr/>
      </w:pPr>
      <w:r>
        <w:rPr/>
        <w:t>"Латинский отец церкви и апологет родился в Карфагене на севере Африки... Обширное образование давало ему возможность писать как по-гречески, так и по-латыни, заниматься политикой, адвокатской деятельностью и произносить надгробные речи. Лет тридцать или сорок он вел распущенный образ жизни, но примерно в 190 году с глубоким убеждением принял христианство и посвятил остаток жизни защите христианской веры от язычников, евреев и еретиков. Он был ...могучим защитником веры".</w:t>
      </w:r>
    </w:p>
    <w:p>
      <w:pPr>
        <w:pStyle w:val="Normal"/>
        <w:ind w:firstLine="480"/>
        <w:jc w:val="both"/>
        <w:rPr/>
      </w:pPr>
      <w:r>
        <w:rPr/>
        <w:t>Бернард Рамм заключает: "Неверие должно отвергнуть все свидетельства отцов церкви... Оно должно считать, что у этих людей не было мотивов или исторической добросовестности для настоящего изучения вопроса о воскресении Христа. Неверие не обращает никакого внимания на отцов церкви, которых считает крупными авторитетами и католическая, и англиканская, и православная церковь, которых уважают реформаторы, и к которым прислушиваются богословы. Оно им полностью доверяет, когда речь идет об апостольском богословии, а в физических вопросах - отказывает в праве быть свидетелями. Так и должно быть, в противном случае неверие не было бы таким упорным".</w:t>
      </w:r>
    </w:p>
    <w:p>
      <w:pPr>
        <w:pStyle w:val="Normal"/>
        <w:ind w:firstLine="480"/>
        <w:jc w:val="both"/>
        <w:rPr>
          <w:b/>
          <w:b/>
          <w:bCs/>
        </w:rPr>
      </w:pPr>
      <w:r>
        <w:rPr>
          <w:b/>
          <w:bCs/>
        </w:rPr>
        <w:t>ОБСТОЯТЕЛЬСТВА СОБЫТИЙ У ГРОБНИЦЫ ПЕРЕД ВОСКРЕСЕНИЕМ</w:t>
      </w:r>
    </w:p>
    <w:p>
      <w:pPr>
        <w:pStyle w:val="Normal"/>
        <w:ind w:firstLine="480"/>
        <w:jc w:val="both"/>
        <w:rPr>
          <w:b/>
          <w:b/>
          <w:bCs/>
        </w:rPr>
      </w:pPr>
      <w:r>
        <w:rPr>
          <w:b/>
          <w:bCs/>
        </w:rPr>
        <w:t>Иисус был мертв</w:t>
      </w:r>
    </w:p>
    <w:p>
      <w:pPr>
        <w:pStyle w:val="Normal"/>
        <w:ind w:firstLine="480"/>
        <w:jc w:val="both"/>
        <w:rPr/>
      </w:pPr>
      <w:r>
        <w:rPr/>
        <w:t>У Марка мы находим следующий рассказ о событиях после суда над Иисусом:</w:t>
      </w:r>
    </w:p>
    <w:p>
      <w:pPr>
        <w:pStyle w:val="Normal"/>
        <w:ind w:firstLine="480"/>
        <w:jc w:val="both"/>
        <w:rPr/>
      </w:pPr>
      <w:r>
        <w:rPr/>
        <w:t>"Тогда Пилат, желая сделать угодное народу, отпустил им Варавву, а Иисуса, бив, предал на распятие. А воины отвели Его внутрь двора, то есть, в преторию, и собрали весь полк; и одели Его в багряницу, и, сплетши терновый венец, возложили на Него; и начали приветствовать Его: радуйся. Царь Иудейский! И били Его по голове тростью, и плевали на Него и, становясь на колени, кланялись Ему. Когда же насмеялись над Ним, сняли с Него багряницу, одели Его в собственные одежды Его и повели Его, чтобы распять Его" (Марк 15:15-20).</w:t>
      </w:r>
    </w:p>
    <w:p>
      <w:pPr>
        <w:pStyle w:val="Normal"/>
        <w:ind w:firstLine="480"/>
        <w:jc w:val="both"/>
        <w:rPr/>
      </w:pPr>
      <w:r>
        <w:rPr/>
        <w:t>Обычай бичевания жертвы перед распятием описывается Джоном Маттингли.</w:t>
      </w:r>
    </w:p>
    <w:p>
      <w:pPr>
        <w:pStyle w:val="Normal"/>
        <w:ind w:firstLine="480"/>
        <w:jc w:val="both"/>
        <w:rPr/>
      </w:pPr>
      <w:r>
        <w:rPr/>
        <w:t>"Осужденного преступника обычно вначале насильно раздевали и привязывали к столбу или колонне близ суда. Затем ликторы-палачи начинали ужасное и жестокое избиение. Хотя еврейские законы не позволяли наносить больше сорока ударов, римляне не устанавливали такого ограничения, и жертва предоставлялась милости секущих".</w:t>
      </w:r>
    </w:p>
    <w:p>
      <w:pPr>
        <w:pStyle w:val="Normal"/>
        <w:ind w:firstLine="480"/>
        <w:jc w:val="both"/>
        <w:rPr/>
      </w:pPr>
      <w:r>
        <w:rPr/>
        <w:t>Зверским орудием этой пытки служил бич, так называемый, "флагрум". О нем Маттингли пишет, что "по взгляду на этот бич ясно, что вплетенные в него длинные острые куски кости и металла глубоко проникали в человеческую плоть".</w:t>
      </w:r>
    </w:p>
    <w:p>
      <w:pPr>
        <w:pStyle w:val="Normal"/>
        <w:ind w:firstLine="480"/>
        <w:jc w:val="both"/>
        <w:rPr/>
      </w:pPr>
      <w:r>
        <w:rPr/>
        <w:t>Епископ Евсевий из Кесарии, историк церкви III века, пишет о бичевании, которому римляне подвергали приговоренных, что от него "...обнажались вены страдальца и ...выходили наружу сами мускулы, сухожилия и внутренности жертвы". (Послание церкви в Смирне.)</w:t>
      </w:r>
    </w:p>
    <w:p>
      <w:pPr>
        <w:pStyle w:val="Normal"/>
        <w:ind w:firstLine="480"/>
        <w:jc w:val="both"/>
        <w:rPr/>
      </w:pPr>
      <w:r>
        <w:rPr/>
        <w:t>Джон Питер Ланг (цит. по Дж. Маттингли) пишет о страданиях Христа:</w:t>
      </w:r>
    </w:p>
    <w:p>
      <w:pPr>
        <w:pStyle w:val="Normal"/>
        <w:ind w:firstLine="480"/>
        <w:jc w:val="both"/>
        <w:rPr/>
      </w:pPr>
      <w:r>
        <w:rPr/>
        <w:t>"Полагают, что по жестокости Его бичевание превосходило обычное. Бичевать должны были специальные ликторы, но у Пилата в распоряжении их не было, и он отрядил для этого солдат. По самому характеру этих низких и грязных людей можно предполагать, что в своей жестокости они были еще хуже ликторов".</w:t>
      </w:r>
    </w:p>
    <w:p>
      <w:pPr>
        <w:pStyle w:val="Normal"/>
        <w:ind w:firstLine="480"/>
        <w:jc w:val="both"/>
        <w:rPr/>
      </w:pPr>
      <w:r>
        <w:rPr/>
        <w:t>Претерпев одно из самых ужасных физических наказаний, Христос должен был еще пережить дорогу до места распятия - Голгофы. Об этих страданиях Иисуса мы читаем у Маттингли следующее:</w:t>
      </w:r>
    </w:p>
    <w:p>
      <w:pPr>
        <w:pStyle w:val="Normal"/>
        <w:ind w:firstLine="480"/>
        <w:jc w:val="both"/>
        <w:rPr/>
      </w:pPr>
      <w:r>
        <w:rPr/>
        <w:t>1. ."Даже подготовка к дороге причиняла Иисусу невероятные страдания. "Когда же насмеялись над Ним, сняли с Него багряницу, одели Его в собственные одежды Его и повели Его, чтобы распять Его" (Map. 15:20). Грубое сдергивание шутовского царского наряда и переодевание в Его собственные одежды, несомненно, причиняло страшную боль коже, покрытой ранами и синяками после бичевания".</w:t>
      </w:r>
    </w:p>
    <w:p>
      <w:pPr>
        <w:pStyle w:val="Normal"/>
        <w:ind w:firstLine="480"/>
        <w:jc w:val="both"/>
        <w:rPr/>
      </w:pPr>
      <w:r>
        <w:rPr/>
        <w:t>2. "Фраза "И привели Его на место Голгофу..." (Map. 15:22) также указывает на то, что Иисус был не в силах идти самостоятельно, и что Его буквально пришлось принести или приволочь на место казни. Так завершились Его страшные мучения перед крестом, и началось само распятие".</w:t>
      </w:r>
    </w:p>
    <w:p>
      <w:pPr>
        <w:pStyle w:val="Normal"/>
        <w:ind w:firstLine="480"/>
        <w:jc w:val="both"/>
        <w:rPr/>
      </w:pPr>
      <w:r>
        <w:rPr/>
        <w:t>Марк описывает распятие Христа:</w:t>
      </w:r>
    </w:p>
    <w:p>
      <w:pPr>
        <w:pStyle w:val="Normal"/>
        <w:ind w:firstLine="480"/>
        <w:jc w:val="both"/>
        <w:rPr/>
      </w:pPr>
      <w:r>
        <w:rPr/>
        <w:t>"И привели Его на место Голгофу, что значит: "лобное место". И давали Ему пить вино со смирною; но Он не принял. Распявшие Его делили одежды Его, бросая жеребий, кому что взять. Был час третий, и распяли Его. И была надпись вины Его: Царь Иудейский. С ним распяли двух разбойников, одного по правую, а другого по левую сторону Его... Проходящие злословили Его, кивая головами своими и говоря: э! разрушающий храм и в три дня созидающий! Спаси Себя Самого и сойди со креста. Подобно и первосвященники с книжниками насмехаясь, говорили друг другу: других спасал, а Себя не может спасти! Христос, Царь Израилев, пусть сойдет теперь с креста, чтобы мы видели, и уверуем. И распятые с Ним поносили Его. В шестом же часу настала тьма по всей земле, и продолжалась до часа девятого. В девятом часу возопил Иисус громким голосом: "Элои, Элои! ламма савахфани?" что значит: "Боже Мой, Боже Мой! для чего Ты Меня оставил?" Не которые из стоявших тут услышавши говорили: вот, Илию зовет. А один побежал, наполнил губку уксусом и, наложив на трость, давал Ему пить, говоря: постойте, посмотрим, придет ли Илия снять Его. Иисус же, возгласив громко, испустил дух. И завеса в храме разодралась на-двое, сверху донизу. Сотник, стоящий напротив Его, увидев, что Он, так возгласив, испустил дух, сказал: истинно Человек Сей был Сын Божий" (Map. 15:22-27,29-39).</w:t>
      </w:r>
    </w:p>
    <w:p>
      <w:pPr>
        <w:pStyle w:val="Normal"/>
        <w:ind w:firstLine="480"/>
        <w:jc w:val="both"/>
        <w:rPr/>
      </w:pPr>
      <w:r>
        <w:rPr/>
        <w:t>О самом распятии Маттингли пишет: "Невозможно преувеличить тяжести страданий распятого на кресте. Бесчеловечность этой пытки понимал прославленный римский оратор Марк Туллий Цицерон, говоривший: "Даже само слово "крест" должно оставаться как можно дальше не только от губ римских граждан, но также и от мыслей, глаз и ушей".</w:t>
      </w:r>
    </w:p>
    <w:p>
      <w:pPr>
        <w:pStyle w:val="Normal"/>
        <w:ind w:firstLine="480"/>
        <w:jc w:val="both"/>
        <w:rPr/>
      </w:pPr>
      <w:r>
        <w:rPr/>
        <w:t>"После бессонной ночи, - пишет о физических страданиях Христа Майкл Грин, - в течение которой Ему не давали ничего есть, подвергли двойному судебному фарсу и изувечили спину жестокими римскими бичами-девятихвостками, Христа повели на распятие - невероятно жестокую казнь, при которой каждый нерв в теле кричал от отчаяния". Казнь через распятие подробно описана у Фаррара: "И действительно, смерть на кресте, похоже, включает в себя все самое ужасное и отвратительное, что есть в боли и в смерти -головокружение, судороги, жажду, голод, бессоницу, горячку от ран, столбняк, чувство позора выставленного на всеобщее обозрение, затягивание мучений, ужас ожидания, омертвление неухоженных ран - и все это усиленное до невыносимости, и все же - чуть ниже той степени, за которой наступала бы потеря сознания и облегчение, связанное с ним.</w:t>
      </w:r>
    </w:p>
    <w:p>
      <w:pPr>
        <w:pStyle w:val="Normal"/>
        <w:ind w:firstLine="480"/>
        <w:jc w:val="both"/>
        <w:rPr/>
      </w:pPr>
      <w:r>
        <w:rPr/>
        <w:t>Неестественное положение делало болезненным каждое движение; иссеченные вены и поврежденные сухожилия исходили незатухающей болью; гангрена поражала открытые раны; артерии - особенно головы и</w:t>
      </w:r>
    </w:p>
    <w:p>
      <w:pPr>
        <w:pStyle w:val="Normal"/>
        <w:ind w:firstLine="480"/>
        <w:jc w:val="both"/>
        <w:rPr/>
      </w:pPr>
      <w:r>
        <w:rPr/>
        <w:t>живота - разбухали и сдавливались от накопившейся крови; и по мере возрастания всех этих страданий к ним добавлялась невыносимая мука жажды; и все эти физические страдания вызывали внутреннее возбуждение и страх, которые превращали саму смерть - ту самую смерть, неизвестного врага, приближение которого так страшит человека, - в подобие желанного и благодатного освобождения".</w:t>
      </w:r>
    </w:p>
    <w:p>
      <w:pPr>
        <w:pStyle w:val="Normal"/>
        <w:ind w:firstLine="480"/>
        <w:jc w:val="both"/>
        <w:rPr/>
      </w:pPr>
      <w:r>
        <w:rPr/>
        <w:t>"Евангелист Марк подчеркивает, - пишет профессор Э.Х.Дэй, - что "Пилат удивился, что Он уже умер..." и лично спросил об этом римского сотника перед тем, как разрешить снять тело с креста. Риме кие солдаты знали признаки смерти и видели смерть на кресте".</w:t>
      </w:r>
    </w:p>
    <w:p>
      <w:pPr>
        <w:pStyle w:val="Normal"/>
        <w:ind w:firstLine="480"/>
        <w:jc w:val="both"/>
        <w:rPr/>
      </w:pPr>
      <w:r>
        <w:rPr/>
        <w:t>Как пишет Майкл Грин, распятие было "довольно распространенной формой казни в Палестине".</w:t>
      </w:r>
    </w:p>
    <w:p>
      <w:pPr>
        <w:pStyle w:val="Normal"/>
        <w:ind w:firstLine="480"/>
        <w:jc w:val="both"/>
        <w:rPr/>
      </w:pPr>
      <w:r>
        <w:rPr/>
        <w:t>Пилат потребовал удостоверить смерть Христа. "Четыре палача явились, чтобы осмотреть тело, - комментирует Грин, - перед тем, как друг Христа, Иосиф из Аримафеи, получил разрешение взять тело для погребения".</w:t>
      </w:r>
    </w:p>
    <w:p>
      <w:pPr>
        <w:pStyle w:val="Normal"/>
        <w:ind w:firstLine="480"/>
        <w:jc w:val="both"/>
        <w:rPr/>
      </w:pPr>
      <w:r>
        <w:rPr/>
        <w:t>"Они знали, что такое мертвое тело, - пишет далее Грин об этих четырех знатоках смерти, - а их начальник-офицер сам слышал предсмертный крик казненного и удостоверил Его смерть перед наместником Понтием Пилатом..." ["Сотник, стоящий напротив Его, увидев, что Он, так возгласив, испустил дух.сказал; истинно Человек Сей был Сын Божий" (Map. 15:39). "Пилат удивился, что Он уже умер; и призвав сотника, спросил его: давно ли умер?" (Map. 15:44).]</w:t>
      </w:r>
    </w:p>
    <w:p>
      <w:pPr>
        <w:pStyle w:val="Normal"/>
        <w:ind w:firstLine="480"/>
        <w:jc w:val="both"/>
        <w:rPr/>
      </w:pPr>
      <w:r>
        <w:rPr/>
        <w:t>"Пилат искренне удивился, узнав, что Иисус уже умер, - пишет Джон Р.У.Стотт, - но уверения сотника достаточно убедили его, чтобы дать Иосифу позволение снять тело с креста".</w:t>
      </w:r>
    </w:p>
    <w:p>
      <w:pPr>
        <w:pStyle w:val="Normal"/>
        <w:ind w:firstLine="480"/>
        <w:jc w:val="both"/>
        <w:rPr/>
      </w:pPr>
      <w:r>
        <w:rPr/>
        <w:t>Профессор Дэй замечает также, что "рассказ об охране гробницы в Евангелии от Матфея ясно показывает, что и евреи, со своей стороны, были уверены в смерти Христа".</w:t>
      </w:r>
    </w:p>
    <w:p>
      <w:pPr>
        <w:pStyle w:val="Normal"/>
        <w:ind w:firstLine="480"/>
        <w:jc w:val="both"/>
        <w:rPr/>
      </w:pPr>
      <w:r>
        <w:rPr/>
        <w:t>Он указывает далее, что "никто из снимавших тело с креста и укладывавших его в гробницу не сомневался в том, что в нем уже не оставалось жизни".</w:t>
      </w:r>
    </w:p>
    <w:p>
      <w:pPr>
        <w:pStyle w:val="Normal"/>
        <w:ind w:firstLine="480"/>
        <w:jc w:val="both"/>
        <w:rPr/>
      </w:pPr>
      <w:r>
        <w:rPr/>
        <w:t>В комментарии по поводу книги "Физическая причина смерти Христа" профессор Дэй пишет, что ее автор, Джеймс Томпсон, выдвигает на первое место среди причин смерти Иисуса "не физическое изнурение и не страдания от распятия, но душевное отчаяние, вызвавшее разрыв сердца. Энергия Его ума и тела в момент смерти убедительно показывает, что Он умер не от изнурения; копье солдата стало средством показать миру, что причиной Его смерти был разрыв сердца".</w:t>
      </w:r>
    </w:p>
    <w:p>
      <w:pPr>
        <w:pStyle w:val="Normal"/>
        <w:ind w:firstLine="480"/>
        <w:jc w:val="both"/>
        <w:rPr/>
      </w:pPr>
      <w:r>
        <w:rPr/>
        <w:t>Вот взгляд на причину смерти Христа, предлагаемый Сэмюелем Хафтоном, известным физиологом из Дублинского университета:</w:t>
      </w:r>
    </w:p>
    <w:p>
      <w:pPr>
        <w:pStyle w:val="Normal"/>
        <w:ind w:firstLine="480"/>
        <w:jc w:val="both"/>
        <w:rPr/>
      </w:pPr>
      <w:r>
        <w:rPr/>
        <w:t>"Когда воин пронзил копьем ребра Христу, Он был уже мертв, и последовавшее истечение крови и воды было либо естественным явлением, вызванным природными причинами, либо чудом. Ап. Иоанн счел это если не за чудо, то за нечто необычное, как явствует из его комментария, а также из той торжественности, с которой он пишет о своей точности в изложении этих событий.</w:t>
      </w:r>
    </w:p>
    <w:p>
      <w:pPr>
        <w:pStyle w:val="Normal"/>
        <w:ind w:firstLine="480"/>
        <w:jc w:val="both"/>
        <w:rPr/>
      </w:pPr>
      <w:r>
        <w:rPr/>
        <w:t>Неоднократные наблюдения и эксперименты на людях и животных заставили меня прийти к следующему выводу:</w:t>
      </w:r>
    </w:p>
    <w:p>
      <w:pPr>
        <w:pStyle w:val="Normal"/>
        <w:ind w:firstLine="480"/>
        <w:jc w:val="both"/>
        <w:rPr/>
      </w:pPr>
      <w:r>
        <w:rPr/>
        <w:t>Посмертное прокалывание левого бока большим ножом, сравнимым по размерам с римским копьем, может привести к следующим последствиям:</w:t>
      </w:r>
    </w:p>
    <w:p>
      <w:pPr>
        <w:pStyle w:val="Normal"/>
        <w:ind w:firstLine="480"/>
        <w:jc w:val="both"/>
        <w:rPr/>
      </w:pPr>
      <w:r>
        <w:rPr/>
        <w:t>1. Из раны нет никакого истечения, за исключением нескольких капель крови.</w:t>
      </w:r>
    </w:p>
    <w:p>
      <w:pPr>
        <w:pStyle w:val="Normal"/>
        <w:ind w:firstLine="480"/>
        <w:jc w:val="both"/>
        <w:rPr/>
      </w:pPr>
      <w:r>
        <w:rPr/>
        <w:t>2. Обильный поток крови из раны.</w:t>
      </w:r>
    </w:p>
    <w:p>
      <w:pPr>
        <w:pStyle w:val="Normal"/>
        <w:ind w:firstLine="480"/>
        <w:jc w:val="both"/>
        <w:rPr/>
      </w:pPr>
      <w:r>
        <w:rPr/>
        <w:t>3. Обильный поток "воды", за которым следует несколько капель крови.</w:t>
      </w:r>
    </w:p>
    <w:p>
      <w:pPr>
        <w:pStyle w:val="Normal"/>
        <w:ind w:firstLine="480"/>
        <w:jc w:val="both"/>
        <w:rPr/>
      </w:pPr>
      <w:r>
        <w:rPr/>
        <w:t>Наиболее распространен первый из этих трех случаев; второй наблюдается у утопленников и при отравлении стрихнином; его можно смоделировать на животных, а также предполагать, что он наблюдался бы и при распятии. Третий случай наблюдается при смерти от плеврита, перикардита и разрыва сердца. С этими тремя случаями знакомо большинство анатомов, которые когда-либо интересовались подобными проблемами. Однако два нижеследующих случая, будучи легко объяснимыми с точки зрения физиолога, в литературе не описаны (за исключением Евангелия от Иоанна). Мне также не удалось их наблюдать.</w:t>
      </w:r>
    </w:p>
    <w:p>
      <w:pPr>
        <w:pStyle w:val="Normal"/>
        <w:ind w:firstLine="480"/>
        <w:jc w:val="both"/>
        <w:rPr/>
      </w:pPr>
      <w:r>
        <w:rPr/>
        <w:t>4. Обильный поток воды, за которым следует обильный поток крови.</w:t>
      </w:r>
    </w:p>
    <w:p>
      <w:pPr>
        <w:pStyle w:val="Normal"/>
        <w:ind w:firstLine="480"/>
        <w:jc w:val="both"/>
        <w:rPr/>
      </w:pPr>
      <w:r>
        <w:rPr/>
        <w:t>5. Обильный поток крови, за которым следует обильный поток воды.</w:t>
      </w:r>
    </w:p>
    <w:p>
      <w:pPr>
        <w:pStyle w:val="Normal"/>
        <w:ind w:firstLine="480"/>
        <w:jc w:val="both"/>
        <w:rPr/>
      </w:pPr>
      <w:r>
        <w:rPr/>
        <w:t>...Смерть через распятие вызывает состояние легочной крови, подобное тому, что наблюдается при утоплении и отравлении стрихнином; четвертый случай может наблюдаться, если распятый перед казнью страдал от кровоизлияния плевры; пятый случай соответствовал бы смерти распятого на кресте от разрыва сердца. История дней, предшествовавших распятию нашего Господа, заставляет отбросить предположение о плеврите, которое исключается также и в том случае, если из раны вначале истекла кровь, а затем вода. Остается, следовательно, единственно возможное объяснение записанного явления:</w:t>
      </w:r>
    </w:p>
    <w:p>
      <w:pPr>
        <w:pStyle w:val="Normal"/>
        <w:ind w:firstLine="480"/>
        <w:jc w:val="both"/>
        <w:rPr/>
      </w:pPr>
      <w:r>
        <w:rPr/>
        <w:t>сочетание распятия и разрыва сердца.</w:t>
      </w:r>
    </w:p>
    <w:p>
      <w:pPr>
        <w:pStyle w:val="Normal"/>
        <w:ind w:firstLine="480"/>
        <w:jc w:val="both"/>
        <w:rPr/>
      </w:pPr>
      <w:r>
        <w:rPr/>
        <w:t>Мнения о разрыве сердца как причине смерти Христа с полным основанием придерживается д-р Уильям Страуд "я совершенно уверен в том, что разрыв сердца действительно имел место..."</w:t>
      </w:r>
    </w:p>
    <w:p>
      <w:pPr>
        <w:pStyle w:val="Normal"/>
        <w:ind w:firstLine="480"/>
        <w:jc w:val="both"/>
        <w:rPr/>
      </w:pPr>
      <w:r>
        <w:rPr/>
        <w:t xml:space="preserve">Апостол Иоанн дает нам подробнейшее описание своих наблюдений близ Голгофы. "Важность этого очевидна, - пишет Хафтон. - Это показывает, что описание в 19 главе Евангелия от Иоанна не может быть вымышленным, что записанные факты наблюдались </w:t>
      </w:r>
      <w:r>
        <w:rPr>
          <w:i/>
          <w:iCs/>
        </w:rPr>
        <w:t>очевидцем,</w:t>
      </w:r>
      <w:r>
        <w:rPr/>
        <w:t xml:space="preserve"> и что этот очевидец был настолько поражен, что принял случившееся за чудо".</w:t>
      </w:r>
    </w:p>
    <w:p>
      <w:pPr>
        <w:pStyle w:val="Normal"/>
        <w:ind w:firstLine="480"/>
        <w:jc w:val="both"/>
        <w:rPr/>
      </w:pPr>
      <w:r>
        <w:rPr/>
        <w:t>Майкл Грин пишет следующее о смерти Христа:</w:t>
      </w:r>
    </w:p>
    <w:p>
      <w:pPr>
        <w:pStyle w:val="Normal"/>
        <w:ind w:firstLine="480"/>
        <w:jc w:val="both"/>
        <w:rPr/>
      </w:pPr>
      <w:r>
        <w:rPr/>
        <w:t>"С уверенностью очевидца нам сообщают, что "кровь и вода" истекли из пронзенных ребер Христа (Иоан. 19:34, 35). Этот очевидец явно придавал случившемуся важное значение. Если бы Иисус, пронзенный копьем, был еще жив, то из раны с каждым ударом сердца изливались бы потоки крови. Вместо этого наблюдатель увидел вытекающий из раны полужидкий темно-красный сгусток, четко отделенный от сопутствовавшей ему водоподобной сыворотки. Такая картина соответствует весьма убедительным медицинским свидетельствам смерти. Впечатление от евангельского рассказа лишь усиливается, если вспомнить, что Иоанн не мог понимать патологического значения картины. "Кровь и вода", истекающие из пронзенного копьем тела, полностью доказывают, что Христос был уже мертв".</w:t>
      </w:r>
    </w:p>
    <w:p>
      <w:pPr>
        <w:pStyle w:val="Normal"/>
        <w:ind w:firstLine="480"/>
        <w:jc w:val="both"/>
        <w:rPr/>
      </w:pPr>
      <w:r>
        <w:rPr/>
        <w:t>Сэмюел Чандлер пишет: "Все евангелисты сходятся на том, что Иосиф просил у Пилата выдать ему тело Христа; Пилат же выполнил его просьбу, лишь узнав у сотника, охранявшего крест, что Он... уже некоторое время был мертв..."</w:t>
      </w:r>
    </w:p>
    <w:p>
      <w:pPr>
        <w:pStyle w:val="Normal"/>
        <w:ind w:firstLine="480"/>
        <w:jc w:val="both"/>
        <w:rPr/>
      </w:pPr>
      <w:r>
        <w:rPr/>
        <w:t>Профессор Чандлер добавляет также, что "то небезынтересное обстоятельство, что Иосиф и Никодим обвили тело пеленами с благовониями по еврейскому погребальному обычаю, полностью доказывает, что Иисус был мертв, и это было известно. Будь в Нем хоть</w:t>
      </w:r>
    </w:p>
    <w:p>
      <w:pPr>
        <w:pStyle w:val="Normal"/>
        <w:ind w:firstLine="480"/>
        <w:jc w:val="both"/>
        <w:rPr/>
      </w:pPr>
      <w:r>
        <w:rPr/>
        <w:t>какой след жизни, когда Его сняли с креста, он угас бы полностью от едкости смирны и алоэ, от их резкого запаха, от их горечи, от того, что они были обвиты вокруг Его тела вместе с пеленами, были помещены на салфетке вокруг Его головы и против лица, как требовал погребальный обычаи иудеев".</w:t>
      </w:r>
    </w:p>
    <w:p>
      <w:pPr>
        <w:pStyle w:val="Normal"/>
        <w:ind w:firstLine="480"/>
        <w:jc w:val="both"/>
        <w:rPr/>
      </w:pPr>
      <w:r>
        <w:rPr/>
        <w:t>В начале прошлого века Паулюс из Гейдельберга пытался объяснить воскресение Христа тем, что Он якобы не умер на кресте, а просто упал в обморок. Е.Лекамю, епископ Ларошельский, так комментирует эти попытки: "Медицинская наука, с помощью которой он пытался обосновать свою гипотезу, первой ее опровергла. Ему сообщили, что если бы Иисуса сняли с креста еще живым. Он скончался бы в гробнице, поскольку соприкосновения тела с холодным камнем склепа было бы достаточно для того, чтобы через охлаждение крови - обращение которой уже было нарушено - вызвать смерть. Кроме того, человека в обмороке приводят в чувство, помещая его на свежий воздух, а не затворяя в пещере. Сильный запах благовоний в герметически закрытом помещении убил бы больного, чей мозг уже был охвачен глубочайшим обмороком. В наши дни рационалисты любого пошиба отвергают эту гипотезу, абсурдность которой можно сравнить толь ко с ее одиозностью. Все сходятся на том, что распятый Иисус действительно умер в пятницу".</w:t>
      </w:r>
    </w:p>
    <w:p>
      <w:pPr>
        <w:pStyle w:val="Normal"/>
        <w:ind w:firstLine="480"/>
        <w:jc w:val="both"/>
        <w:rPr/>
      </w:pPr>
      <w:r>
        <w:rPr/>
        <w:t>Как отмечает профессор Альберт Роупер, "Иисуса распяли римские солдаты, распяли согласно римским законам, которым эти солдаты верно следовали до самого конца".</w:t>
      </w:r>
    </w:p>
    <w:p>
      <w:pPr>
        <w:pStyle w:val="Normal"/>
        <w:ind w:firstLine="480"/>
        <w:jc w:val="both"/>
        <w:rPr/>
      </w:pPr>
      <w:r>
        <w:rPr/>
        <w:t>В заключение мы можем согласиться со словами Иоанна о его собственных наблюдениях во время смерти Христа, словами, которыми он подтверждает истинность своих свидетельств:</w:t>
      </w:r>
    </w:p>
    <w:p>
      <w:pPr>
        <w:pStyle w:val="Normal"/>
        <w:ind w:firstLine="480"/>
        <w:jc w:val="both"/>
        <w:rPr/>
      </w:pPr>
      <w:r>
        <w:rPr/>
        <w:t>"И видевший засвидетельствовал, и истинно свидетельство его; он знает, что говорит истину, дабы вы поверили" (Иоан. 19:35).</w:t>
      </w:r>
    </w:p>
    <w:p>
      <w:pPr>
        <w:pStyle w:val="Normal"/>
        <w:ind w:firstLine="480"/>
        <w:jc w:val="both"/>
        <w:rPr>
          <w:b/>
          <w:b/>
          <w:bCs/>
        </w:rPr>
      </w:pPr>
      <w:r>
        <w:rPr>
          <w:b/>
          <w:bCs/>
        </w:rPr>
        <w:t>Гробница</w:t>
      </w:r>
    </w:p>
    <w:p>
      <w:pPr>
        <w:pStyle w:val="Normal"/>
        <w:ind w:firstLine="480"/>
        <w:jc w:val="both"/>
        <w:rPr/>
      </w:pPr>
      <w:r>
        <w:rPr/>
        <w:t>Уилбур М. Смит отмечает, что "слово, означающее гробницу или склеп, встречается в четырех евангельских рассказах о воскресении тридцать два раза..."</w:t>
      </w:r>
    </w:p>
    <w:p>
      <w:pPr>
        <w:pStyle w:val="Normal"/>
        <w:ind w:firstLine="480"/>
        <w:jc w:val="both"/>
        <w:rPr/>
      </w:pPr>
      <w:r>
        <w:rPr/>
        <w:t>Гробница Иосифа из Аримафеи в утро Пасхи действительно привлекла большое внимание евангелистов.</w:t>
      </w:r>
    </w:p>
    <w:p>
      <w:pPr>
        <w:pStyle w:val="Normal"/>
        <w:ind w:firstLine="480"/>
        <w:jc w:val="both"/>
        <w:rPr/>
      </w:pPr>
      <w:r>
        <w:rPr/>
        <w:t>Говоря о погребении Христа, У.Дж.Спарроу-Симпсон делает следующее наблюдение: "По римскому обычаю, жертва распятия оставлялась на кресте на растерзание зверям и птицам. Но кто отважится утверждать, что из этого правила не было исключений? Иосиф Флавий ("Автобиография", "Иудейские войны") уговорил императора Тита снять с креста трех казнимых, покуда те еще были живы. Кто осмелится говорить, что такого события не произошло, поскольку оно противоречило правилам? По еврейским обычаям, несомненно, казненным полагалось погребение. Таков был еврейский закон. Но Иосиф Флавий уверяет нас, что даже сами евреи порою нарушали закон о погребении. В "Иудейских войнах" он пишет: "В своей богопротивности они зашли так далеко, что бросали тела своих мертвецов без погребения, хотя раньше евреи так заботились о мертвых, что снимали с креста казненных, чтобы предать их земле до захода солнца".</w:t>
      </w:r>
    </w:p>
    <w:p>
      <w:pPr>
        <w:pStyle w:val="Normal"/>
        <w:ind w:firstLine="480"/>
        <w:jc w:val="both"/>
        <w:rPr/>
      </w:pPr>
      <w:r>
        <w:rPr/>
        <w:t>По мнению Луази, родственники могли получать разрешение на погребение казненного. Однако такого разрешения не получили ни</w:t>
      </w:r>
    </w:p>
    <w:p>
      <w:pPr>
        <w:pStyle w:val="Normal"/>
        <w:ind w:firstLine="480"/>
        <w:jc w:val="both"/>
        <w:rPr/>
      </w:pPr>
      <w:r>
        <w:rPr/>
        <w:t>родственники Христа, ни апостолы. Трое распятых, снятых с креста по заступничеству Иосифа Флавия, были ему не родственниками, а всего лишь знакомыми. Он "помнил, что когда-то был с ними знаком". Можно с большим недоверием отнестись к рассказу Иосифа Флавия и с еще большим недоверием - к тому, что он получил искомое разрешение. Тем не менее, никто не сомневается в его правдивости, и факты из данного рассказа постоянно цитируются в качестве истинных. Почему же, в таком случае^ Иосиф из Аримафеи не мог обратиться с подобным ходатайством к Понтию Пилату?"</w:t>
      </w:r>
    </w:p>
    <w:p>
      <w:pPr>
        <w:pStyle w:val="Normal"/>
        <w:ind w:firstLine="480"/>
        <w:jc w:val="both"/>
        <w:rPr/>
      </w:pPr>
      <w:r>
        <w:rPr/>
        <w:t>Следующие данные о гробнице Христа содержатся в книге Генри Лейтема "Господь Воскресший". Вначале он цитирует "...описание гробницы Господа нашего в то время, когда ее, как пишут, заново открыла императрица Елена. Описание принадлежит Евсевию из Кесарии, отцу истории церкви, и приводится по его "Теофании"-работе, открытой в нашем веке и опубликованной д-ром Ли в английском переводе в 1843 году, в Кембридже:</w:t>
      </w:r>
    </w:p>
    <w:p>
      <w:pPr>
        <w:pStyle w:val="Normal"/>
        <w:ind w:firstLine="480"/>
        <w:jc w:val="both"/>
        <w:rPr/>
      </w:pPr>
      <w:r>
        <w:rPr/>
        <w:t>"Сама могила была пещерой, явно высеченной в скале... и ранее не принимавшей никакого другого тела. Ибо было это неизбежно, и само по себе было чудом, что лишь это тело было положено в гробницу эту. Ибо поразительно видеть даже саму эту скалу, прямо стоящую в одиночестве на ровной земле, с единственной пещерой, высеченной в ней; будь в ней множество гробниц, затуманилось бы чудо Того, Кто победил смерть".</w:t>
      </w:r>
    </w:p>
    <w:p>
      <w:pPr>
        <w:pStyle w:val="Normal"/>
        <w:ind w:firstLine="480"/>
        <w:jc w:val="both"/>
        <w:rPr/>
      </w:pPr>
      <w:r>
        <w:rPr/>
        <w:t>Отрывок из "Архитектурной истории гроба Господня", написанной проф. Уиллисом, бывшим профессором Кембриджского университета, в книге "Священный город":</w:t>
      </w:r>
    </w:p>
    <w:p>
      <w:pPr>
        <w:pStyle w:val="Normal"/>
        <w:ind w:firstLine="480"/>
        <w:jc w:val="both"/>
        <w:rPr/>
      </w:pPr>
      <w:r>
        <w:rPr/>
        <w:t>"Во многих случаях саркофаг, ложе, или другое место успокоения высекалось в массивной скале и, таким образом, должно было вызвышаться над полом или выдаваться со сторон пещеры при ее высечении. В случае каменного ложа оно было плоским или слегка вогнутым, на 2-5 сантиметров, чтобы дать телу возможность лежать; в головах нередко оставалось возвышение, служившее подушкой, либо круглая ниша для той же цели. Такие ложа обнаружены в каменных гробницах этрусков, в Греции и Малой Азии... В еврейских гробницах в Сирии почти всегда используются углубления в стенах пещеры, но при этом допускается значительное разнообразие. В простейшей форме мы имеем дело с прямоугольной полостью на поверхности скальной стенки пещеры, причем ее нижняя часть обыкновенно выше, чем пол помещения, а длина и глубина соответствуют размерам человеческого тела. Нередко ее верхняя часть, так называемый соффит, высечена в виде полукруглой или состоящей из сегментов арки - это обычная форма, в которую помещался саркофаг".</w:t>
      </w:r>
    </w:p>
    <w:p>
      <w:pPr>
        <w:pStyle w:val="Normal"/>
        <w:ind w:firstLine="480"/>
        <w:jc w:val="both"/>
        <w:rPr/>
      </w:pPr>
      <w:r>
        <w:rPr/>
        <w:t>Профессор Гиньебер в своей книге "Иисус" делает следующее совершенно необоснованное заявление: "Истина состоит в том, что нам неизвестно, как, по всей видимости, и ученикам, куда было брошено тело Иисуса после снятия с креста. Куда вероятнее, что палачи кинули его в яму для казненных, чем положили в новую гробницу".</w:t>
      </w:r>
    </w:p>
    <w:p>
      <w:pPr>
        <w:pStyle w:val="Normal"/>
        <w:ind w:firstLine="480"/>
        <w:jc w:val="both"/>
        <w:rPr/>
      </w:pPr>
      <w:r>
        <w:rPr/>
        <w:t>1. Профессор Гиньебер не представляет абсолютно никаких доказательств в пользу этих предположений.</w:t>
      </w:r>
    </w:p>
    <w:p>
      <w:pPr>
        <w:pStyle w:val="Normal"/>
        <w:ind w:firstLine="480"/>
        <w:jc w:val="both"/>
        <w:rPr/>
      </w:pPr>
      <w:r>
        <w:rPr/>
        <w:t>2. Он полностью пренебрегает свидетельствами событий, сохранившимися в церковной и светской литературе первых трех веков.</w:t>
      </w:r>
    </w:p>
    <w:p>
      <w:pPr>
        <w:pStyle w:val="Normal"/>
        <w:ind w:firstLine="480"/>
        <w:jc w:val="both"/>
        <w:rPr/>
      </w:pPr>
      <w:r>
        <w:rPr/>
        <w:t>3. Он совершенно игнорирует недвусмысленные описания, содержащиеся в Евангелиях.</w:t>
      </w:r>
    </w:p>
    <w:p>
      <w:pPr>
        <w:pStyle w:val="Normal"/>
        <w:ind w:firstLine="480"/>
        <w:jc w:val="both"/>
        <w:rPr/>
      </w:pPr>
      <w:r>
        <w:rPr/>
        <w:t>Откуда взялись нижеследующие описания, если тело Христа не было в действительности взято Иосифом из Аримафеи?</w:t>
      </w:r>
    </w:p>
    <w:p>
      <w:pPr>
        <w:pStyle w:val="Normal"/>
        <w:ind w:firstLine="480"/>
        <w:jc w:val="both"/>
        <w:rPr/>
      </w:pPr>
      <w:r>
        <w:rPr/>
        <w:t>"Когда же настал вечер, пришел богатый человек из Аримафеи, именем Иосиф, который также учился у Иисуса; он, пришед к Пилату, просил Тела Иисусова. Тогда Пилат приказал отдать Тело" (Матф. 27:57-58).</w:t>
      </w:r>
    </w:p>
    <w:p>
      <w:pPr>
        <w:pStyle w:val="Normal"/>
        <w:ind w:firstLine="480"/>
        <w:jc w:val="both"/>
        <w:rPr/>
      </w:pPr>
      <w:r>
        <w:rPr/>
        <w:t>"И как уже настал вечер, потому что была пятница, то есть, день пред субботою, пришел Иосиф из Аримафеи, знаменитый член совета, который и сам ожидал Царствия Божия, осмелился войти к Пилату и просил Тела Иисусова. Пилат удивился, что Он уже умер; и призвав сотника, спросил его: давно ли умер? И узнав от сотника, отдал Тело Иосифу" (Map. 15:42-45).</w:t>
      </w:r>
    </w:p>
    <w:p>
      <w:pPr>
        <w:pStyle w:val="Normal"/>
        <w:ind w:firstLine="480"/>
        <w:jc w:val="both"/>
        <w:rPr/>
      </w:pPr>
      <w:r>
        <w:rPr/>
        <w:t>"Тогда некто, именем Иосиф, член совета, человек добрый и правдивый, не участвовавший в совете и в деле их, из Аримафеи, города Иудейского, ожидавший также Царства Божия, пришел к Пилату и просил Тела Иисусова" (Лук. 23:50-52).</w:t>
      </w:r>
    </w:p>
    <w:p>
      <w:pPr>
        <w:pStyle w:val="Normal"/>
        <w:ind w:firstLine="480"/>
        <w:jc w:val="both"/>
        <w:rPr/>
      </w:pPr>
      <w:r>
        <w:rPr/>
        <w:t>"После сего Иосиф из Аримафеи, ученик Иисуса, но тайный - из страха от Иудеев, просил Пилата, чтобы снять Тело Иисуса; и Пилат позволил. Он пошел и снял Тело Иисуса" (Иоан. 19:38).</w:t>
      </w:r>
    </w:p>
    <w:p>
      <w:pPr>
        <w:pStyle w:val="Normal"/>
        <w:ind w:firstLine="480"/>
        <w:jc w:val="both"/>
        <w:rPr/>
      </w:pPr>
      <w:r>
        <w:rPr/>
        <w:t>Эти записи говорят сами за себя - Тело Иисуса никоим образом не могли бросить в яму для казненных!</w:t>
      </w:r>
    </w:p>
    <w:p>
      <w:pPr>
        <w:pStyle w:val="Normal"/>
        <w:ind w:firstLine="480"/>
        <w:jc w:val="both"/>
        <w:rPr/>
      </w:pPr>
      <w:r>
        <w:rPr/>
        <w:t>Обратимся к рассказу о подготовке Тела Иисуса к погребению. "И взяв Тело, Иосиф обвил его чистой плащаницею..." (Матф. 27:59). "Он, купив плащаницу, и сняв Его, обвил плащаницею..." (Map. 15:46). "По прошествии субботы, Мария Магдалина и Мария Иаковлева и Саломия купили ароматы, чтобы идти - помазать Его" (Map. 16:1).</w:t>
      </w:r>
    </w:p>
    <w:p>
      <w:pPr>
        <w:pStyle w:val="Normal"/>
        <w:ind w:firstLine="480"/>
        <w:jc w:val="both"/>
        <w:rPr/>
      </w:pPr>
      <w:r>
        <w:rPr/>
        <w:t>"...женщины, пришедшие с Иисусом из Галилеи... возвратившись... приготовили благовония и масти..." (Лук. 23:55-56).</w:t>
      </w:r>
    </w:p>
    <w:p>
      <w:pPr>
        <w:pStyle w:val="Normal"/>
        <w:ind w:firstLine="480"/>
        <w:jc w:val="both"/>
        <w:rPr/>
      </w:pPr>
      <w:r>
        <w:rPr/>
        <w:t>"Он (Иосиф из Аримафеи) пошел и снял Тело Иисуса. Пришел также и Никодим, приходивший прежде к Иисусу ночью, и принес состав из смирны и алоя, литр около ста. Итак они взяли Тело Иисуса и обвили его пеленами с благовониями, как обыкновенно погребают Иудеи" (Иоан. 19:38-40).</w:t>
      </w:r>
    </w:p>
    <w:p>
      <w:pPr>
        <w:pStyle w:val="Normal"/>
        <w:ind w:firstLine="480"/>
        <w:jc w:val="both"/>
        <w:rPr/>
      </w:pPr>
      <w:r>
        <w:rPr/>
        <w:t>Отчего записаны все эти подробности, если таких приготовлений не происходило?</w:t>
      </w:r>
    </w:p>
    <w:p>
      <w:pPr>
        <w:pStyle w:val="Normal"/>
        <w:ind w:firstLine="480"/>
        <w:jc w:val="both"/>
        <w:rPr/>
      </w:pPr>
      <w:r>
        <w:rPr/>
        <w:t>Как насчет тех женщин, которые присутствовали при подготовке Тела Христа к погребению Иосифом из Аримафеи и Наводимом? Они</w:t>
      </w:r>
    </w:p>
    <w:p>
      <w:pPr>
        <w:pStyle w:val="Normal"/>
        <w:ind w:firstLine="480"/>
        <w:jc w:val="both"/>
        <w:rPr/>
      </w:pPr>
      <w:r>
        <w:rPr/>
        <w:t>"Последовали... и смотрели гроб..." (Лук. 23:55), "...сидели против гроба..." (Матф. 27:61), "смотрели, где Его полагали" (Map. 15:47).</w:t>
      </w:r>
    </w:p>
    <w:p>
      <w:pPr>
        <w:pStyle w:val="Normal"/>
        <w:ind w:firstLine="480"/>
        <w:jc w:val="both"/>
        <w:rPr/>
      </w:pPr>
      <w:r>
        <w:rPr/>
        <w:t>Эти женщины явно не сомневались в существовании гробницы. Евангельские записи надежно об этом свидетельствуют.</w:t>
      </w:r>
    </w:p>
    <w:p>
      <w:pPr>
        <w:pStyle w:val="Normal"/>
        <w:ind w:firstLine="480"/>
        <w:jc w:val="both"/>
        <w:rPr/>
      </w:pPr>
      <w:r>
        <w:rPr/>
        <w:t>Как можно не обращать внимания на записи, касающиеся самой гробницы?</w:t>
      </w:r>
    </w:p>
    <w:p>
      <w:pPr>
        <w:pStyle w:val="Normal"/>
        <w:ind w:firstLine="480"/>
        <w:jc w:val="both"/>
        <w:rPr/>
      </w:pPr>
      <w:r>
        <w:rPr/>
        <w:t>"И взяв Тело, Иосиф... положил его в новом своем гробе..." (Матф. 27:59-60).</w:t>
      </w:r>
    </w:p>
    <w:p>
      <w:pPr>
        <w:pStyle w:val="Normal"/>
        <w:ind w:firstLine="480"/>
        <w:jc w:val="both"/>
        <w:rPr/>
      </w:pPr>
      <w:r>
        <w:rPr/>
        <w:t>"...который был высечен в скале..." (Map. 15:46). "...где еще никто не был положен" (Лук. 23:53). Гробница была расположена "на том месте, где Он распят... в саду..." (Иоан. 19:41).</w:t>
      </w:r>
    </w:p>
    <w:p>
      <w:pPr>
        <w:pStyle w:val="Normal"/>
        <w:ind w:firstLine="480"/>
        <w:jc w:val="both"/>
        <w:rPr/>
      </w:pPr>
      <w:r>
        <w:rPr/>
        <w:t>Профессор Олфорд, специалист подревней Греции, делает следующие наблюдения по поводу евангельских рассказов о погребении Иисуса:</w:t>
      </w:r>
    </w:p>
    <w:p>
      <w:pPr>
        <w:pStyle w:val="Normal"/>
        <w:ind w:firstLine="480"/>
        <w:jc w:val="both"/>
        <w:rPr/>
      </w:pPr>
      <w:r>
        <w:rPr/>
        <w:t xml:space="preserve">"Только Матфей сообщает, что это была собственная гробница Иосифа. Иоанн отмечает, что она располагалась в саду, на том месте, где Он был распят. Все, кроме Марка, пишут о </w:t>
      </w:r>
      <w:r>
        <w:rPr>
          <w:i/>
          <w:iCs/>
        </w:rPr>
        <w:t>новой</w:t>
      </w:r>
      <w:r>
        <w:rPr/>
        <w:t xml:space="preserve"> гробнице. Иоанн не упоминает, что она принадлежала Иосифу..."</w:t>
      </w:r>
    </w:p>
    <w:p>
      <w:pPr>
        <w:pStyle w:val="Normal"/>
        <w:ind w:firstLine="480"/>
        <w:jc w:val="both"/>
        <w:rPr/>
      </w:pPr>
      <w:r>
        <w:rPr/>
        <w:t>Об Иосифе из Аримафеи он пишет: "У него были причины положить Тело в эту гробницу: она располагалась недалеко, а приготовления к погребению обязывали к спешке".</w:t>
      </w:r>
    </w:p>
    <w:p>
      <w:pPr>
        <w:pStyle w:val="Normal"/>
        <w:ind w:firstLine="480"/>
        <w:jc w:val="both"/>
        <w:rPr/>
      </w:pPr>
      <w:r>
        <w:rPr/>
        <w:t>На основании своего анализа профессор Олфорд делает такие выводы о гробнице: "(I) Это была не естественная пещера, а искусственное углубление в скале. (2) Оно было вырублено не вертикально, как у нас копают могилы, но горизонтально или почти горизонтально в поверхности скалы".</w:t>
      </w:r>
    </w:p>
    <w:p>
      <w:pPr>
        <w:pStyle w:val="Normal"/>
        <w:ind w:firstLine="480"/>
        <w:jc w:val="both"/>
        <w:rPr/>
      </w:pPr>
      <w:r>
        <w:rPr/>
        <w:t>Почему иудеи попросили Пилата приставить стража к гробнице, если такой гробницы не существовало?</w:t>
      </w:r>
    </w:p>
    <w:p>
      <w:pPr>
        <w:pStyle w:val="Normal"/>
        <w:ind w:firstLine="480"/>
        <w:jc w:val="both"/>
        <w:rPr/>
      </w:pPr>
      <w:r>
        <w:rPr/>
        <w:t>"На другой день, который следует за пятницею, собрались первосвященники и фарисеи к Пилату и говорили: господин! мы вспомнили, что обманщик тот, еще будучи в живых, сказал: "после трех дней воскресну"; итак прикажи охранять гроб до третьего дня, чтоб ученики Его, пришедши ночью, не украли Его и не сказали народу:</w:t>
      </w:r>
    </w:p>
    <w:p>
      <w:pPr>
        <w:pStyle w:val="Normal"/>
        <w:ind w:firstLine="480"/>
        <w:jc w:val="both"/>
        <w:rPr/>
      </w:pPr>
      <w:r>
        <w:rPr/>
        <w:t>"воскрес из мертвых"; и будет последний обман хуже первого. Пилат сказал им: имеете стражу; пойдите, охраняйте, как знаете. Они пошли и поставили у гроба стражу, и приложили к камню печать" (Матф. 27:62-66).</w:t>
      </w:r>
    </w:p>
    <w:p>
      <w:pPr>
        <w:pStyle w:val="Normal"/>
        <w:ind w:firstLine="480"/>
        <w:jc w:val="both"/>
        <w:rPr/>
      </w:pPr>
      <w:r>
        <w:rPr/>
        <w:t>Истина здесь совершенно ясна. Об этом убедительно говорит профессор Мейджор: "Если бы Тело Христа попросту бросили в общую могилу и оставили без призора, у Его врагов не было бы повода столь ревностно распространять слухи о похищении Тела".</w:t>
      </w:r>
    </w:p>
    <w:p>
      <w:pPr>
        <w:pStyle w:val="Normal"/>
        <w:ind w:firstLine="480"/>
        <w:jc w:val="both"/>
        <w:rPr/>
      </w:pPr>
      <w:r>
        <w:rPr/>
        <w:t>Как отнестись к посещению гробницы женщинами после субботы?</w:t>
      </w:r>
    </w:p>
    <w:p>
      <w:pPr>
        <w:pStyle w:val="Normal"/>
        <w:ind w:firstLine="480"/>
        <w:jc w:val="both"/>
        <w:rPr/>
      </w:pPr>
      <w:r>
        <w:rPr/>
        <w:t>"По прошествии же субботы, на рассвете первого дня недели, пришла Мария Магдалина и другая Мария посмотреть гроб" (Матф. 28:1).</w:t>
      </w:r>
    </w:p>
    <w:p>
      <w:pPr>
        <w:pStyle w:val="Normal"/>
        <w:ind w:firstLine="480"/>
        <w:jc w:val="both"/>
        <w:rPr/>
      </w:pPr>
      <w:r>
        <w:rPr/>
        <w:t>"И весьма рано, в первый день недели, приходят ко гробу, при восходе солнца..." (Map. 16:2).</w:t>
      </w:r>
    </w:p>
    <w:p>
      <w:pPr>
        <w:pStyle w:val="Normal"/>
        <w:ind w:firstLine="480"/>
        <w:jc w:val="both"/>
        <w:rPr/>
      </w:pPr>
      <w:r>
        <w:rPr/>
        <w:t>"В первый же день недели Мария Магдалина приходит ко гробу рано, когда было еще темно, и видит, что камень отвален от гроба" (Иоан. 20:1).</w:t>
      </w:r>
    </w:p>
    <w:p>
      <w:pPr>
        <w:pStyle w:val="Normal"/>
        <w:ind w:firstLine="480"/>
        <w:jc w:val="both"/>
        <w:rPr/>
      </w:pPr>
      <w:r>
        <w:rPr/>
        <w:t>Если бы Иисус не был погребен в гробнице Иосифа, о таком посещении не рассказывали бы Евангелия.</w:t>
      </w:r>
    </w:p>
    <w:p>
      <w:pPr>
        <w:pStyle w:val="Normal"/>
        <w:ind w:firstLine="480"/>
        <w:jc w:val="both"/>
        <w:rPr/>
      </w:pPr>
      <w:r>
        <w:rPr/>
        <w:t>Что думать о посещении гробницы Петром и Иоанном после того, как они услышали рассказ женщин?</w:t>
      </w:r>
    </w:p>
    <w:p>
      <w:pPr>
        <w:pStyle w:val="Normal"/>
        <w:ind w:firstLine="480"/>
        <w:jc w:val="both"/>
        <w:rPr/>
      </w:pPr>
      <w:r>
        <w:rPr/>
        <w:t>"Но Петр встав побежал ко гробу, и наклонившись увидел только пелены лежащие, и пошел назад, дивясь сам в себе происшедшему" (Лук. 24:12).</w:t>
      </w:r>
    </w:p>
    <w:p>
      <w:pPr>
        <w:pStyle w:val="Normal"/>
        <w:ind w:firstLine="480"/>
        <w:jc w:val="both"/>
        <w:rPr/>
      </w:pPr>
      <w:r>
        <w:rPr/>
        <w:t>"Тотчас вышел Петр и другой учени к, и пошли ко гробу. Они побежали оба вместе; но другой ученик бежал скорее Петра, и пришел ко гробу первый, и наклонившись увидел лежащие пелены; но не вошел во гроб. Вслед за ним приходит Симон Петр, и входит во гроб, и видит одни пелены лежащие и плат, который был на главе Его, не с пеленами лежащий, но особо свитый на другом месте. Тогда вошел и другой учени к, прежде пришедший ко гробу, и увидел, и уверовал..." (Иоан. 20:3-8).</w:t>
      </w:r>
    </w:p>
    <w:p>
      <w:pPr>
        <w:pStyle w:val="Normal"/>
        <w:ind w:firstLine="480"/>
        <w:jc w:val="both"/>
        <w:rPr/>
      </w:pPr>
      <w:r>
        <w:rPr/>
        <w:t>Профессор Гиньебер игнорирует и эти свидетельства.</w:t>
      </w:r>
    </w:p>
    <w:p>
      <w:pPr>
        <w:pStyle w:val="Normal"/>
        <w:ind w:firstLine="480"/>
        <w:jc w:val="both"/>
        <w:rPr/>
      </w:pPr>
      <w:r>
        <w:rPr/>
        <w:t>Уилбур М.Смит следующим образом комментирует гипотезу проф. Гиньебера:</w:t>
      </w:r>
    </w:p>
    <w:p>
      <w:pPr>
        <w:pStyle w:val="Normal"/>
        <w:ind w:firstLine="480"/>
        <w:jc w:val="both"/>
        <w:rPr/>
      </w:pPr>
      <w:r>
        <w:rPr/>
        <w:t>"Он отрицает факт, который подчеркивается во всех четырех Евангелиях, а именно: что Тело Иисуса было помещено в гробницу Иосифа из Аримафеи. При этом он не приводит никаких свидетельств противоположного, основывая свои выводы лишь на собственном воображении. Впрочем, можно подозревать, что его мнение о Теле Иисуса подсказано не только воображением, но и его философскими (а не историческими) предрассудками".</w:t>
      </w:r>
    </w:p>
    <w:p>
      <w:pPr>
        <w:pStyle w:val="Normal"/>
        <w:ind w:firstLine="480"/>
        <w:jc w:val="both"/>
        <w:rPr/>
      </w:pPr>
      <w:r>
        <w:rPr/>
        <w:t>Свидетельства говорят сами за себя, но профессор Гиньебер отказывается рассматривать свидетельства, поскольку они противоречат его мнению о невозможности чудесного. Этот французский профессор делает выводы вопреки свидетельствам, а не на их основе. Недаром Смит не признает его теории "как полностью лишенной исторической базы, и потому не заслуживающей дальнейшего внимания при изучении четырех исторических документов, известных под названием Евангелий".</w:t>
      </w:r>
    </w:p>
    <w:p>
      <w:pPr>
        <w:pStyle w:val="Normal"/>
        <w:ind w:firstLine="480"/>
        <w:jc w:val="both"/>
        <w:rPr>
          <w:b/>
          <w:b/>
          <w:bCs/>
        </w:rPr>
      </w:pPr>
      <w:r>
        <w:rPr>
          <w:b/>
          <w:bCs/>
        </w:rPr>
        <w:t>Погребение</w:t>
      </w:r>
    </w:p>
    <w:p>
      <w:pPr>
        <w:pStyle w:val="Normal"/>
        <w:ind w:firstLine="480"/>
        <w:jc w:val="both"/>
        <w:rPr/>
      </w:pPr>
      <w:r>
        <w:rPr/>
        <w:t>Обсуждая записи о погребении Иисуса в гробнице Иосифа из Аримафеи, Уилбур Смит пишет: "Нам известно больше о погребении Господа Иисуса, чем о погребении какого бы то ни было другого лица древней истории. Мы бесконечно больше знаем о Нем, чем о погребении любого действующего лица Ветхого Завета, любого царя Вавилонского, египетского фараона, греческого философа или победоносного кесаря. Мы знаем, кто снял Его Тело с креста; мы знаем, как Его обвивали пеленами с благовониями; мы знаем саму гробницу, куда Его положили, и имя ее владельца, Иосифа из города, известного под названием Аримафея. Мы даже знаем, что гробница была расположена в саду близ места, где Он был распят, за городскими стенами. У нас имеется четыре рассказа о погребении нашего Господа, и все они находятся в поразительном согласии друг с другом: рассказ Матфея, ученика Христа, который присутствовал при распятии; рассказ Марка, написанный, как многие считают, не позже, чем через десять лет после вознесения Христа;</w:t>
      </w:r>
    </w:p>
    <w:p>
      <w:pPr>
        <w:pStyle w:val="Normal"/>
        <w:ind w:firstLine="480"/>
        <w:jc w:val="both"/>
        <w:rPr/>
      </w:pPr>
      <w:r>
        <w:rPr/>
        <w:t>запись Луки, товарища апостола Павла и замечательного историка; и запись Иоанна, который последним ушел от креста и вместе с Петром был первым из Двенадцати, кто на Пасху увидел пустую гробницу".</w:t>
      </w:r>
    </w:p>
    <w:p>
      <w:pPr>
        <w:pStyle w:val="Normal"/>
        <w:ind w:firstLine="480"/>
        <w:jc w:val="both"/>
        <w:rPr/>
      </w:pPr>
      <w:r>
        <w:rPr/>
        <w:t>Погребальные обычаи евреев описывает историк Альфред Эдерсхайм:</w:t>
      </w:r>
    </w:p>
    <w:p>
      <w:pPr>
        <w:pStyle w:val="Normal"/>
        <w:ind w:firstLine="480"/>
        <w:jc w:val="both"/>
        <w:rPr/>
      </w:pPr>
      <w:r>
        <w:rPr/>
        <w:t>"Не только у богатых, но и у зажиточных евреев были собственные гробницы, которые, видимо, приобретались и подготавливались задолго до того, как в них возникала необходимость, и рассматривались</w:t>
      </w:r>
      <w:r>
        <w:rPr>
          <w:b/>
          <w:bCs/>
        </w:rPr>
        <w:t xml:space="preserve"> как </w:t>
      </w:r>
      <w:r>
        <w:rPr/>
        <w:t>частная и личная собственность, передававшаяся по наследству. В таких пещерах или высеченных в скале склепах помещались мертвые тела, умащенные множеством благовоний, прежде всего миртом, алоэ и исоппом, розовым елеем (или маслом) и розовой водой. Тело одевали, а в более поздний период заворачивали по возможности в материю, в которой раньше хранился свиток Закона (Тора). "Гробницы" были</w:t>
      </w:r>
      <w:r>
        <w:rPr>
          <w:b/>
          <w:bCs/>
        </w:rPr>
        <w:t xml:space="preserve"> или </w:t>
      </w:r>
      <w:r>
        <w:rPr/>
        <w:t>высечены в скале, или представляли собой естественные пещеры (полости) с нишами по стенам".</w:t>
      </w:r>
    </w:p>
    <w:p>
      <w:pPr>
        <w:pStyle w:val="Normal"/>
        <w:ind w:firstLine="480"/>
        <w:jc w:val="both"/>
        <w:rPr/>
      </w:pPr>
      <w:r>
        <w:rPr/>
        <w:t>О погребении Христа Эдерсхайм пишет: "Близость святой субботы и связанная с этим спешка, возможно, заставили Иосифа предложить отнести Тело Иисуса в его собственную новую гробницу, в которую еще никто не был положен".</w:t>
      </w:r>
    </w:p>
    <w:p>
      <w:pPr>
        <w:pStyle w:val="Normal"/>
        <w:ind w:firstLine="480"/>
        <w:jc w:val="both"/>
        <w:rPr/>
      </w:pPr>
      <w:r>
        <w:rPr/>
        <w:t xml:space="preserve">Крест наклонили и положили на землю; ужасные гвозди были вытащены, веревки ослаблены. Иосиф с теми, кто помогал ему, "завернул" Святое Тело в "чистую плащаницу" и быстро отнес Его в высеченную в скале гробницу в близлежащем саду. Подобные гробницы или пещеры </w:t>
      </w:r>
      <w:r>
        <w:rPr>
          <w:i/>
          <w:iCs/>
        </w:rPr>
        <w:t>(Меарта)</w:t>
      </w:r>
      <w:r>
        <w:rPr/>
        <w:t xml:space="preserve"> были снабжены нишами </w:t>
      </w:r>
      <w:r>
        <w:rPr>
          <w:i/>
          <w:iCs/>
        </w:rPr>
        <w:t>(Кухин),</w:t>
      </w:r>
      <w:r>
        <w:rPr/>
        <w:t xml:space="preserve"> куда укладывали мертвых. Следует также помнить, что перед входом в "гробницу", внутри "пещеры" имелся "дворик" площадью около 3 кв. метров, где обычно</w:t>
      </w:r>
    </w:p>
    <w:p>
      <w:pPr>
        <w:pStyle w:val="Normal"/>
        <w:ind w:firstLine="480"/>
        <w:jc w:val="both"/>
        <w:rPr/>
      </w:pPr>
      <w:r>
        <w:rPr/>
        <w:t>укладывали тело на носилках и те, кто приносил его, собирались, чтобы отдать последние почести усопшему...</w:t>
      </w:r>
    </w:p>
    <w:p>
      <w:pPr>
        <w:pStyle w:val="Normal"/>
        <w:ind w:firstLine="480"/>
        <w:jc w:val="both"/>
        <w:rPr/>
      </w:pPr>
      <w:r>
        <w:rPr/>
        <w:t>"Другой член синедриона, Никодим, - пишет далее Эдерсхайм, - принес "свиток" смирны и алоэ, в благовонной смеси, которую часто использовали евреи для умащения и погребения.</w:t>
      </w:r>
    </w:p>
    <w:p>
      <w:pPr>
        <w:pStyle w:val="Normal"/>
        <w:ind w:firstLine="480"/>
        <w:jc w:val="both"/>
        <w:rPr/>
      </w:pPr>
      <w:r>
        <w:rPr/>
        <w:t>Именно во "дворике" гробницы происходило это торопливое бальзамирование, если только его можно так назвать".</w:t>
      </w:r>
    </w:p>
    <w:p>
      <w:pPr>
        <w:pStyle w:val="Normal"/>
        <w:ind w:firstLine="480"/>
        <w:jc w:val="both"/>
        <w:rPr/>
      </w:pPr>
      <w:r>
        <w:rPr/>
        <w:t>Во времена Христа большие количества благовоний часто применялись для бальзамирования, особенно если покойный был уважаемым человеком.</w:t>
      </w:r>
    </w:p>
    <w:p>
      <w:pPr>
        <w:pStyle w:val="Normal"/>
        <w:ind w:firstLine="480"/>
        <w:jc w:val="both"/>
        <w:rPr/>
      </w:pPr>
      <w:r>
        <w:rPr/>
        <w:t>О подготовке останков Христа к погребению пишет Майкл Грин:</w:t>
      </w:r>
    </w:p>
    <w:p>
      <w:pPr>
        <w:pStyle w:val="Normal"/>
        <w:ind w:firstLine="480"/>
        <w:jc w:val="both"/>
        <w:rPr/>
      </w:pPr>
      <w:r>
        <w:rPr/>
        <w:t>"Тело поместили на каменное ложе, туго обернули полосами материи и покрыли благовониями. Мера в сто литров, о которой говорит Иоанн, представляется весьма правдоподобной. Иосиф был богатым человеком, и несомненно стремился искупить свою трусость при жизни Иисуса, устроив Ему роскошные похороны. Хотя количество благовоний и велико, были и другие такие случаи, причем немало. При погребении равви Гамалиила, современника Иисуса, использовали около 107 литров благовоний".</w:t>
      </w:r>
    </w:p>
    <w:p>
      <w:pPr>
        <w:pStyle w:val="Normal"/>
        <w:ind w:firstLine="480"/>
        <w:jc w:val="both"/>
        <w:rPr/>
      </w:pPr>
      <w:r>
        <w:rPr/>
        <w:t>Иосиф Флавий, еврейский историк I века, упоминает похороны Аристобула, который был "убит, не достигнув восемнадцати лет, и всего год пробыв в первосвященниках".</w:t>
      </w:r>
    </w:p>
    <w:p>
      <w:pPr>
        <w:pStyle w:val="Normal"/>
        <w:ind w:firstLine="480"/>
        <w:jc w:val="both"/>
        <w:rPr/>
      </w:pPr>
      <w:r>
        <w:rPr/>
        <w:t>Его похороны Ирод "постарался сделать как мог роскошными, тщательно подготовив гробницу, чтобы положить в нее его тело, истратив множество благовоний и положив в гробницу большое количество украшений".</w:t>
      </w:r>
    </w:p>
    <w:p>
      <w:pPr>
        <w:pStyle w:val="Normal"/>
        <w:ind w:firstLine="480"/>
        <w:jc w:val="both"/>
        <w:rPr/>
      </w:pPr>
      <w:r>
        <w:rPr/>
        <w:t>Профессор Джеймс Хейстингз пишет о погребальных одеждах, найденных в пустой гробнице Христа: "Уже во времена Иоанна Златоуста (IV) век начали обращать внимание на то, что миро - клейкое вещество, прилипавшее к телу так прочно, что с него нелегко было бы снять погребальные пелены".</w:t>
      </w:r>
    </w:p>
    <w:p>
      <w:pPr>
        <w:pStyle w:val="Normal"/>
        <w:ind w:firstLine="480"/>
        <w:jc w:val="both"/>
        <w:rPr/>
      </w:pPr>
      <w:r>
        <w:rPr/>
        <w:t>Меррилл Тенни предлагает следующие пояснения касательно погребальной одежды; "При подготовке к погребению по еврейскому обычаю, тело обычно обмывали, расправляли, а затем туго пеленали от подмышек до голеней в полосы льняной ткани шириной сантиметров в тридцать. Благовония часто были смолистой консистенции и помещались между слоями ткани или складками, отчасти они служили консервирующим веществом, а частично - для склеивания полос ткани в подобие твердой оболочки... Слово "обвили", которое мы встречаем у Иоанна (19:40), прекрасно согласуется с глаголом, употребляемым Лукой (23:53), и в английском тексте Библии передаваемом как "завернули"... Утром первого дня недели тело Иисуса исчезло, но погребальные пелены остались на месте..."</w:t>
      </w:r>
    </w:p>
    <w:p>
      <w:pPr>
        <w:pStyle w:val="Normal"/>
        <w:ind w:firstLine="480"/>
        <w:jc w:val="both"/>
        <w:rPr/>
      </w:pPr>
      <w:r>
        <w:rPr/>
        <w:t>О погребении Христа профессор Джордж Б. Игер в "Международной стандартной библейской энциклопедии" пишет следующее: "Оно было проведено в строгом соответствии с обычаями и законами Моисея (Втор. 21:23): "...то тело его не должно ночевать на дереве, но погреби его в тот же день: ибо проклят пред Богом всякий, повешенный на дереве, и не оскверняй земли твоей, которую Господь, Бог твой, дает тебе в удел" (Ср. Гал. 3:13): "Христос искупил нас от клятвы закона, сделавшись за нас клятвою, - ибо написано: "проклят всяк, висящий на древе"...", а также в согласии с чисто человеческими позывами, когда Иосиф из Аримафеи</w:t>
      </w:r>
    </w:p>
    <w:p>
      <w:pPr>
        <w:pStyle w:val="Normal"/>
        <w:ind w:firstLine="480"/>
        <w:jc w:val="both"/>
        <w:rPr/>
      </w:pPr>
      <w:r>
        <w:rPr/>
        <w:t>отправился к Пилату и вымолил у него Тело Иисуса, чтобы предать его погребению в день распятия" (Матф. 27:58 и далее).</w:t>
      </w:r>
    </w:p>
    <w:p>
      <w:pPr>
        <w:pStyle w:val="Normal"/>
        <w:ind w:firstLine="480"/>
        <w:jc w:val="both"/>
        <w:rPr/>
      </w:pPr>
      <w:r>
        <w:rPr/>
        <w:t>"Миссионеры и уроженцы Сирии рассказывают, - продолжает профессор Игер, - что и до наших дней там соблюдается обычай обмывать тело (ср. Иоан. 12:7; 19:90, Map. 16:1;Лук. 24:1), пеленать рукии ноги лентами из ткани, обычно льняными (Иоан. 19:40), и покрывать или обвязывать лицо салфеткой или платком (Иоан. 11:44). До сих пор принято помещать между пеленами благовония и другие вещества, замедляющие тление... мы знаем, что после смерти Иисуса Никодим принес "состав из смирны и алоя, литр около ста...", и что "...взяли Тело Иисуса, и обвили его пеленами с благовониями, как обыкновенно погребают Иудеи...", а также что Мария Магдалина с двумя другими женщинами принесли ароматы для той же цели" (Map. 16:1; Лук. 23:56).</w:t>
      </w:r>
    </w:p>
    <w:p>
      <w:pPr>
        <w:pStyle w:val="Normal"/>
        <w:ind w:firstLine="480"/>
        <w:jc w:val="both"/>
        <w:rPr/>
      </w:pPr>
      <w:r>
        <w:rPr/>
        <w:t>Некоторые подробности погребения Христа мы можем найти у Генри Лейтема:</w:t>
      </w:r>
    </w:p>
    <w:p>
      <w:pPr>
        <w:pStyle w:val="Normal"/>
        <w:ind w:firstLine="480"/>
        <w:jc w:val="both"/>
        <w:rPr/>
      </w:pPr>
      <w:r>
        <w:rPr/>
        <w:t>"Мы можем заключить... по трудам древних авторов, что Тело Христа принесли к месту погребения без гроба или его подобия; несли его на плечах с помощью носилок, а одето оно было либо в обыкновенную одежду, поверх которой были обернуты полосы материи, чтобы, по всей видимости, удержать благовония, либо же было просто спеленато тканью. "Лицо покойника, - пишет д-р Эдерсхайм, - было открыто. Тело лежало лицом вверх, с руками, сложенными на груди". Судя по дошедшим до нашего времени обычаям, можно полагать, что шея и верхняя часть плеч также обычно были обнажены.</w:t>
      </w:r>
    </w:p>
    <w:p>
      <w:pPr>
        <w:pStyle w:val="Normal"/>
        <w:ind w:firstLine="480"/>
        <w:jc w:val="both"/>
        <w:rPr/>
      </w:pPr>
      <w:r>
        <w:rPr/>
        <w:t>Как пишет Иоанн (19:38-41), Тело Христа было подготовлено к погребению Никодимом и Иосифом из Аримафеи в большой спешке. Вероятно, его обернули в три или четыре длинные полосы льняной ткани, с большим количеством благовоний в каждой складке, а голову обернули в платок, связав его концы. Когда Тело положили в гробницу. Его голова покоилась на приподнятой части в конце каменного уступа, служившей подушкой.</w:t>
      </w:r>
    </w:p>
    <w:p>
      <w:pPr>
        <w:pStyle w:val="Normal"/>
        <w:ind w:firstLine="480"/>
        <w:jc w:val="both"/>
        <w:rPr/>
      </w:pPr>
      <w:r>
        <w:rPr/>
        <w:t>Рассмотрим теперь вопрос о благовониях. Ни в Евангелии от Иоанна, ни в других Евангелиях не говорится о том, что благовония были обнаружены в гробнице. Это обстоятельство весьма знаменательно. Можно думать, что благовония заворачивались между слоями льняных пелен. Давно отмечено, что Никодим, согласно Евангелию от Иоанна, принес для погребения огромное количество благовоний; с другой стороны, вопрос о количестве не столь важен, сколь другой факт, на котором сходятся самые авторитетные авторы, а именно: что благовония были сухими, и следовательно, рассыпались бы по полу, если бы Тело поставили вертикально или сняли бы с него погребальные пелены. "Сто литр" благовоний занимали бы при этом весьма заметный объем. Под "алоем" здесь имеется в виду благовонный древесный порошок, что же до "миро", то оно представляло собой ароматическую смолу, кусочки которой перемешивались с этим порошком. По всей видимости, тело также нередко умащали полужидкими мазями типа нарда. Одним из последствий такой обработки стало бы прилипание к телу той части порошка, которая находилась с ним к контакте; основная масса порошка, тем не менее, осталась бы сухой. Голову и волосы также умащали этой мазью, хотя мне не удалось отыскать указаний на то, что порошкообразные благовония помещались на лицо или голову. В то же время при поспешной подготовке Тела нашего Господа к погребению вряд ли имелось время для умащения тела или других сложных процедур:</w:t>
      </w:r>
    </w:p>
    <w:p>
      <w:pPr>
        <w:pStyle w:val="Normal"/>
        <w:ind w:firstLine="480"/>
        <w:jc w:val="both"/>
        <w:rPr/>
      </w:pPr>
      <w:r>
        <w:rPr/>
        <w:t>быстро приближался закат, а с ним и суббота. Видимо, Тело просто погрузили в благовонный порошок. Можно также предполагать, что женщины стремились исправить это упущение, как могли, и что в воскресенье утром они принесли к гробнице нард или другую дорогую мазь, чтобы завершить умащение. Иоанн пишет только о миро и алоэ, но Лука говорит, что женщины принесли "благовония и масти", а у Марка мй читаем: "...купили ароматы, чтобы идти - помазать Его" (16:1). Видимо, они не намеревались трогать пелен, но хотели лишь умастить Христу голову и шею".</w:t>
      </w:r>
    </w:p>
    <w:p>
      <w:pPr>
        <w:pStyle w:val="Normal"/>
        <w:ind w:firstLine="480"/>
        <w:jc w:val="both"/>
        <w:rPr>
          <w:b/>
          <w:b/>
          <w:bCs/>
        </w:rPr>
      </w:pPr>
      <w:r>
        <w:rPr>
          <w:b/>
          <w:bCs/>
        </w:rPr>
        <w:t>Камень</w:t>
      </w:r>
    </w:p>
    <w:p>
      <w:pPr>
        <w:pStyle w:val="Normal"/>
        <w:ind w:firstLine="480"/>
        <w:jc w:val="both"/>
        <w:rPr/>
      </w:pPr>
      <w:r>
        <w:rPr/>
        <w:t xml:space="preserve">"Евреи называли этот камень </w:t>
      </w:r>
      <w:r>
        <w:rPr>
          <w:i/>
          <w:iCs/>
        </w:rPr>
        <w:t>голел", -</w:t>
      </w:r>
      <w:r>
        <w:rPr/>
        <w:t xml:space="preserve"> пишет о камне, закрывавшем гробницу Христа, А.Б.Брюс.</w:t>
      </w:r>
    </w:p>
    <w:p>
      <w:pPr>
        <w:pStyle w:val="Normal"/>
        <w:ind w:firstLine="480"/>
        <w:jc w:val="both"/>
        <w:rPr/>
      </w:pPr>
      <w:r>
        <w:rPr/>
        <w:t>Дж.М.Маки (цит. по Х.У.Холломану) отмечает, что "вход в главное помещение гробницы был закрыт большим и тяжелым каменным диском, который скатывался по специальной колее".</w:t>
      </w:r>
    </w:p>
    <w:p>
      <w:pPr>
        <w:pStyle w:val="Normal"/>
        <w:ind w:firstLine="480"/>
        <w:jc w:val="both"/>
        <w:rPr/>
      </w:pPr>
      <w:r>
        <w:rPr/>
        <w:t>Этот камень, как комментирует проф. Т.Дж.Торберн, использовался .для защиты как от людей, так и от зверей". Он пишет далее, что "камень этот нередко упоминается талмудистами. Согласно Маймониду, использовалась также конструкция ex lingo, alia Materia". Касаясь размеров камня, профессор Торберн отмечает, что "сдвинуть его могли лишь несколько человек сразу". Поскольку камень перед гробницей Иисуса должен был предотвратить похищение Его тела, он был, вероятно, еще больше обычного!</w:t>
      </w:r>
    </w:p>
    <w:p>
      <w:pPr>
        <w:pStyle w:val="Normal"/>
        <w:ind w:firstLine="480"/>
        <w:jc w:val="both"/>
        <w:rPr/>
      </w:pPr>
      <w:r>
        <w:rPr/>
        <w:t>Говоря об огромном весе камня, профессор Торберн приводит любопытную вставку в тексте Евангелия от Марка (16:4), содержащуюся в т.наз. "Кодексе БезьГ, евангельском списке IV века, хранящемся в Кембриджской библиотеке: "И когда Он был положен туда, Иосиф поместил у гробницы камень, который не могли откатить двадцать человек". Важность этой находки профессора Торберна становится ясной, если вспомнить правила переписывания рукописей. Переписчик, который хотел подчеркнуть собственную интерпретацию, обычно писал свою мысль на полях, а не включал ее в текст. Можно заключить, таким образом, что эта вставка скопирована с текста, еще более близкого к временам Христа, возможно, относящегося к I веку. Данная фраза, следовательно, могла быть записана очевидцем, которого поразили размеры камня, помещенного перед усыпальницей Христа. Важность этой вставки в "Кодексе Безы" отмечает также Гилберт Уэст из Оксфордского университета в своей книге "История и свидетельства воскресения Иисуса Христа".</w:t>
      </w:r>
    </w:p>
    <w:p>
      <w:pPr>
        <w:pStyle w:val="Normal"/>
        <w:ind w:firstLine="480"/>
        <w:jc w:val="both"/>
        <w:rPr/>
      </w:pPr>
      <w:r>
        <w:rPr/>
        <w:t>"Все свидетели сходятся на том, - отмечает проф. Сэмюел Чандлер, - что пришедшие женщины увидели камень откаченным в сторону или убранным. Сами женщины не смогли бы этого сделать, потому что камень был для них слишком тяжелым".</w:t>
      </w:r>
    </w:p>
    <w:p>
      <w:pPr>
        <w:pStyle w:val="Normal"/>
        <w:ind w:firstLine="480"/>
        <w:jc w:val="both"/>
        <w:rPr/>
      </w:pPr>
      <w:r>
        <w:rPr/>
        <w:t xml:space="preserve">Профессор Эдерсхайм, христианин еврейского происхождения, отменный знаток истории новозаветных времен, также писал о погребении Христа. "Его положили покоиться в нише новой гробницы, вырубленной в скале. И когда они вышли, то, согласно обычаю, подкатили к гробнице огромный камень </w:t>
      </w:r>
      <w:r>
        <w:rPr>
          <w:i/>
          <w:iCs/>
        </w:rPr>
        <w:t>(голел),</w:t>
      </w:r>
      <w:r>
        <w:rPr/>
        <w:t xml:space="preserve"> чтобы закрыть вход в нее, а для поддержки, вероятно, по тому же обычаю, прислонили к выходу и камень поменьше, так называемый </w:t>
      </w:r>
      <w:r>
        <w:rPr>
          <w:i/>
          <w:iCs/>
        </w:rPr>
        <w:t>дофег.</w:t>
      </w:r>
      <w:r>
        <w:rPr/>
        <w:t xml:space="preserve"> Именно в месте</w:t>
      </w:r>
    </w:p>
    <w:p>
      <w:pPr>
        <w:pStyle w:val="Normal"/>
        <w:ind w:firstLine="480"/>
        <w:jc w:val="both"/>
        <w:rPr/>
      </w:pPr>
      <w:r>
        <w:rPr/>
        <w:t>соприкосновения этих двух камней еврейские правители на следующий день, несмотря на субботу, поставили печать, чтобы был виден их малейший сдвиг с места".</w:t>
      </w:r>
    </w:p>
    <w:p>
      <w:pPr>
        <w:pStyle w:val="Normal"/>
        <w:ind w:firstLine="480"/>
        <w:jc w:val="both"/>
        <w:rPr/>
      </w:pPr>
      <w:r>
        <w:rPr/>
        <w:t>Утром в воскресенье к гробнице пришла Мария и ее подруги. Профессор Френк Моррисон пишет об этом следующее:</w:t>
      </w:r>
    </w:p>
    <w:p>
      <w:pPr>
        <w:pStyle w:val="Normal"/>
        <w:ind w:firstLine="480"/>
        <w:jc w:val="both"/>
        <w:rPr/>
      </w:pPr>
      <w:r>
        <w:rPr/>
        <w:t>"Женщин наверняка заботил вопрос о том, как же им сдвинуть этот камень. По крайней мере две из них были очевидицами погребения и примерно знали, как обстояло дело. Большой и тяжелый камень представлял для них серьезное затруднение. И поэтому, читая в самом раннем Евангелии (от Марка) их слова "...кто отвалит нам камень от двери гроба?" (Map. 16:3), трудно отделаться от мысли, что эта озабоченность женщин вопросом о камне - не просто обусловлена их психологией, но являет собой четкий исторический элемент ситуации вплоть до их прихода к гробнице".</w:t>
      </w:r>
    </w:p>
    <w:p>
      <w:pPr>
        <w:pStyle w:val="Normal"/>
        <w:ind w:firstLine="480"/>
        <w:jc w:val="both"/>
        <w:rPr/>
      </w:pPr>
      <w:r>
        <w:rPr/>
        <w:t>Моррисон называет камень у гробницы Христа "единственным немым и нерушимым свидетелем всего эпизода" и добавляет, что "определенные факты, касающиеся этого камня, призывают к самому тщательному анализу".</w:t>
      </w:r>
    </w:p>
    <w:p>
      <w:pPr>
        <w:pStyle w:val="Normal"/>
        <w:ind w:firstLine="480"/>
        <w:jc w:val="both"/>
        <w:rPr/>
      </w:pPr>
      <w:r>
        <w:rPr/>
        <w:t>"Рассмотрим для начала его размеры и возможную природу. Несомненно что камень этот был велик и, следовательно, очень тяжел. Все новозаветные писатели, говоря о нем. подтверждают это. Марк пишет, что он был "весьма велик"; Матфей говорит о "большом камне", а Петр: "ибо камень был велик". Это подтверждается и беспокойством женщин по поводу того, как им отвалить камень. Не обладай он значительным весом, три женщины вместе оказались бы достаточно сильны, чтобы его сдвинуть. Мы приходим, таким образом, к впечатлению, что он был по крайней мере слишком тяжел, чтобы женщины могли его сдвинуть без посторонней помощи. Все это имеет самые прямые последствия для нашего анализа..."</w:t>
      </w:r>
    </w:p>
    <w:p>
      <w:pPr>
        <w:pStyle w:val="Normal"/>
        <w:ind w:firstLine="480"/>
        <w:jc w:val="both"/>
        <w:rPr>
          <w:b/>
          <w:b/>
          <w:bCs/>
        </w:rPr>
      </w:pPr>
      <w:r>
        <w:rPr>
          <w:b/>
          <w:bCs/>
        </w:rPr>
        <w:t>Печать</w:t>
      </w:r>
    </w:p>
    <w:p>
      <w:pPr>
        <w:pStyle w:val="Normal"/>
        <w:ind w:firstLine="480"/>
        <w:jc w:val="both"/>
        <w:rPr/>
      </w:pPr>
      <w:r>
        <w:rPr/>
        <w:t>"Они пошли и поставили у гроба стражу, и приложили к камню печать" (Матф. 27:66).</w:t>
      </w:r>
    </w:p>
    <w:p>
      <w:pPr>
        <w:pStyle w:val="Normal"/>
        <w:ind w:firstLine="480"/>
        <w:jc w:val="both"/>
        <w:rPr/>
      </w:pPr>
      <w:r>
        <w:rPr/>
        <w:t>А.Т.Робертсон считает, что камень у гробницы Христа был опечатан с помощью "...шнура, натянутого через камень и опечатанного на обоих концах, как в Дан. 6:17 ("И принесен был камень и положен на отверстие рва, и царь запечатал его перстнем своим и перстнем вельмож своих, чтобы ничто не переменилось в распоряжении о Данииле"). Печать была наложена в присутствии римских стражников, которые остались у гробницы, чтобы охранять этот знак римской власти. Они старались предотвратить похищение тела и воскресение (Брюс), но их усердие привело к противоположному результату: появились новые свидетели пропажи Тела и воскресения Христа (Пламмер)".</w:t>
      </w:r>
    </w:p>
    <w:p>
      <w:pPr>
        <w:pStyle w:val="Normal"/>
        <w:ind w:firstLine="480"/>
        <w:jc w:val="both"/>
        <w:rPr/>
      </w:pPr>
      <w:r>
        <w:rPr/>
        <w:t>"Этот "причастный оборот", - пишет А.Б.Брюс о запечатывании гробницы, - как бы в скобках указывает на дополнительные предосторожности. Нить была протянута поперек камня и опечатана с обоих концов. Достойные мужи сделали все, чтобы предотвратить похищение Тела и - воскресение!"</w:t>
      </w:r>
    </w:p>
    <w:p>
      <w:pPr>
        <w:pStyle w:val="Normal"/>
        <w:ind w:firstLine="480"/>
        <w:jc w:val="both"/>
        <w:rPr/>
      </w:pPr>
      <w:r>
        <w:rPr/>
        <w:t>Генри Самнер Мейн - член Верховного Совета Индии, бывший преподаватель юриспруденции и гражданского права в колледже Мидл Темпл, профессор гражданского права в Кембриджском университете,</w:t>
      </w:r>
    </w:p>
    <w:p>
      <w:pPr>
        <w:pStyle w:val="Normal"/>
        <w:ind w:firstLine="480"/>
        <w:jc w:val="both"/>
        <w:rPr/>
      </w:pPr>
      <w:r>
        <w:rPr/>
        <w:t>пишет о юридическом значении римской печати, указывая, что она "считалась способом подтверждения достоверности...</w:t>
      </w:r>
    </w:p>
    <w:p>
      <w:pPr>
        <w:pStyle w:val="Normal"/>
        <w:ind w:firstLine="480"/>
        <w:jc w:val="both"/>
        <w:rPr/>
      </w:pPr>
      <w:r>
        <w:rPr/>
        <w:t>Заметим, что печати на римских завещаниях и других важных документах не только служили указанием на присутствие или согласие подписавшего, но и буквально представляли собой "скрепы", которые ломались перед тем, как можно было прочесть документ".</w:t>
      </w:r>
    </w:p>
    <w:p>
      <w:pPr>
        <w:pStyle w:val="Normal"/>
        <w:ind w:firstLine="480"/>
        <w:jc w:val="both"/>
        <w:rPr/>
      </w:pPr>
      <w:r>
        <w:rPr/>
        <w:t>Таким образом, римская печать на гробнице Христа была призвана предотвратить любую попытку осквернить усыпальницу. Тот, кто попытался бы отвалить камень от входа в гробницу, навлек бы на себя весь гнев римских законов.</w:t>
      </w:r>
    </w:p>
    <w:p>
      <w:pPr>
        <w:pStyle w:val="Normal"/>
        <w:ind w:firstLine="480"/>
        <w:jc w:val="both"/>
        <w:rPr/>
      </w:pPr>
      <w:r>
        <w:rPr/>
        <w:t>Профессор Генри Олфорд также отмечает, что "опечатывание проводилось шнуром или нитью, протянутой по поверхности камня у входа в гробницу и прилепленной с двух сторон к поверхности скалы с помощью специальной глины".</w:t>
      </w:r>
    </w:p>
    <w:p>
      <w:pPr>
        <w:pStyle w:val="Normal"/>
        <w:ind w:firstLine="480"/>
        <w:jc w:val="both"/>
        <w:rPr/>
      </w:pPr>
      <w:r>
        <w:rPr/>
        <w:t>Как поясняет Марвин Винсент, "идея состояла в опечатывании гробницы в присутствии тех же самых стражей, которые затем оставались ее охранять. Стражники служили важными свидетелями опечатывания, которое состояло в натягивании шнура поперек камня; оба конца шнура затем прикреплялись к камню специальной глиной. Если же камень держался на месте с помощью поперечной балки, то опечатывали эту балку к камню".</w:t>
      </w:r>
    </w:p>
    <w:p>
      <w:pPr>
        <w:pStyle w:val="Normal"/>
        <w:ind w:firstLine="480"/>
        <w:jc w:val="both"/>
        <w:rPr/>
      </w:pPr>
      <w:r>
        <w:rPr/>
        <w:t>"Таким образом, не повредив печатей, дверь невозможно было открыть - пишет профессор Д.Д.Уидон. - Повреждение же печати рассматривалось как преступление против ее владельца. Стража должна была предотвратить коварство учеников; печать -предотвратить сговор стражников. Похожую процедуру находим в книге Даниила (6:17): "И принесен был камень и положен на отверстие рва, и царь запечатал его перстнем своим и перстнем вельмож своих..."</w:t>
      </w:r>
    </w:p>
    <w:p>
      <w:pPr>
        <w:pStyle w:val="Normal"/>
        <w:ind w:firstLine="480"/>
        <w:jc w:val="both"/>
        <w:rPr/>
      </w:pPr>
      <w:r>
        <w:rPr/>
        <w:t>Иоанн Златоуст, епископ константинопольский в IV веке, сообщает следующие наблюдения, касающиеся мер предосторожности у гробницы Христа: "В любом случае эти слова свидетельствуют обо всем случившемся. "Мы помним, - вот эти слова, - что этот обманщик говорил при жизни". (Значит, он был уже мертв.) "Через три дня Я воскресну. Так что распорядись запечатать гробницу", (Значит, он был погребен), "чтобы Его ученики не пришли и не у крали тела". Опечатанная гробница гарантировала отсутствие обмана. А значит, доводы ваши неопровержимо доказывают Его воскресение. Гробница была опечатана, обмана быть не могло. Если же обмана не было, а гробница была обнаружена пустою, то Он очевидно воскрес, просто и неоспоримо. Смотри, как даже против собственной воли они доказывали правду!"</w:t>
      </w:r>
    </w:p>
    <w:p>
      <w:pPr>
        <w:pStyle w:val="Normal"/>
        <w:ind w:firstLine="480"/>
        <w:jc w:val="both"/>
        <w:rPr>
          <w:b/>
          <w:b/>
          <w:bCs/>
        </w:rPr>
      </w:pPr>
      <w:r>
        <w:rPr>
          <w:b/>
          <w:bCs/>
        </w:rPr>
        <w:t>Стража у гробницы</w:t>
      </w:r>
    </w:p>
    <w:p>
      <w:pPr>
        <w:pStyle w:val="Normal"/>
        <w:ind w:firstLine="480"/>
        <w:jc w:val="both"/>
        <w:rPr/>
      </w:pPr>
      <w:r>
        <w:rPr/>
        <w:t>В Евангелии от Матфея 27:62-66 мы читаем:"Надругойдень, который следует за пятницею, собрались первосвященники и фарисеи к Пилату и говорили: господин! мы вспомнили, что обманщик тот, еще будучи в живых, сказал: "после трех дней воскресну"; итак прикажи охранять гроб До третьего дня, чтоб ученики Его, пришедши ночью, не украли Его и не сказали народу: "воскрес из мертвых"; и будет последний обман хуже первого. Пилат сказал им: имеете стражу; пойдите, охраняйте, как знаете. Они пошли и поставили у гроба стражу, и приложили к камню печать".</w:t>
      </w:r>
    </w:p>
    <w:p>
      <w:pPr>
        <w:pStyle w:val="Normal"/>
        <w:ind w:firstLine="480"/>
        <w:jc w:val="both"/>
        <w:rPr/>
      </w:pPr>
      <w:r>
        <w:rPr/>
        <w:t>В своей книге "Воскрес ли Иисус из мертвых?" Альберт Роупер так комментирует этот отрывок:</w:t>
      </w:r>
    </w:p>
    <w:p>
      <w:pPr>
        <w:pStyle w:val="Normal"/>
        <w:ind w:firstLine="480"/>
        <w:jc w:val="both"/>
        <w:rPr/>
      </w:pPr>
      <w:r>
        <w:rPr/>
        <w:t>"Первосвященники Анна и Каиафа возглавили группу еврейских вождей, явившихся к Пилату с просьбой опечатать гробницу, где был погребен Иисус и разместить вокруг нее римских стражников, чтобы,</w:t>
      </w:r>
      <w:r>
        <w:rPr>
          <w:b/>
          <w:bCs/>
        </w:rPr>
        <w:t xml:space="preserve"> как </w:t>
      </w:r>
      <w:r>
        <w:rPr/>
        <w:t>опасались первосвященники, друзья Иисуса не прокрались ночью в склеп и не украли Его Тела, создав, таким образом, слухи о воскресении.</w:t>
      </w:r>
    </w:p>
    <w:p>
      <w:pPr>
        <w:pStyle w:val="Normal"/>
        <w:ind w:firstLine="480"/>
        <w:jc w:val="both"/>
        <w:rPr/>
      </w:pPr>
      <w:r>
        <w:rPr/>
        <w:t>Уступчивый Пилат предоставил им стражу и свободу действий. Вожди направились к гробнице в сопровождении наряда римских воинов, в котором насчитывалось от 10 до 30 человек. Эти солдаты, действуя по указаниям первосвященников, запечатали гробницу Иосифа из Аримафеи римской императорской печатью, приложив к ней восковую печать самого прокуратора, даже просто повредить которые было тяжким преступлением. Эти ревностные враги Иисуса, следовательно, неосмотрительно подготовили почву для вопроса, на который впоследствии так и не могли ответить, выдвигая свое собственное объяснение воскресения - которое, по самой сути вещей, ничего не объясняло, да и не могло объяснить..."</w:t>
      </w:r>
    </w:p>
    <w:p>
      <w:pPr>
        <w:pStyle w:val="Normal"/>
        <w:ind w:firstLine="480"/>
        <w:jc w:val="both"/>
        <w:rPr/>
      </w:pPr>
      <w:r>
        <w:rPr/>
        <w:t>"Командовал стражей назначенный Пилатом сотник, - продолжает профессор Роупер, - видимо, пользовавшийся полным доверием наместника. Имя его, по преданию, было Петроний.</w:t>
      </w:r>
    </w:p>
    <w:p>
      <w:pPr>
        <w:pStyle w:val="Normal"/>
        <w:ind w:firstLine="480"/>
        <w:jc w:val="both"/>
        <w:rPr/>
      </w:pPr>
      <w:r>
        <w:rPr/>
        <w:t>Разумно предположить, таким образом, что эти представители императора должны были выполнять свой долг по охране гробницы с тем же рвением, с которым они проводили распятие. У них не было ни малейшей пристрастности в порученном деле. Их цель и долг состояли лишь в том, чтобы строго следовать своим обязанностям воинов римской империи, которой они принесли присягу. Римская печать на камне перед гробницей Иосифа была для них куда священнее, чем вся философия Израиля или святость иудейской веры. Воины, которым хватило хладнокровия для того, чтобы метать жребий по поводу одежды умирающей жертвы, не принадлежали к людям, которых могли бы легко обмануть кроткие галилеяне, к людям, которые стали бы рисковать жизнью, заснув на своем посту".</w:t>
      </w:r>
    </w:p>
    <w:p>
      <w:pPr>
        <w:pStyle w:val="Normal"/>
        <w:ind w:firstLine="480"/>
        <w:jc w:val="both"/>
        <w:rPr/>
      </w:pPr>
      <w:r>
        <w:rPr/>
        <w:t>Немало споров разворачивалось вокруг фразы "имеете стражу" в Матф. 27:65. Вопрос в том, имеется ли в виду храмовая стража или римские воины.</w:t>
      </w:r>
    </w:p>
    <w:p>
      <w:pPr>
        <w:pStyle w:val="Normal"/>
        <w:ind w:firstLine="480"/>
        <w:jc w:val="both"/>
        <w:rPr/>
      </w:pPr>
      <w:r>
        <w:rPr/>
        <w:t>Профессор Олфорд рассматривает оба возможных толкования. По его мнению, эта фраза означает "либо (1) изъявительное наклонение, "имеете": но в таком случае возникает вопрос, какая стража у них имеется? и если она уже есть, зачем было идти к Пилату? Можно было бы предположить, что какой-то отряд предоставлялся в их распоряжение на время праздника, но никаких свидетельств о такой практике не сохранилось... либо (2) повелительное наклонение, в смысле "возьмите отряд для охраны".</w:t>
      </w:r>
    </w:p>
    <w:p>
      <w:pPr>
        <w:pStyle w:val="Normal"/>
        <w:ind w:firstLine="480"/>
        <w:jc w:val="both"/>
        <w:rPr/>
      </w:pPr>
      <w:r>
        <w:rPr/>
        <w:t xml:space="preserve">"Есть мнение, - пишет Е.Лекамю, - что Пилат имеет в виду прислужников храма, которых первосвященники имели в своем распоряжении и могли с успехом использовать для охраны гробницы. Было бы куда легче объяснить халатность таких стражников, заставив их признаться, что они заснули на своем посту - римские воины на такое бы не пошли. Тем не менее, заимствованное из латыни слово koustodia явно показывает, что речь идет о </w:t>
      </w:r>
      <w:r>
        <w:rPr>
          <w:i/>
          <w:iCs/>
        </w:rPr>
        <w:t>римской</w:t>
      </w:r>
      <w:r>
        <w:rPr/>
        <w:t xml:space="preserve"> страже, а упоминание сотника (Матф. 28:14) служит этому дополнительным подтверждением".</w:t>
      </w:r>
    </w:p>
    <w:p>
      <w:pPr>
        <w:pStyle w:val="Normal"/>
        <w:ind w:firstLine="480"/>
        <w:jc w:val="both"/>
        <w:rPr/>
      </w:pPr>
      <w:r>
        <w:rPr/>
        <w:t>Известный специалист по греческому языку А.Т.Робертсон считает, что фраза "имеете стражу" "стоит в настоящем времени повелительного наклонения, и относится к римским воинам, а не просто к храмовой страже".</w:t>
      </w:r>
    </w:p>
    <w:p>
      <w:pPr>
        <w:pStyle w:val="Normal"/>
        <w:ind w:firstLine="480"/>
        <w:jc w:val="both"/>
        <w:rPr/>
      </w:pPr>
      <w:r>
        <w:rPr/>
        <w:t>Он отмечает далее, что "латинский термин koustodia встречается в одном из Оксиринхских папирусов, относящемся к 22 г. по Р.Х."</w:t>
      </w:r>
    </w:p>
    <w:p>
      <w:pPr>
        <w:pStyle w:val="Normal"/>
        <w:ind w:firstLine="480"/>
        <w:jc w:val="both"/>
        <w:rPr/>
      </w:pPr>
      <w:r>
        <w:rPr/>
        <w:t xml:space="preserve">"Господствует мнение, что Матфей имел в виду стражу, состоящую из </w:t>
      </w:r>
      <w:r>
        <w:rPr>
          <w:i/>
          <w:iCs/>
        </w:rPr>
        <w:t>римских</w:t>
      </w:r>
      <w:r>
        <w:rPr/>
        <w:t xml:space="preserve"> воинов, - пишет профессор Т.Дж.Торберн. - Правда, у священников имелась храмовая стража, которой римские власти вряд ли позволяли выполнять какие бы то ни было поручения вне стен храма. Ответ Пилата, следовательно, можно прочесть двояко: либо "возьмите стражу", либо "у вас уже есть стража" (вежливый отказ, если речь шла о римских воинах). Если стража состояла из евреев, это объясняло бы, почему Пилат допустил ее недосмотр. Однакост. 14 ("И если слух об этом дойдет до правителя, мы убедим его и вас от неприятности избавим", Матф. 28:14) явно говорит против подобного толкования..."</w:t>
      </w:r>
    </w:p>
    <w:p>
      <w:pPr>
        <w:pStyle w:val="Normal"/>
        <w:ind w:firstLine="480"/>
        <w:jc w:val="both"/>
        <w:rPr/>
      </w:pPr>
      <w:r>
        <w:rPr/>
        <w:t>А.Б.Брюс считает фразу "имеете стражу" стоящей, скорее всего, в повелительном, а не в изъявительном наклонении - получите свою стражу, с готовностью соглашается человек, считающий, что вряд ли в страже будет большая нужда, но не видящий препятствий к удовлетворению мелкой просьбы.</w:t>
      </w:r>
    </w:p>
    <w:p>
      <w:pPr>
        <w:pStyle w:val="Normal"/>
        <w:ind w:firstLine="480"/>
        <w:jc w:val="both"/>
        <w:rPr/>
      </w:pPr>
      <w:r>
        <w:rPr/>
        <w:t>В "Греческо-английском словаре Нового Завета" (Иэд-во Чикагского университета, 1952) Арндт и Гингрич цитируют источники, где содержится обозначающее стражу слово "koustodia", определяя его, как "стража, состоящая из солдат" (Матф. 27:66; 28:11), "возьмите стражу" (27:65).</w:t>
      </w:r>
    </w:p>
    <w:p>
      <w:pPr>
        <w:pStyle w:val="Normal"/>
        <w:ind w:firstLine="480"/>
        <w:jc w:val="both"/>
        <w:rPr/>
      </w:pPr>
      <w:r>
        <w:rPr/>
        <w:t>Профессор Гарольд Смит в "Словаре Христа и Евангелий" дает следующие сведения о римской страже:</w:t>
      </w:r>
    </w:p>
    <w:p>
      <w:pPr>
        <w:pStyle w:val="Normal"/>
        <w:ind w:firstLine="480"/>
        <w:jc w:val="both"/>
        <w:rPr/>
      </w:pPr>
      <w:r>
        <w:rPr/>
        <w:t>"СТРАЖА. Перевод греч. koustodia (лат. custodia), Матф. 27:65-66;</w:t>
      </w:r>
    </w:p>
    <w:p>
      <w:pPr>
        <w:pStyle w:val="Normal"/>
        <w:ind w:firstLine="480"/>
        <w:jc w:val="both"/>
        <w:rPr/>
      </w:pPr>
      <w:r>
        <w:rPr/>
        <w:t>28:11, "охрана", которую получили первосвященники и фарисеи от Пилата, чтобы охраняли гробницу. Необходимость получить разрешение от Пилата и риск наказания с его стороны (Матф. 28:14) свидетельствуют о том, что эта стража должна была состоять не из охранников иудейского храма, но из солдат римской когорты в Иерусалиме; возможно, хотя и не слишком вероятно, что те же воины охраняли крест... "имеете", видимо, стоит в повелительном наклонении, означая "возьмите стражу".</w:t>
      </w:r>
    </w:p>
    <w:p>
      <w:pPr>
        <w:pStyle w:val="Normal"/>
        <w:ind w:firstLine="480"/>
        <w:jc w:val="both"/>
        <w:rPr/>
      </w:pPr>
      <w:r>
        <w:rPr/>
        <w:t>"Custodia, - дают определение в своем латинском словаре Льюис и Шорт, - наблюдение, охрана, стража, защита. 1. Об. в множ. числе, в военном языке, "лица, несущие стражу, стражник, охранник, часовой".</w:t>
      </w:r>
    </w:p>
    <w:p>
      <w:pPr>
        <w:pStyle w:val="Normal"/>
        <w:ind w:firstLine="480"/>
        <w:jc w:val="both"/>
        <w:rPr/>
      </w:pPr>
      <w:r>
        <w:rPr/>
        <w:t>Контекст 27 и 28 главы Евангелия от Матфея явно свидетельствует, что охранять гробницу Христа была поставлена "римская стража". Если Пилат посоветовал бы первосвященникам использовать храмовую стражу, чтобы отделаться от них, то и подотчетна такая стража была бы только первосвященникам, а не Пилату. Если же Пилат предоставил им "римскую стражу" для охраны гробницы, то и ответственность она несла перед ним, а не перед еврейскими вождями. Ключ здесь лежит в ст. 11 и 14 гл. 28.</w:t>
      </w:r>
    </w:p>
    <w:p>
      <w:pPr>
        <w:pStyle w:val="Normal"/>
        <w:ind w:firstLine="480"/>
        <w:jc w:val="both"/>
        <w:rPr/>
      </w:pPr>
      <w:r>
        <w:rPr/>
        <w:t>В стихе 11 говорится, что стража, явившись в город, объявила о случившемся первосвященникам. На первый взгляд может показаться, что ответственность она несла именно перед ними. Однако, если бы кто-то из стражников доложил о происшедшем самому Пилату, его бы немедленно казнили, как мы объясним ниже. Стих 14 подтверждает, что речь идет о римской страже, подотчетной непосредственно Пилату:</w:t>
      </w:r>
    </w:p>
    <w:p>
      <w:pPr>
        <w:pStyle w:val="Normal"/>
        <w:ind w:firstLine="480"/>
        <w:jc w:val="both"/>
        <w:rPr/>
      </w:pPr>
      <w:r>
        <w:rPr/>
        <w:t>"И если слух об этом дойдет до правителя, мы убедим его и вас от неприятности избавим". Зачем храмовой страже беспокоиться о том, что Пилат узнает о случившемся? Нет никаких указаний на его власть над этими стражниками. Автор видит здесь следующее: стражники были римскими воинами, которым Пилат дал распоряжение охранять гробницу, чтобы удовлетворить пожелания церковной иерархии и сохранить с нею мирные отношения. Первосвященники осторожно просили у Пилата именно "римской стражи": "Итак, прикажи охранять гроб..." (Матф. 27:64).</w:t>
      </w:r>
    </w:p>
    <w:p>
      <w:pPr>
        <w:pStyle w:val="Normal"/>
        <w:ind w:firstLine="480"/>
        <w:jc w:val="both"/>
        <w:rPr/>
      </w:pPr>
      <w:r>
        <w:rPr/>
        <w:t>Для того, чтобы поставить у гробницы храмовую стражу, священникам не требовалось испрашивать разрешения у наместника. Тдким образом, римские солдаты пришли к первосвященникам для защиты, поскольку знали, что те смогут повлиять на Пилата и уговорить его не предавать их казни: "...мы убедим его (Пилата) и вас от неприятности избавим" (Матф. 28:14).</w:t>
      </w:r>
    </w:p>
    <w:p>
      <w:pPr>
        <w:pStyle w:val="Normal"/>
        <w:ind w:firstLine="480"/>
        <w:jc w:val="both"/>
        <w:rPr>
          <w:b/>
          <w:b/>
          <w:bCs/>
        </w:rPr>
      </w:pPr>
      <w:r>
        <w:rPr>
          <w:b/>
          <w:bCs/>
        </w:rPr>
        <w:t>Воинская дисциплина римлян</w:t>
      </w:r>
    </w:p>
    <w:p>
      <w:pPr>
        <w:pStyle w:val="Normal"/>
        <w:ind w:firstLine="480"/>
        <w:jc w:val="both"/>
        <w:rPr/>
      </w:pPr>
      <w:r>
        <w:rPr/>
        <w:t>"Оставивший свой пост карался смертью, - пишет Джордж Карри о воинской дисциплине в римской армии, ссылаясь на законы древнего Рима. - Самый знаменитый рассказ о тяготах лагерной дисциплины принадлежит Полибию, V 1.37-38, который указывает, что страх перед наказанием заставлял солдат безукоризненно выполнять свой долг, особенно во время ночной стражи. О надежности трудов Полибия свидетельствует его высокая репутация; он описывал то, что мог видеть собственными глазами, а его сведения в общем виде подтверждаются другими авторами".</w:t>
      </w:r>
    </w:p>
    <w:p>
      <w:pPr>
        <w:pStyle w:val="Normal"/>
        <w:ind w:firstLine="480"/>
        <w:jc w:val="both"/>
        <w:rPr/>
      </w:pPr>
      <w:r>
        <w:rPr/>
        <w:t>"За плохое несение ночной стражи, воровство, лжесвидетельство и нанесение себе увечий, - пишет Карри со слов Полибия, - римских солдат прогоняли сквозь свой строй их товарищей, вооруженных дубинками. В случае дезертирства из трусости в военном подразделении казнили каждого десятого".</w:t>
      </w:r>
    </w:p>
    <w:p>
      <w:pPr>
        <w:pStyle w:val="Normal"/>
        <w:ind w:firstLine="480"/>
        <w:jc w:val="both"/>
        <w:rPr/>
      </w:pPr>
      <w:r>
        <w:rPr/>
        <w:t>"Вегеций в своем труде "Военные институты", - продолжает Карри, - пишет о ежедневном внимании к строгости дисциплины со стороны префекта легиона. Вегеций также считает, что в былые дни (во времена Христа) в римской армии царила дисциплина более суровая, чем в его время".</w:t>
      </w:r>
    </w:p>
    <w:p>
      <w:pPr>
        <w:pStyle w:val="Normal"/>
        <w:ind w:firstLine="480"/>
        <w:jc w:val="both"/>
        <w:rPr/>
      </w:pPr>
      <w:r>
        <w:rPr/>
        <w:t xml:space="preserve">"Система, которую описывает Вегеций, предусматривала самые строгие наказания, - пишет далее Карри. - </w:t>
      </w:r>
      <w:r>
        <w:rPr>
          <w:i/>
          <w:iCs/>
        </w:rPr>
        <w:t>Классикум,</w:t>
      </w:r>
      <w:r>
        <w:rPr/>
        <w:t xml:space="preserve"> особый сигнал трубы, возвещал о казнях. За ежедневной дисциплиной следил префект легиона".</w:t>
      </w:r>
    </w:p>
    <w:p>
      <w:pPr>
        <w:pStyle w:val="Normal"/>
        <w:ind w:firstLine="480"/>
        <w:jc w:val="both"/>
        <w:rPr/>
      </w:pPr>
      <w:r>
        <w:rPr/>
        <w:t>"Различные авторы, чьи труды входят в "Дигесты" Юстиниана, - продолжает ученый, - приводят 18 видов проступков, за которые солдаты наказывались смертью (49.16). Они включали: переход разведчика на сторону врага (-3.4), дезертирство (-3.11; -5.1-3), потерю оружия (-3.13), неповиновение в военное время (-3.15), выход из лагеря за вал или стену (-3.17), разжигание бунта (-3.19), отказ защищать офицера или уход с поста (-3.22), уклонение от призыва (-4.2), убийство (-4.5), побои, причиненные начальнику, или оскорбление генерала (-6.1), бегство с поля боя, если это могло послужить примером для других (-6.3), выдача врагу военных планов (-6.4; -7), ранение другого солдата мечом (-6.6), нанесение себе увечий или попытка самоубийства без веского основания (-6.7),</w:t>
      </w:r>
    </w:p>
    <w:p>
      <w:pPr>
        <w:pStyle w:val="Normal"/>
        <w:ind w:firstLine="480"/>
        <w:jc w:val="both"/>
        <w:rPr/>
      </w:pPr>
      <w:r>
        <w:rPr/>
        <w:t>уход с ночного поста (-10.1); казни подлежал также сломавший жезл центуриона (сотника) или ударивший его во время наказания (-13.4), бежавший из гарнизонной тюрьмы (-13.5) и нарушавший спокойствие (-16.1)".</w:t>
      </w:r>
    </w:p>
    <w:p>
      <w:pPr>
        <w:pStyle w:val="Normal"/>
        <w:ind w:firstLine="480"/>
        <w:jc w:val="both"/>
        <w:rPr/>
      </w:pPr>
      <w:r>
        <w:rPr/>
        <w:t>Профессор Карри приводит примеры римской военной дисциплины из анналов истории: "В 418 г. знаменосец, отставший от армии во время битвы, был убит собственной рукой генерала; в 390 г. заснувший на посту был сброшен с Капитолийского холма; в 252 г. виновный в халатности был подвергну т телесному наказанию и разжалован; в 195 г. отставший от нападающей армии пронзен копьем... Вышеупомянутые наказания дают основания говорить о них, как о "суровых".</w:t>
      </w:r>
    </w:p>
    <w:p>
      <w:pPr>
        <w:pStyle w:val="Normal"/>
        <w:ind w:firstLine="480"/>
        <w:jc w:val="both"/>
        <w:rPr/>
      </w:pPr>
      <w:r>
        <w:rPr/>
        <w:t>Яркое описание вооружения римского солдата дает Т.Дж.Такер:</w:t>
      </w:r>
    </w:p>
    <w:p>
      <w:pPr>
        <w:pStyle w:val="Normal"/>
        <w:ind w:firstLine="480"/>
        <w:jc w:val="both"/>
        <w:rPr/>
      </w:pPr>
      <w:r>
        <w:rPr/>
        <w:t>"В правой руке он носил знаменитое римское копье. Это прочное оружие, длина которого достигала почти двух метров, состояло из острого железного наконечника на древке; солдат мог использовать его либо в качестве штыка, либо метнуть его, а затем вести рукопашный бой своим мечом. На левой руке он держал большой щит, форма которого могла быть различной. Одна из известных форм - типа цилиндра, вогнутого с боков, размерами около 1м 20см в длину и 70см в ширину;</w:t>
      </w:r>
    </w:p>
    <w:p>
      <w:pPr>
        <w:pStyle w:val="Normal"/>
        <w:ind w:firstLine="480"/>
        <w:jc w:val="both"/>
        <w:rPr/>
      </w:pPr>
      <w:r>
        <w:rPr/>
        <w:t>щиты бывали также шестигранными, вроде ромба со стесанными верхним и нижним углом, и овальными. Они изготовлялись из прутьев или из дерева, а затем покрывались кожей и снабжались металлическим гербом, чаще всего в виде молнии. Щит держали за ручку, но помимо этого он иногда поддерживался ремнем, перекинутым через правое плечо. Чтобы щит не мешал солдату действовать мечом, последний крепился справа с помощью ремня, перекинутого через левое плечо.</w:t>
      </w:r>
      <w:r>
        <w:rPr>
          <w:b/>
          <w:bCs/>
        </w:rPr>
        <w:t xml:space="preserve"> Сам </w:t>
      </w:r>
      <w:r>
        <w:rPr/>
        <w:t>меч представлял собою скорее колющее, чем рубящее оружие; длина его. достигала 90 см. Экипировка римского солдата может показаться нам неуклюжей, но не следует забывать, что меч не требовался солдату, покуда его правая рука была занята копьем; кроме того, меч вместе с ножнами легко перемещался на левую сторону тела с помощью ремня, на котором он был подвешен. На левой стороне солдат носил нож, прикрепленный к поясу".</w:t>
      </w:r>
    </w:p>
    <w:p>
      <w:pPr>
        <w:pStyle w:val="Normal"/>
        <w:ind w:firstLine="480"/>
        <w:jc w:val="both"/>
        <w:rPr>
          <w:b/>
          <w:b/>
          <w:bCs/>
        </w:rPr>
      </w:pPr>
      <w:r>
        <w:rPr>
          <w:b/>
          <w:bCs/>
        </w:rPr>
        <w:t>Что из себя представлял наряд римской стражи?</w:t>
      </w:r>
    </w:p>
    <w:p>
      <w:pPr>
        <w:pStyle w:val="Normal"/>
        <w:ind w:firstLine="480"/>
        <w:jc w:val="both"/>
        <w:rPr/>
      </w:pPr>
      <w:r>
        <w:rPr/>
        <w:t>Профессор Уильям Смит в "Словаре греческих и римских древностей" приводит сведения о числе солдат в римской "страже". Согласно Смиту, каждая манипула (подразделение римского легиона), состоявшая из 60 или 120 человек, "представляла... два наряда стражи... по четыре человека в каждом, которые несли караульную службу перед палаткой и сзади нее, среди лошадей. Можно отметить, между прочим, что римская стража обычно состояла именно из четырех человек... один из них был постоянно на посту, а трое остальных пользовались некоторой свободой, однако были готовы к действию при первой же тревоге".</w:t>
      </w:r>
    </w:p>
    <w:p>
      <w:pPr>
        <w:pStyle w:val="Normal"/>
        <w:ind w:firstLine="480"/>
        <w:jc w:val="both"/>
        <w:rPr/>
      </w:pPr>
      <w:r>
        <w:rPr/>
        <w:t>"Стража обычно состояла из четырех воинов, - пишет профессор Гарольд</w:t>
      </w:r>
      <w:r>
        <w:rPr>
          <w:b/>
          <w:bCs/>
        </w:rPr>
        <w:t xml:space="preserve"> </w:t>
      </w:r>
      <w:r>
        <w:rPr/>
        <w:t>Смит, цитируя Полибия, - каждый из которых нес караульную службу по очереди, в то время как остальные отдыхали, готовые подняться по малейшему сигналу тревоги; но в этом случае в наряде могло быть и больше солдат".</w:t>
      </w:r>
    </w:p>
    <w:p>
      <w:pPr>
        <w:pStyle w:val="Normal"/>
        <w:ind w:firstLine="480"/>
        <w:jc w:val="both"/>
        <w:rPr/>
      </w:pPr>
      <w:r>
        <w:rPr/>
        <w:t>Профессор Уидон считает, что наряд стражи "видимо, состоял из четырех человек. Во всяком случае, именно четыре солдата следили за распятием" (Иоан. 19:23).</w:t>
      </w:r>
    </w:p>
    <w:p>
      <w:pPr>
        <w:pStyle w:val="Normal"/>
        <w:ind w:firstLine="480"/>
        <w:jc w:val="both"/>
        <w:rPr>
          <w:b/>
          <w:b/>
          <w:bCs/>
        </w:rPr>
      </w:pPr>
      <w:r>
        <w:rPr>
          <w:b/>
          <w:bCs/>
        </w:rPr>
        <w:t>Что из себя представляла храмовая стража?</w:t>
      </w:r>
    </w:p>
    <w:p>
      <w:pPr>
        <w:pStyle w:val="Normal"/>
        <w:ind w:firstLine="480"/>
        <w:jc w:val="both"/>
        <w:rPr/>
      </w:pPr>
      <w:r>
        <w:rPr/>
        <w:t>О храмовой страже пишет еврейский историк Альфред Эдерсхайм: "Ночью на двадцати четырех постах у ворот и во дворах храма размещались наряды часовых. Двадцать один из них комплектовался левитами, остальные три - левитами и священниками. Каждый наряд состоял из десяти человек, так что каждой ночью на страже стояло 240 левитов и 30 священников. Днем храмовая стража отдыхала; ночь делилась на три стражи, к которым добавлялась четвертая - утренняя (в римской армии ночь разделялась на четыре стражи)".</w:t>
      </w:r>
    </w:p>
    <w:p>
      <w:pPr>
        <w:pStyle w:val="Normal"/>
        <w:ind w:firstLine="480"/>
        <w:jc w:val="both"/>
        <w:rPr/>
      </w:pPr>
      <w:r>
        <w:rPr/>
        <w:t>В книге "Мишна", которую мы цитируем по английскому переводу Герберта Данби (Изд-во Оксфордского ун-та, 1933) о храмовой страже пишется следующее: "Священники несли стражу в трех местах храма: в палате Абтинаса, в палате Огня и в палате Очага; левиты - в двадцати одном месте: пять у пяти ворот при входе на храмовыи холм, четыре - у четырех углов храма, пять - у пяти ворот храмового суда, четыре - снаружи суда, у его четырех углов, один в палате Приношений, один в палате Завесы и один - за троном Милосердия".</w:t>
      </w:r>
    </w:p>
    <w:p>
      <w:pPr>
        <w:pStyle w:val="Normal"/>
        <w:ind w:firstLine="480"/>
        <w:jc w:val="both"/>
        <w:rPr/>
      </w:pPr>
      <w:r>
        <w:rPr/>
        <w:t>"Обязанности этого "начальника храмового холма", - пишет профессор П.Хендерсон Эйткен, - состояли в поддерживании порядка в храме, проверке постов в ночное время и наблюдении за правильной расстановкой и бдительностью часовых. Вместе со своими непосредственными подчиненными они должны были назначаться "главнейшими"... которых упоминают Ездра 9:2 и Неемия..."</w:t>
      </w:r>
    </w:p>
    <w:p>
      <w:pPr>
        <w:pStyle w:val="Normal"/>
        <w:ind w:firstLine="480"/>
        <w:jc w:val="both"/>
        <w:rPr>
          <w:b/>
          <w:b/>
          <w:bCs/>
        </w:rPr>
      </w:pPr>
      <w:r>
        <w:rPr>
          <w:b/>
          <w:bCs/>
        </w:rPr>
        <w:t>Воинская дисциплина храмовой стражи</w:t>
      </w:r>
    </w:p>
    <w:p>
      <w:pPr>
        <w:pStyle w:val="Normal"/>
        <w:ind w:firstLine="480"/>
        <w:jc w:val="both"/>
        <w:rPr/>
      </w:pPr>
      <w:r>
        <w:rPr/>
        <w:t>Альфред Эдерсхайм следующим образом описывает строгую дисциплину в храмовой страже: "В течение ночи "начальник Храма" обходил все посты. При его приближении часовой должен быть рстать и отдать ему честь особым образом. Заснувшего на посту избивали, либо, как свидетельствуют дошедшие до нас сведения, поджигали его одежду. Отсюда предостережение всем нам, кто ныне, так сказать, охраняет храм, как в те времена: "блажен бодрствующий и хранящий одежду свою" (От к. 16:15).</w:t>
      </w:r>
    </w:p>
    <w:p>
      <w:pPr>
        <w:pStyle w:val="Normal"/>
        <w:ind w:firstLine="480"/>
        <w:jc w:val="both"/>
        <w:rPr/>
      </w:pPr>
      <w:r>
        <w:rPr/>
        <w:t>В "Мишне" описано наказание, которому подвергались заснувшие на своем посту:</w:t>
      </w:r>
    </w:p>
    <w:p>
      <w:pPr>
        <w:pStyle w:val="Normal"/>
        <w:ind w:firstLine="480"/>
        <w:jc w:val="both"/>
        <w:rPr/>
      </w:pPr>
      <w:r>
        <w:rPr/>
        <w:t>"Офицер храмового холма обходил все посты, неся перед собою зажженные факелы. Всякий часовой должен был при его приближении встать и сказать: "Мир тебе, офицер храмового холма!" Если же очевидно было, что он спал, то офицер приказывал сопровождающим его избить нерадивого, а сам имел право поджечь его одежду. И говорили тогда:</w:t>
      </w:r>
    </w:p>
    <w:p>
      <w:pPr>
        <w:pStyle w:val="Normal"/>
        <w:ind w:firstLine="480"/>
        <w:jc w:val="both"/>
        <w:rPr/>
      </w:pPr>
      <w:r>
        <w:rPr/>
        <w:t>"Что за шум во дворе храма?" Это били какого-то левита в подожженной одежде, который заснул на своем посту. Равви Элиезер бен Иаков говорил: "Нашли они однажды брата моей матери спящим и подожгли его одежды".</w:t>
      </w:r>
    </w:p>
    <w:p>
      <w:pPr>
        <w:pStyle w:val="Normal"/>
        <w:ind w:firstLine="480"/>
        <w:jc w:val="both"/>
        <w:rPr/>
      </w:pPr>
      <w:r>
        <w:rPr/>
        <w:t>Говоря о "священных помещениях внутри храма", "Еврейская энциклопедия" пишет, что размещенные там часовые "не имели права даже сидеть, не говоря о том, чтобы спать. Начальник стражи следил за бдительностью каждого часового, наказывая заснувшего священника, а иногда даже поджигая на нем рубаху в знак предостережения остальным".</w:t>
      </w:r>
    </w:p>
    <w:p>
      <w:pPr>
        <w:pStyle w:val="Normal"/>
        <w:ind w:firstLine="480"/>
        <w:jc w:val="both"/>
        <w:rPr>
          <w:b/>
          <w:b/>
          <w:bCs/>
        </w:rPr>
      </w:pPr>
      <w:r>
        <w:rPr>
          <w:b/>
          <w:bCs/>
        </w:rPr>
        <w:t>Заключение</w:t>
      </w:r>
    </w:p>
    <w:p>
      <w:pPr>
        <w:pStyle w:val="Normal"/>
        <w:ind w:firstLine="480"/>
        <w:jc w:val="both"/>
        <w:rPr/>
      </w:pPr>
      <w:r>
        <w:rPr/>
        <w:t>"Ни один преступник никогда не причинял столько хлопот после своей казни, - пишет Е. Лекамю о мерах предосторожности у гробницы Христа. - Более того, ни одному распятому не оказывали такой чести, охраняя его могилу отрядом солдат".</w:t>
      </w:r>
    </w:p>
    <w:p>
      <w:pPr>
        <w:pStyle w:val="Normal"/>
        <w:ind w:firstLine="480"/>
        <w:jc w:val="both"/>
        <w:rPr/>
      </w:pPr>
      <w:r>
        <w:rPr/>
        <w:t>"Было сделано все, - заключает профессор Дж.У.Кларк, - чтобы с помощью политических мер и человеческого благоразумия предотвратить воскресение Христа - причем именно эти предосторожности послужили наиболее прямым свидетельством и доказательством воскресения".</w:t>
      </w:r>
    </w:p>
    <w:p>
      <w:pPr>
        <w:pStyle w:val="Normal"/>
        <w:ind w:firstLine="480"/>
        <w:jc w:val="both"/>
        <w:rPr>
          <w:b/>
          <w:b/>
          <w:bCs/>
        </w:rPr>
      </w:pPr>
      <w:r>
        <w:rPr>
          <w:b/>
          <w:bCs/>
        </w:rPr>
        <w:t>Ученики поступили по-своему</w:t>
      </w:r>
    </w:p>
    <w:p>
      <w:pPr>
        <w:pStyle w:val="Normal"/>
        <w:ind w:firstLine="480"/>
        <w:jc w:val="both"/>
        <w:rPr/>
      </w:pPr>
      <w:r>
        <w:rPr/>
        <w:t>В своем Евангелии Матфей пишет о трусости учеников Христа (26:56). После того, как Иисуса арестовали в Гефсиманском саду, "...все ученики, оставивши Его, бежали".</w:t>
      </w:r>
    </w:p>
    <w:p>
      <w:pPr>
        <w:pStyle w:val="Normal"/>
        <w:ind w:firstLine="480"/>
        <w:jc w:val="both"/>
        <w:rPr/>
      </w:pPr>
      <w:r>
        <w:rPr/>
        <w:t>То же самое пишет Марк (14:50): "...оставивши Его, все бежали".</w:t>
      </w:r>
    </w:p>
    <w:p>
      <w:pPr>
        <w:pStyle w:val="Normal"/>
        <w:ind w:firstLine="480"/>
        <w:jc w:val="both"/>
        <w:rPr/>
      </w:pPr>
      <w:r>
        <w:rPr/>
        <w:t>"Они не были от рождения особенно смелыми или широкими людьми, - замечает профессор Джордж Хансон. - После того, как схватили их Учителя, они самым трусливым образом покинули Его и бежали, оставив Иисуса на произвол судьбы".</w:t>
      </w:r>
    </w:p>
    <w:p>
      <w:pPr>
        <w:pStyle w:val="Normal"/>
        <w:ind w:firstLine="480"/>
        <w:jc w:val="both"/>
        <w:rPr/>
      </w:pPr>
      <w:r>
        <w:rPr/>
        <w:t>Профессор Альберт Роупер говорит о Симоне Петре, который "раболепствовал под насмешками служанки во дворе у первосвященника и клятвенно уверял, что не знает "Человека Сего, о Котором говорите".</w:t>
      </w:r>
    </w:p>
    <w:p>
      <w:pPr>
        <w:pStyle w:val="Normal"/>
        <w:ind w:firstLine="480"/>
        <w:jc w:val="both"/>
        <w:rPr/>
      </w:pPr>
      <w:r>
        <w:rPr/>
        <w:t>Он считает что "страх, малодушный страх за свою собственную судьбу заставил Петра отречься от Человека, которого он искренне любил. Страх, низкий страх толкнул его на измену Тому, кто позвал его от сетей, чтобы сделать ловцом человеков".</w:t>
      </w:r>
    </w:p>
    <w:p>
      <w:pPr>
        <w:pStyle w:val="Normal"/>
        <w:ind w:firstLine="480"/>
        <w:jc w:val="both"/>
        <w:rPr/>
      </w:pPr>
      <w:r>
        <w:rPr/>
        <w:t>Профессор Роупер пишет о характере учеников Иисуса:</w:t>
      </w:r>
    </w:p>
    <w:p>
      <w:pPr>
        <w:pStyle w:val="Normal"/>
        <w:ind w:firstLine="480"/>
        <w:jc w:val="both"/>
        <w:rPr/>
      </w:pPr>
      <w:r>
        <w:rPr/>
        <w:t>"Эти галилеяне, по большей части рыбаки, мало что знали о городах и нравах горожан. Один за другим они последовали за молодым Учителем из Назарета и приняли Его образ жизни. Они шли за Ним преданно и без сожалений - покуда не пробил час испытаний. Когда Его схватили на окраине Гефсиманского сада, ученики отступились от Него и бежали, испуганные факелами, шумом и обнаженными мечами.</w:t>
      </w:r>
    </w:p>
    <w:p>
      <w:pPr>
        <w:pStyle w:val="Normal"/>
        <w:ind w:firstLine="480"/>
        <w:jc w:val="both"/>
        <w:rPr/>
      </w:pPr>
      <w:r>
        <w:rPr/>
        <w:t>(Ученики) спрятались по домам, и о них ничего не было слышно, покуда утром третьего дня Магдалина не принесла им потрясающую новость. После этого двое из них - всего двое - набрались смелости, чтобы отправиться и самим проверить, правдивую ли новость или просто "пустую болтовню" принесла им Мария. Все поведение учеников пронизано жалким страхом и духом самосохранения".</w:t>
      </w:r>
    </w:p>
    <w:p>
      <w:pPr>
        <w:pStyle w:val="Normal"/>
        <w:ind w:firstLine="480"/>
        <w:jc w:val="both"/>
        <w:rPr/>
      </w:pPr>
      <w:r>
        <w:rPr/>
        <w:t>"Какие мысли о мертвом Христе наполняли умы Иосифа из Аримафеи, Никодима и других учеников Христа, а также апостолов и благочестивых женщин?" - спрашивает Альфред Эдерсхайм.</w:t>
      </w:r>
    </w:p>
    <w:p>
      <w:pPr>
        <w:pStyle w:val="Normal"/>
        <w:ind w:firstLine="480"/>
        <w:jc w:val="both"/>
        <w:rPr/>
      </w:pPr>
      <w:r>
        <w:rPr/>
        <w:t>"Они считали Христа мертвым, - отвечает он на этот вопрос, - и не ожидали Его воскресения - по крайней мере, в общепринятом смысле. Этому есть множество доказательств, начиная с самого мгновения Его смерти - в погребальных благовониях, принесенных Никодимом, в "ароматах", приготовленных женщинами и предназначенных для того, чтобы замедлить тление, в печали женщин при виде пустой гробницы, в их догадке, что Тело Христа унесли, в смущении и во всем поведении</w:t>
      </w:r>
    </w:p>
    <w:p>
      <w:pPr>
        <w:pStyle w:val="Normal"/>
        <w:ind w:firstLine="480"/>
        <w:jc w:val="both"/>
        <w:rPr/>
      </w:pPr>
      <w:r>
        <w:rPr/>
        <w:t>апостолов, в сомнениях, одолевавших столь многих, и, наконец, в недвусмысленных словах: "Ибо они еще не знали Писания, что Ему надлежит воскреснуть из мертвых".</w:t>
      </w:r>
    </w:p>
    <w:p>
      <w:pPr>
        <w:pStyle w:val="Normal"/>
        <w:ind w:firstLine="480"/>
        <w:jc w:val="both"/>
        <w:rPr>
          <w:b/>
          <w:b/>
          <w:bCs/>
        </w:rPr>
      </w:pPr>
      <w:r>
        <w:rPr>
          <w:b/>
          <w:bCs/>
        </w:rPr>
        <w:t>ОБСТОЯТЕЛЬСТВА СОБЫТИЙ ПОСЛЕ ВОСКРЕСЕНИЯ</w:t>
      </w:r>
    </w:p>
    <w:p>
      <w:pPr>
        <w:pStyle w:val="Normal"/>
        <w:ind w:firstLine="480"/>
        <w:jc w:val="both"/>
        <w:rPr>
          <w:b/>
          <w:b/>
          <w:bCs/>
        </w:rPr>
      </w:pPr>
      <w:r>
        <w:rPr>
          <w:b/>
          <w:bCs/>
        </w:rPr>
        <w:t>Пустая гробница</w:t>
      </w:r>
    </w:p>
    <w:p>
      <w:pPr>
        <w:pStyle w:val="Normal"/>
        <w:ind w:firstLine="480"/>
        <w:jc w:val="both"/>
        <w:rPr/>
      </w:pPr>
      <w:r>
        <w:rPr/>
        <w:t>У.Дж.Спарроу-Симпсон указывает, что ученики, обнаружив пустую гробницу, не посчитали этого за доказательство воскресения. Об Иоанне говорится: "...увидел и уверовал" (Иоан. 20:8). Это, однако, произошло лишь потому, что Иоанн, видимо, вспомнил предсказания Христа о Своем воскресении. Ни Мария Магдалина, ни другие женщины, ни даже Петр не пришли к вере, увидав пустую гробницу.</w:t>
      </w:r>
    </w:p>
    <w:p>
      <w:pPr>
        <w:pStyle w:val="Normal"/>
        <w:ind w:firstLine="480"/>
        <w:jc w:val="both"/>
        <w:rPr/>
      </w:pPr>
      <w:r>
        <w:rPr/>
        <w:t>Лишь явления Христа после Его воскресения убедили Его последователей в том, что Он действительно восстал из мертвых. Пустая гробница была историческим фактом, удостоверяющим, что на землю являлся не кто иной, как Иисус Христос, воскресший во плоти и крови.</w:t>
      </w:r>
    </w:p>
    <w:p>
      <w:pPr>
        <w:pStyle w:val="Normal"/>
        <w:ind w:firstLine="480"/>
        <w:jc w:val="both"/>
        <w:rPr/>
      </w:pPr>
      <w:r>
        <w:rPr/>
        <w:t>Дж.Н.Д.Андерсон, юрист, профессор восточного права в Лондонском университете, задает следующий вопрос:</w:t>
      </w:r>
    </w:p>
    <w:p>
      <w:pPr>
        <w:pStyle w:val="Normal"/>
        <w:ind w:firstLine="480"/>
        <w:jc w:val="both"/>
        <w:rPr/>
      </w:pPr>
      <w:r>
        <w:rPr/>
        <w:t>"Замечали ли вы, что все упоминания о пустой гробнице содержатся лишь в Евангелиях, написанных для того, чтобы наставить в подробностях учения тех, кто уже обратился к Христу? В проповедях тем, кто еще не уверовал, как показывают "Деяния Апостолов", уделено огромное внимание воскресению, но ни разу не упоминается пустая гробница. Почему? Для меня существует только один ответ: говорить о пустой гробнице не было смысла, потому что и друзья, и противники прекрасно знали о ней. Единственным достойным обсуждения вопросом была причина, по которой гробница была пустой, и то, о чем свидетельствовало исчезновение Тела Иисуса".</w:t>
      </w:r>
    </w:p>
    <w:p>
      <w:pPr>
        <w:pStyle w:val="Normal"/>
        <w:ind w:firstLine="480"/>
        <w:jc w:val="both"/>
        <w:rPr/>
      </w:pPr>
      <w:r>
        <w:rPr/>
        <w:t>В своей другой работе Андерсон пишет:</w:t>
      </w:r>
    </w:p>
    <w:p>
      <w:pPr>
        <w:pStyle w:val="Normal"/>
        <w:ind w:firstLine="480"/>
        <w:jc w:val="both"/>
        <w:rPr/>
      </w:pPr>
      <w:r>
        <w:rPr/>
        <w:t>"Пустая гробница стоит одним из нерушимых свидетельств воскресения. Предполагать, что на самом деле она вовсе не была пустой, представляется мне смехотворным. История говорит нам, что апостолы с самого начала обратили многих во враждебном Иерусалиме, провозглашая благую весть о воскресении Христа из мертвых - и это чуть ли не в двух шагах от усыпальницы. Любой из их слушателей мог сам сходить к гробнице и вернуться между обедом и тем, что у евреев было полдником. Можно ли предполагать, таким образом, что апостолы проповедовали бы с подобным успехом, если бы Тело Того, Кого они называли воскресшим Господом, все это время разлагалось в гробнице Иосифа? Какое бы впечатление произвели на огромную компанию священников и твердолобых фарисеев проповеди о воскресении, которое на самом деле было вовсе не воскресением, а всего-навсего разговором о духовном возрождении, для удобства облаченным в высокие слова о буквальном воскресении из мертвых?"</w:t>
      </w:r>
    </w:p>
    <w:p>
      <w:pPr>
        <w:pStyle w:val="Normal"/>
        <w:ind w:firstLine="480"/>
        <w:jc w:val="both"/>
        <w:rPr/>
      </w:pPr>
      <w:r>
        <w:rPr/>
        <w:t>Пол Альт (цит. по Вольфгарту Панненбергу) писал: "Вскоре после смерти Христа о Его воскресении было объявлено в Иерусалиме, месте Его казни и погребения. Общественность главного города Израиля не</w:t>
      </w:r>
    </w:p>
    <w:p>
      <w:pPr>
        <w:pStyle w:val="Normal"/>
        <w:ind w:firstLine="480"/>
        <w:jc w:val="both"/>
        <w:rPr/>
      </w:pPr>
      <w:r>
        <w:rPr/>
        <w:t>могла не располагать надежными свидетельствами того, что гробницу обнаружили пустой". Провозглашенному воскресению "ни одного дня, ни одного часа не поверили бы в Иерусалиме, если бы пустая гробница не была установленным фактом, известным всем, кого это интересовало".</w:t>
      </w:r>
    </w:p>
    <w:p>
      <w:pPr>
        <w:pStyle w:val="Normal"/>
        <w:ind w:firstLine="480"/>
        <w:jc w:val="both"/>
        <w:rPr/>
      </w:pPr>
      <w:r>
        <w:rPr/>
        <w:t>Как комментирует профессор Е.Х.Дей: "Предположение о том, что гробница не была пустой, ставит критика в весьма затруднительную ситуацию. Как в таком случае объяснить, например, вопрос о быстром распространении весьма определенного предания, которое никогда всерьез не подверглось сомнению? Как объяснить подробные описания, на основе которых возникло это предание? Как объяснить, почему евреи не смогли опровергнуть факта воскресения, представив мертвое тело Христа, или предприняв официальное исследование гробницы, в результатах которого они были бы так заинтересованы?"</w:t>
      </w:r>
    </w:p>
    <w:p>
      <w:pPr>
        <w:pStyle w:val="Normal"/>
        <w:ind w:firstLine="480"/>
        <w:jc w:val="both"/>
        <w:rPr/>
      </w:pPr>
      <w:r>
        <w:rPr/>
        <w:t>"Ни в одном из фрагментов и отголосков этого древнего спора, дошедшего до наших дней, - комментирует британский юрист Френк Моррисон, - мы не слышим, что хотя бы один человек, обладающий чувством ответственности, утверждал, что Тело Иисуса до сих пор находилось в гробнице. Нам предлагают только объяснения исчезновения Тела. Сквозь все эти древние документы настойчиво проходит утверждение, что гробница Иисуса была пуста.</w:t>
      </w:r>
    </w:p>
    <w:p>
      <w:pPr>
        <w:pStyle w:val="Normal"/>
        <w:ind w:firstLine="480"/>
        <w:jc w:val="both"/>
        <w:rPr/>
      </w:pPr>
      <w:r>
        <w:rPr/>
        <w:t>Можно ли голословно отрицать все свидетельства, дополняющие и подтверждающие друг друга? Лично я думаю, что нельзя - цепочка совпадений слишком убедительна".</w:t>
      </w:r>
    </w:p>
    <w:p>
      <w:pPr>
        <w:pStyle w:val="Normal"/>
        <w:ind w:firstLine="480"/>
        <w:jc w:val="both"/>
        <w:rPr/>
      </w:pPr>
      <w:r>
        <w:rPr/>
        <w:t>Майкл Грин цитирует одно светское свидетельство о том, что гробница была пуста. Это древнее свидетельство известно под названием "...Назаретской надписи, по имени города, где она была обнаружена. Оно представляет собой императорский эдикт времен либо Тиберия (14-37 г.), либо Клавдия (41-54 г.) и предусматривает суровые наказания против махинаций с гробницами и могилами. Похоже, что сведения о пустой гробнице достигли Рима в искаженном виде (Пилат обязан был доложить о случившемся и явно сообщил, что гробница была ограблена). Эдикт, видимо, был реакцией императора на доклад Пилата".</w:t>
      </w:r>
    </w:p>
    <w:p>
      <w:pPr>
        <w:pStyle w:val="Normal"/>
        <w:ind w:firstLine="480"/>
        <w:jc w:val="both"/>
        <w:rPr/>
      </w:pPr>
      <w:r>
        <w:rPr/>
        <w:t>"Нет никаких сомнений, - заключает Грин, - что в первый день Пасхи усыпальница Иисуса была действительно пуста".</w:t>
      </w:r>
    </w:p>
    <w:p>
      <w:pPr>
        <w:pStyle w:val="Normal"/>
        <w:ind w:firstLine="480"/>
        <w:jc w:val="both"/>
        <w:rPr/>
      </w:pPr>
      <w:r>
        <w:rPr/>
        <w:t>Матфей (28:11-15) пишет о попытках иудейских правителей подкупить римскую стражу, чтобы солдаты распространили слух о похищении Тела Иисуса Его учениками. Как поясняет "Словарь апостолькой церкви":</w:t>
      </w:r>
    </w:p>
    <w:p>
      <w:pPr>
        <w:pStyle w:val="Normal"/>
        <w:ind w:firstLine="480"/>
        <w:jc w:val="both"/>
        <w:rPr/>
      </w:pPr>
      <w:r>
        <w:rPr/>
        <w:t>"Эта нечестная сделка была признанием противников христианства в том, что гробница была пустой -признанием, за которым легко увидеть общеизвестность того факта, что мертвое Тело Христа исчезло из Его усыпальницы".</w:t>
      </w:r>
    </w:p>
    <w:p>
      <w:pPr>
        <w:pStyle w:val="Normal"/>
        <w:ind w:firstLine="480"/>
        <w:jc w:val="both"/>
        <w:rPr/>
      </w:pPr>
      <w:r>
        <w:rPr/>
        <w:t xml:space="preserve">Как пишет У.Дж.Спарроу-Симпсон, "исчезновение Тела из гробницы признавалось </w:t>
      </w:r>
      <w:r>
        <w:rPr>
          <w:i/>
          <w:iCs/>
        </w:rPr>
        <w:t>противниками</w:t>
      </w:r>
      <w:r>
        <w:rPr/>
        <w:t xml:space="preserve"> так же, как провозглашалось учениками. Стражники рассказывали о похищении Тела, поскольку были подкуплены (Матф. 28:11-15). Однако это обвинение евреев против апостолов основано на том факте, что гробница была заведомо пуста, чему требовалось объяснение. ...Признание этого факта присутствует во всех дальнейших комментариях евреев на тему воскресения".</w:t>
      </w:r>
    </w:p>
    <w:p>
      <w:pPr>
        <w:pStyle w:val="Normal"/>
        <w:ind w:firstLine="480"/>
        <w:jc w:val="both"/>
        <w:rPr/>
      </w:pPr>
      <w:r>
        <w:rPr/>
        <w:t>Спарроу-Симпсон приводит в подкрепление своей точки зрения пример: "...объяснение, выдвинутое евреями в порядке антихристианской пропаганды в XII веке. По этой версии, царица, услышав, что старейшины казнили Иисуса и погребли Его, а Он восстал из мертвых, приказала им в течение трех дней предоставить ей мертвое Тело либо расстаться с жизнью. "И тогда сказал Иуда: "Приди, и покажу тебе Человека,</w:t>
      </w:r>
    </w:p>
    <w:p>
      <w:pPr>
        <w:pStyle w:val="Normal"/>
        <w:ind w:firstLine="480"/>
        <w:jc w:val="both"/>
        <w:rPr/>
      </w:pPr>
      <w:r>
        <w:rPr/>
        <w:t>Которого ты ищешь, ибо я взял Тело безродного из могилы. Боялся я, чтобы не похитили Его ученики Его, и похоронил Его у себя в саду, и провел ручей над могилой". И дальше рассказывается, как Тело якобы было показано царице".</w:t>
      </w:r>
    </w:p>
    <w:p>
      <w:pPr>
        <w:pStyle w:val="Normal"/>
        <w:ind w:firstLine="480"/>
        <w:jc w:val="both"/>
        <w:rPr/>
      </w:pPr>
      <w:r>
        <w:rPr/>
        <w:t>"Нет нужды доказывать, что этот рассказ о том, как Тело было найдено, является средневековой подделкой, - заключает Спарроу-Симпсон. - И однако само появление такого рассказа показывает необходимость объяснения факта исчезновения Тела, если воскресение Христа при этом отрицалось".</w:t>
      </w:r>
    </w:p>
    <w:p>
      <w:pPr>
        <w:pStyle w:val="Normal"/>
        <w:ind w:firstLine="480"/>
        <w:jc w:val="both"/>
        <w:rPr/>
      </w:pPr>
      <w:r>
        <w:rPr/>
        <w:t>Эрнест Кеван считает исчезновение Тела Христа из гробницы "неоспоримым фактом". "Гробница была пуста, и этого не могли отрицать даже враги Иисуса".</w:t>
      </w:r>
    </w:p>
    <w:p>
      <w:pPr>
        <w:pStyle w:val="Normal"/>
        <w:ind w:firstLine="480"/>
        <w:jc w:val="both"/>
        <w:rPr/>
      </w:pPr>
      <w:r>
        <w:rPr/>
        <w:t>"Исчезновение Тела из гробницы, - пишет он, - наносит смертельный удар по всем гипотезам, выдвигавшимся против свидетельств христианской веры. Это камень преткновения для всех правдоподобных теорий, и немудрено поэтому, что о пустой гробнице ничего не упоминается во множестве контраргументов против христианства".</w:t>
      </w:r>
    </w:p>
    <w:p>
      <w:pPr>
        <w:pStyle w:val="Normal"/>
        <w:ind w:firstLine="480"/>
        <w:jc w:val="both"/>
        <w:rPr/>
      </w:pPr>
      <w:r>
        <w:rPr/>
        <w:t>Юлиус Вельхаузен, немецкий ученый, знаменитый своим анализом Ветхого Завета, так писал о воскресении Христа: "Признается, что с воскресением Иисуса Его Тело также исчезло из гробницы, и этот последний факт невозможно объяснить естественными причинами".</w:t>
      </w:r>
    </w:p>
    <w:p>
      <w:pPr>
        <w:pStyle w:val="Normal"/>
        <w:ind w:firstLine="480"/>
        <w:jc w:val="both"/>
        <w:rPr/>
      </w:pPr>
      <w:r>
        <w:rPr>
          <w:b/>
          <w:bCs/>
        </w:rPr>
        <w:t>Почему</w:t>
      </w:r>
      <w:r>
        <w:rPr/>
        <w:t xml:space="preserve"> усыпальница Христа не стала предметом поклонения?</w:t>
      </w:r>
    </w:p>
    <w:p>
      <w:pPr>
        <w:pStyle w:val="Normal"/>
        <w:ind w:firstLine="480"/>
        <w:jc w:val="both"/>
        <w:rPr/>
      </w:pPr>
      <w:r>
        <w:rPr/>
        <w:t>Дж.Н.Д-Андерсон считает немаловажным свидетельством то, что "до нас не дошло никаких сведений о поклонении гробнице Христа или паломничестве к ней в первые годы существования церкви. Если даже убежденные христиане не стремились увидеть эту гробницу, поскольку были уверены в воскресении их Учителя из мертвых, то что сказать о тех, кто слышал Его проповеди и знал о чудесах исцеления, но не присоединился к христианам? Они тоже, видимо, знали, что Тела там нет, и не видели смысла в посещении усыпальницы".</w:t>
      </w:r>
    </w:p>
    <w:p>
      <w:pPr>
        <w:pStyle w:val="Normal"/>
        <w:ind w:firstLine="480"/>
        <w:jc w:val="both"/>
        <w:rPr/>
      </w:pPr>
      <w:r>
        <w:rPr/>
        <w:t>Любопытное наблюдение делает Френк Моррисон в своей книге "Кто сдвинул камень?". "Рассмотрим вначале тот небольшой, но многозначительный факт, что ни в Деяниях Апостолов, ни в посланиях, ни в апокрифических документах неоспоримо раннего происхождения не содержится упоминаний о каком бы то ни было паломничестве к усыпальнице Иисуса Христа. Это абсолютное молчание по поводу самого святого места христианства весьма примечательно. Неужели ни одна из женщин, для которой образ Учителя был самым дорогим воспоминанием, никогда не возжелала провести несколько мгновений на этом священном месте? Неужели ни Петр, ни Иоанн, ни Андрей никогда не чувствовали тяги к убежищу, где покоились смертные останки Великого Учителя? Неужели сам Савл, вспоминая свое высокомерие и самомнение, ни разу не пришел к гробнице, чтобы пролить там слезы раскаяния в своем отрицании Имени? Если все эти люди действительно знали, что Господь лежит в этой усыпальнице, их поведение кажется необъяснимым. Я уверен, что это удивительное молчание древних источников по поводу дальнейшей истории гробницы Христа должно вызывать глубокое беспокойство у любого, кто отрицает Воскресение".</w:t>
      </w:r>
    </w:p>
    <w:p>
      <w:pPr>
        <w:pStyle w:val="Normal"/>
        <w:ind w:firstLine="480"/>
        <w:jc w:val="both"/>
        <w:rPr>
          <w:b/>
          <w:b/>
          <w:bCs/>
        </w:rPr>
      </w:pPr>
      <w:r>
        <w:rPr>
          <w:b/>
          <w:bCs/>
        </w:rPr>
        <w:t>Погребальные одежды</w:t>
      </w:r>
    </w:p>
    <w:p>
      <w:pPr>
        <w:pStyle w:val="Normal"/>
        <w:ind w:firstLine="480"/>
        <w:jc w:val="both"/>
        <w:rPr/>
      </w:pPr>
      <w:r>
        <w:rPr/>
        <w:t>В следующем отрывке из Иоанна мы видим, каким важным свидетельством воскресения были погребальные одежды Христа:</w:t>
      </w:r>
    </w:p>
    <w:p>
      <w:pPr>
        <w:pStyle w:val="Normal"/>
        <w:ind w:firstLine="480"/>
        <w:jc w:val="both"/>
        <w:rPr/>
      </w:pPr>
      <w:r>
        <w:rPr/>
        <w:t>"Тотчас вышел Петр и другой ученик, и пошли ко гробу. Они побежали оба вместе; но другой ученик бежал скорее Петра, и пришел ко гробу первый, и наклонившись увидел лежащие пелены: но не вошел во гроб. Вслед за ним приходит Симон Петр, и входит во гроб, и видит одни пелены лежащие и плат, который был на главе Его, не с пеленами лежащий, но особо свитый на другом месте. Тогда вошел и другой учени к, прежде пришедший ко гробу, и увидел, и уверовал; ибо они еще не знали из Писания, что Ему надлежало воскреснуть из мертвых" (Иоан. 20:3-9). Дж.Н.Д.Андерсон та к комментирует рассказ Иоанна:</w:t>
      </w:r>
    </w:p>
    <w:p>
      <w:pPr>
        <w:pStyle w:val="Normal"/>
        <w:ind w:firstLine="480"/>
        <w:jc w:val="both"/>
        <w:rPr/>
      </w:pPr>
      <w:r>
        <w:rPr/>
        <w:t>"...Гробница, очевидно, была не вполне пустой. Вы помните рассказ в Евангелии, как Мария Магдалина побежала и позвала Петра и Иоанна, и как оба они отправились к гробнице. Иоанн, будучи моложе Петра, бежал быстрее и оказался у гробницы первым. Он наклонился, "заглянул" внутрь (таково, по-моему, буквальное значение греческого оригинала) и увидел полосы льняной ткани и платок, в который была обернута голова. Подоспевший Петр направился прямиком внутрь, а за ним и Иоанн. Они обратили внимание на пелены и на платок, который лежал не рядом с ними, а поодаль, причем был сложен. Греческий текст здесь указывает и на то, что пелены не были разбросаны по склепу, но лежали в порядке на месте Тела Иисуса, а на месте Его шеи был промежуток. Местоположение же "особо свитого" платка указывает на то, что он сохранил форму, приданную ему при погребении, как если бы Тело просто исчезло из своего савана. Нам сказано, что увидевший это зрелище Иоанн не нуждался в дальнейших свидетельствах от ангелов или людей: он "увидел и уверовал" и до нас дошел его рассказ об увиденном".</w:t>
      </w:r>
    </w:p>
    <w:p>
      <w:pPr>
        <w:pStyle w:val="Normal"/>
        <w:ind w:firstLine="480"/>
        <w:jc w:val="both"/>
        <w:rPr/>
      </w:pPr>
      <w:r>
        <w:rPr/>
        <w:t>Кирилл Александрийский (376-444) считает, что мысль о воскресении пришла в голову апостолам именно при виде сложенной подобным образом погребальной одежды.</w:t>
      </w:r>
    </w:p>
    <w:p>
      <w:pPr>
        <w:pStyle w:val="Normal"/>
        <w:ind w:firstLine="480"/>
        <w:jc w:val="both"/>
        <w:rPr/>
      </w:pPr>
      <w:r>
        <w:rPr/>
        <w:t>"Во всем рассказе Иоанна чувствуется влияние его личности, - пишет профессор Е.Х.Дей, -в нем присутствуют все приметы не только очевидца, но и человека весьма внимательного... Он описывает, как ученики бежали, кто из них первым достиг гробницы, кто первым заглянул в нее; он не забывает отметить, что Иоанн первым на клонился и, заглянув в низкий дверной проем, увидел лежащие пелены, а Петр, будучи более смелым, первым зашел внутрь; в описании того, что увидел Петр, он употребляет точное греческое слово "фтеорей", в котором есть оттенок исследования; его описание положения, в котором находились пелены и платок, немногословно, но весьма точно в выборе слов; вход в гробницу Иоанна и та вера, которая охватила его при виде пелен, - все это не могло быть ни чем иным, как описанием подлинного очевидца, до сих пор хранящего в памяти всю эту сцену, очевидца, для которого вид пустой гробницы и сброшенных погребальных одежд был решительным мгновением в его жизни и вере".</w:t>
      </w:r>
    </w:p>
    <w:p>
      <w:pPr>
        <w:pStyle w:val="Normal"/>
        <w:ind w:firstLine="480"/>
        <w:jc w:val="both"/>
        <w:rPr/>
      </w:pPr>
      <w:r>
        <w:rPr/>
        <w:t>Нижеследующие наблюдения принадлежат Джону Р.У.Стотту:</w:t>
      </w:r>
    </w:p>
    <w:p>
      <w:pPr>
        <w:pStyle w:val="Normal"/>
        <w:ind w:firstLine="480"/>
        <w:jc w:val="both"/>
        <w:rPr/>
      </w:pPr>
      <w:r>
        <w:rPr/>
        <w:t xml:space="preserve">"Интересно, что те же источники, из которых мы знаем об исчезновении Тела Иисуса, сообщают о том, что погребальные пелены </w:t>
      </w:r>
      <w:r>
        <w:rPr>
          <w:i/>
          <w:iCs/>
        </w:rPr>
        <w:t xml:space="preserve">не </w:t>
      </w:r>
      <w:r>
        <w:rPr/>
        <w:t>исчезли. На это обращает особое внимание Иоанн, бежавший вместе с Петром к гробнице тем волнующим ранним утром. Его рассказ (20:1-10) несет безошибочную печать принадлежности очевидцу. Он обогнал Петра, но отважился лишь заглянуть в гробницу, покуда не пришел Петр</w:t>
      </w:r>
    </w:p>
    <w:p>
      <w:pPr>
        <w:pStyle w:val="Normal"/>
        <w:ind w:firstLine="480"/>
        <w:jc w:val="both"/>
        <w:rPr/>
      </w:pPr>
      <w:r>
        <w:rPr/>
        <w:t>и не вступил в нее. "Тогда вошел и другой ученик, прежде пришедший ко гробу, и увидел, и уверовал". Вопрос состоит в следующем: что из увиденного заставило его уверовать? Речь явно идет не только об отсутствии Тела, но и о присутствии погребальных пелен, в особенности же о том, каким образом они лежали.</w:t>
      </w:r>
    </w:p>
    <w:p>
      <w:pPr>
        <w:pStyle w:val="Normal"/>
        <w:ind w:firstLine="480"/>
        <w:jc w:val="both"/>
        <w:rPr/>
      </w:pPr>
      <w:r>
        <w:rPr/>
        <w:t>...Иоанн рассказывает, что покуда Иосиф просил у Пилата отдать Тело Иисуса, Никодим "...принес состав из смирны и алоя, литр около ста". Затем оба они "...взяли Тело Иисуса и обвили его пеленами с благовониями, как обыкновенно погребают Иудеи" (19:39-42). Имеется в виду, что. обвивая Тело льняными "бинтами", они помещали благовонный порошок между слоями ткани.</w:t>
      </w:r>
    </w:p>
    <w:p>
      <w:pPr>
        <w:pStyle w:val="Normal"/>
        <w:ind w:firstLine="480"/>
        <w:jc w:val="both"/>
        <w:rPr/>
      </w:pPr>
      <w:r>
        <w:rPr/>
        <w:t>Представим себе, что мы находились в гробнице в момент воскресения Христа. Что бы мы увидели?... Мы заметили бы внезапное исчезновение Тела... а лишенные поддержки погребальные пелены сразу бы просели под тяжестью благовоний и образовали бы ровный слой. При этом между пеленами и платком, в который была обернута Его голова, образовался бы промежуток, соответствовавший лицу и шее. Что же до самого платка, то благодаря тому, что оборачивался он сложным образом, крест-накрест, он вполне мог сохранить свою выпуклую тюрбанообразную форму, даже оставшись пустым.</w:t>
      </w:r>
    </w:p>
    <w:p>
      <w:pPr>
        <w:pStyle w:val="Normal"/>
        <w:ind w:firstLine="480"/>
        <w:jc w:val="both"/>
        <w:rPr/>
      </w:pPr>
      <w:r>
        <w:rPr/>
        <w:t>Внимательное изучение текста Евангелия от Иоанна показывает, что его автор увидел именно эти три черты сброшенных погребальных одежд. Прежде всего, он увидел "лежащие" пелены. Слово это повторяется дважды, и при первом употреблении в греческом оригинале стоит в эмфетическом положении. (По-русски эта подчеркнутость сохранена - "и увидел пелены лежащие". - Прим. переводчика.) ...Далее мы читаем:</w:t>
      </w:r>
    </w:p>
    <w:p>
      <w:pPr>
        <w:pStyle w:val="Normal"/>
        <w:ind w:firstLine="480"/>
        <w:jc w:val="both"/>
        <w:rPr/>
      </w:pPr>
      <w:r>
        <w:rPr/>
        <w:t>"...плат, который был на голове Его, не с пеленами... но... на другом месте". Вряд ли это означает, что платок был свернут и брошен в угол. Он до сих пор лежал на каменной плите, но был отделен от пелен заметным расстоянием. Наконец, тот же платок был "особо свит", а не лежал вместе с пеленами. ...Это слово хорошо передает округлую форму, которую сохранял пустой платок.</w:t>
      </w:r>
    </w:p>
    <w:p>
      <w:pPr>
        <w:pStyle w:val="Normal"/>
        <w:ind w:firstLine="480"/>
        <w:jc w:val="both"/>
        <w:rPr/>
      </w:pPr>
      <w:r>
        <w:rPr/>
        <w:t>Нетрудно представить сцену, которую увидели пришедшие к гробнице апостолы: каменная плита, осевшие погребальные пелены, пустой сверток на месте головы и на некотором расстоянии от пелен. Немудрено, что они "увидели и уверовали". Одного взгляда на эти пелены было достаточно, чтобы убедиться в подлинности и чудесной природе воскресения. Ни одно человеческое существо не трогало, не перемещало и не складывало этих пелен. Они напоминали сброшенную оболочку куколки, из которой вышла бабочка.</w:t>
      </w:r>
    </w:p>
    <w:p>
      <w:pPr>
        <w:pStyle w:val="Normal"/>
        <w:ind w:firstLine="480"/>
        <w:jc w:val="both"/>
        <w:rPr/>
      </w:pPr>
      <w:r>
        <w:rPr/>
        <w:t>Погребальные пелены остались в таком виде именно для того, чтобы свидетельствовать о воскресении. Дальнейшие доказательства этой их роли находим в рассказе о том, как Мария Магдалина (вернувшаяся к гробнице после того, как известила о случившемся Петра и Иоанна) "...наклонилась во гроб и видит двух Ангелов, в белом одеянии сидящих, одного у главы, и другого у ног, где лежало Тело Иисуса". Очевидно, они сидели на каменной плите, разделенные погребальной одеждой Христа. И Матфей, и Марк приводят слова одного из ангелов: "...Его нет здесь: Он воскрес, как сказал; подойдите, посмотрите место, где лежал Господь...". Верит читатель в ангелов, или не верит, но эти косвенные описания места, где лежал Христос, усиленные как положением, таки словами ангелов, во всяком случае подтверждают взгляд евангелистов, а именно: расположение погребальных одежд и отсутствие Тела были одновременными свидетельствами Его воскресения".</w:t>
      </w:r>
    </w:p>
    <w:p>
      <w:pPr>
        <w:pStyle w:val="Normal"/>
        <w:ind w:firstLine="480"/>
        <w:jc w:val="both"/>
        <w:rPr/>
      </w:pPr>
      <w:r>
        <w:rPr/>
        <w:t>"Мне представляется вполне ясно из Евангелия от Иоанна, - пишет Генри Лейтем, - что благодаря увиденному в гробнице с обоими учениками произошла внезапная перемена..." Почему?</w:t>
      </w:r>
    </w:p>
    <w:p>
      <w:pPr>
        <w:pStyle w:val="Normal"/>
        <w:ind w:firstLine="480"/>
        <w:jc w:val="both"/>
        <w:rPr/>
      </w:pPr>
      <w:r>
        <w:rPr/>
        <w:t>Лейтем описывает увиденное учениками:</w:t>
      </w:r>
    </w:p>
    <w:p>
      <w:pPr>
        <w:pStyle w:val="Normal"/>
        <w:ind w:firstLine="480"/>
        <w:jc w:val="both"/>
        <w:rPr/>
      </w:pPr>
      <w:r>
        <w:rPr/>
        <w:t>"В углублении, в нижней части ложа, лежали погребальные пелены. Они не находились в беспорядке, но покоились точно в том же виде, как когда Иосиф и другие оборачивали их вокруг Тела Господня, хотя, правда, были распластаны, слой за слоем, потому что Тело исчезло. В дальнем конце ложа, на приподнятой его части, отдельно лежал платок, которым оборачивали голову. Он лежал не плоско, а выдаваясь немного над поверхностью камня, сохраняя форму, приданную ему, когда им обвивали голову Спасителя. Ничто в гробнице не указывало на прикосновение человеческих рук: тело было обернуто в смирну и алоэ, но не было видно и следа этих благовонных порошков - все они так и остались между слоями погребальных пелен, куда были помещены при погребении. Нечто в этой сцене поразило Петра и Иоанна до самой глубины сердца; во всяком случае, как мы видим, они вышли из гробницы уже не теми людьми, которыми вошли в нее. Думается, что по мере осмотра гробницы ими овладело впечатление "присутствия в этом месте Бога".</w:t>
      </w:r>
    </w:p>
    <w:p>
      <w:pPr>
        <w:pStyle w:val="Normal"/>
        <w:ind w:firstLine="480"/>
        <w:jc w:val="both"/>
        <w:rPr/>
      </w:pPr>
      <w:r>
        <w:rPr/>
        <w:t>Профессор Лейтем пишет далее о погребальном платке, в который была завернута голова Иисуса:</w:t>
      </w:r>
    </w:p>
    <w:p>
      <w:pPr>
        <w:pStyle w:val="Normal"/>
        <w:ind w:firstLine="480"/>
        <w:jc w:val="both"/>
        <w:rPr/>
      </w:pPr>
      <w:r>
        <w:rPr/>
        <w:t>"Слова "не с пеленами лежащий"... говорят, среди прочего, и о том, что все пелены лежали в одном месте. Если они действительно находились, как я полагаю, в нижней части каменного ложа, то выражение Иоанна совершенно понятно; если же они лежали так, словно были торопливо разбросаны, то в выражении "не с пеленами лежащий" не было бы никакого смысла, поскольку "пелены" не обозначали бы какого-либо конкретного места. Мы вновь замечаем употребление слова "лежащий", не продиктованное абсолютной необходимостью. Платок не лежал плашмя, как пелены, и Иоанн, возможно, хотел подчеркнуть эту разницу".</w:t>
      </w:r>
    </w:p>
    <w:p>
      <w:pPr>
        <w:pStyle w:val="Normal"/>
        <w:ind w:firstLine="480"/>
        <w:jc w:val="both"/>
        <w:rPr/>
      </w:pPr>
      <w:r>
        <w:rPr/>
        <w:t>"...Платок, обернутый вокруг верхней части головы, должен был остаться... на приподнятом каменном изголовье; именно там где его увидели "особо свитым на другом месте", - продолжает профессор Лейтем. Слово "свитый", по его мнению, означает "кольцеобразную форму, вроде тюрбана с вынутой центральной частью".</w:t>
      </w:r>
    </w:p>
    <w:p>
      <w:pPr>
        <w:pStyle w:val="Normal"/>
        <w:ind w:firstLine="480"/>
        <w:jc w:val="both"/>
        <w:rPr/>
      </w:pPr>
      <w:r>
        <w:rPr/>
        <w:t>"Там лежали пелены, - заключает профессор Лейтем, - несколько смятые, но все так же свернутые слой за слоем, так что ни одного зернышка благовоний не просыпалось. Платок также лежит на невысокой ступеньке, служившей подушкой голове покойника; он свернут в подобие парика, и лежит отдельно. Само безмолвие этой сцены делает ее особенно многозначительной. Она многое говорила видевшим ее, она многое говорит и мне, когда я вижу ее своим умственным взором, в утреннем свете, льющемся от открытого дверного проема.</w:t>
      </w:r>
    </w:p>
    <w:p>
      <w:pPr>
        <w:pStyle w:val="Normal"/>
        <w:ind w:firstLine="480"/>
        <w:jc w:val="both"/>
        <w:rPr/>
      </w:pPr>
      <w:r>
        <w:rPr/>
        <w:t>То, что она говорит, можно передать так:</w:t>
      </w:r>
    </w:p>
    <w:p>
      <w:pPr>
        <w:pStyle w:val="Normal"/>
        <w:ind w:firstLine="480"/>
        <w:jc w:val="both"/>
        <w:rPr/>
      </w:pPr>
      <w:r>
        <w:rPr/>
        <w:t>"Все, что было Иисусом из Назарета, прошло через положенные Ему перемены и исчезло. Мы - погребальные пелены, благовония и платок - принадлежим земле, и поэтому остались здесь".</w:t>
      </w:r>
    </w:p>
    <w:p>
      <w:pPr>
        <w:pStyle w:val="Normal"/>
        <w:ind w:firstLine="480"/>
        <w:jc w:val="both"/>
        <w:rPr>
          <w:b/>
          <w:b/>
          <w:bCs/>
        </w:rPr>
      </w:pPr>
      <w:r>
        <w:rPr>
          <w:b/>
          <w:bCs/>
        </w:rPr>
        <w:t>Печать</w:t>
      </w:r>
    </w:p>
    <w:p>
      <w:pPr>
        <w:pStyle w:val="Normal"/>
        <w:ind w:firstLine="480"/>
        <w:jc w:val="both"/>
        <w:rPr/>
      </w:pPr>
      <w:r>
        <w:rPr/>
        <w:t>"Гробница была опечатана в присутствии римских солдат, - комментирует профессор А.Т.Робертсон, - которые затем остались охранять этот знак римской силы и власти".</w:t>
      </w:r>
    </w:p>
    <w:p>
      <w:pPr>
        <w:pStyle w:val="Normal"/>
        <w:ind w:firstLine="480"/>
        <w:jc w:val="both"/>
        <w:rPr/>
      </w:pPr>
      <w:r>
        <w:rPr/>
        <w:t>"Дверь, таким образом, невозможно было открыть, не повредив печати, - пишет Д.Д.Уидон, - а это было преступлением против владельца этой печати".</w:t>
      </w:r>
    </w:p>
    <w:p>
      <w:pPr>
        <w:pStyle w:val="Normal"/>
        <w:ind w:firstLine="480"/>
        <w:jc w:val="both"/>
        <w:rPr/>
      </w:pPr>
      <w:r>
        <w:rPr/>
        <w:t>Когда камень откатили в сторону, печать оказалась сломанной. Тому, кто нес за это ответственность, грозило наказание от наместника и его подчиненных. Во времена воскресения Христа не было человека, который не страшился бы повредить римскую печать.</w:t>
      </w:r>
    </w:p>
    <w:p>
      <w:pPr>
        <w:pStyle w:val="Normal"/>
        <w:ind w:firstLine="480"/>
        <w:jc w:val="both"/>
        <w:rPr>
          <w:b/>
          <w:b/>
          <w:bCs/>
        </w:rPr>
      </w:pPr>
      <w:r>
        <w:rPr>
          <w:b/>
          <w:bCs/>
        </w:rPr>
        <w:t>Римская стража</w:t>
      </w:r>
    </w:p>
    <w:p>
      <w:pPr>
        <w:pStyle w:val="Normal"/>
        <w:ind w:firstLine="480"/>
        <w:jc w:val="both"/>
        <w:rPr/>
      </w:pPr>
      <w:r>
        <w:rPr/>
        <w:t>В Евангелии от Матфея читаем:</w:t>
      </w:r>
    </w:p>
    <w:p>
      <w:pPr>
        <w:pStyle w:val="Normal"/>
        <w:ind w:firstLine="480"/>
        <w:jc w:val="both"/>
        <w:rPr/>
      </w:pPr>
      <w:r>
        <w:rPr/>
        <w:t>"И вот, сделалось великое землетрясение: ибо Ангел Господень, сошедший с небес, приступив отвалил камень от двери гроба и сидел на нем; вид его был как молния, и одежда его бела как снег. Устрашившись его, стерегущие пришли в трепет и стали как мертвые...</w:t>
      </w:r>
    </w:p>
    <w:p>
      <w:pPr>
        <w:pStyle w:val="Normal"/>
        <w:ind w:firstLine="480"/>
        <w:jc w:val="both"/>
        <w:rPr/>
      </w:pPr>
      <w:r>
        <w:rPr/>
        <w:t>Когда же они шли, то некоторые из стражи, вошедши в город, объявили первосвященникам о всем бывшем. И сии, собравшись со старейшинами и сделавши совещание, довольно денег дали воинам и сказали: скажите, что ученики Его, пришедши ночью, украли Его, когда мы спали; и если слух об этом дойдет до правителя, мы убедим его и вас от неприятности избавим. Они, взявши деньги, поступили, как научены были. И пронеслось слово сие между Иудеями до сего дня" (Матф. 28:2-4, 11-15).</w:t>
      </w:r>
    </w:p>
    <w:p>
      <w:pPr>
        <w:pStyle w:val="Normal"/>
        <w:ind w:firstLine="480"/>
        <w:jc w:val="both"/>
        <w:rPr/>
      </w:pPr>
      <w:r>
        <w:rPr/>
        <w:t>Впечатление от этого рассказа лишь усиливается, если вспомнить, кем были эти воины.</w:t>
      </w:r>
    </w:p>
    <w:p>
      <w:pPr>
        <w:pStyle w:val="Normal"/>
        <w:ind w:firstLine="480"/>
        <w:jc w:val="both"/>
        <w:rPr/>
      </w:pPr>
      <w:r>
        <w:rPr/>
        <w:t>Сцена, последовавшая за воскресением Иисуса, была достаточно страшной, чтобы закаленные солдаты "стали словно мертвые" (Матф. 28:4).</w:t>
      </w:r>
    </w:p>
    <w:p>
      <w:pPr>
        <w:pStyle w:val="Normal"/>
        <w:ind w:firstLine="480"/>
        <w:jc w:val="both"/>
        <w:rPr/>
      </w:pPr>
      <w:r>
        <w:rPr/>
        <w:t>"У них не было ни малейшего пристрастия в порученном деле, - пишет профессор Роупер. - Их цель и долг состояли лишь в том, чтобы строго следовать своим обязанностям воинов римской империи, которой они дали присягу. Римская печать на камне перед гробницей Иосифа была для них куда священнее, чем вся философия Израиля или основы его древней веры. (Они были)... достаточно хладнокровны, чтобы метать жребий по поводу одежды умирающей жертвы..."</w:t>
      </w:r>
    </w:p>
    <w:p>
      <w:pPr>
        <w:pStyle w:val="Normal"/>
        <w:ind w:firstLine="480"/>
        <w:jc w:val="both"/>
        <w:rPr/>
      </w:pPr>
      <w:r>
        <w:rPr/>
        <w:t>Т.Дж.Такер подробно описывает снаряжение римских солдат. Из его рассказа возникает картина не человека, а какой-то боевой машины в человеческом облике.</w:t>
      </w:r>
    </w:p>
    <w:p>
      <w:pPr>
        <w:pStyle w:val="Normal"/>
        <w:ind w:firstLine="480"/>
        <w:jc w:val="both"/>
        <w:rPr/>
      </w:pPr>
      <w:r>
        <w:rPr/>
        <w:t>Томас Торберн пишет о нелегком положении, в которое попала стража, поставленная у гробницы, после воскресения Христа. Камень был отвален, печать сломана, и эти солдаты уже могли считать себя под судом военного трибунала. "Воины не могли сказать, что заснули, ибо за сон на посту неукоснительным приговором была смертная казнь".</w:t>
      </w:r>
    </w:p>
    <w:p>
      <w:pPr>
        <w:pStyle w:val="Normal"/>
        <w:ind w:firstLine="480"/>
        <w:jc w:val="both"/>
        <w:rPr/>
      </w:pPr>
      <w:r>
        <w:rPr/>
        <w:t xml:space="preserve">"У воинов не оставалось иного выхода, - продолжает Торбен, - как положиться на покровительство священников. Тело, будем считать, </w:t>
      </w:r>
      <w:r>
        <w:rPr>
          <w:i/>
          <w:iCs/>
        </w:rPr>
        <w:t>исчезло,</w:t>
      </w:r>
      <w:r>
        <w:rPr/>
        <w:t xml:space="preserve"> и небрежение стражи в </w:t>
      </w:r>
      <w:r>
        <w:rPr>
          <w:i/>
          <w:iCs/>
        </w:rPr>
        <w:t>любом</w:t>
      </w:r>
      <w:r>
        <w:rPr/>
        <w:t xml:space="preserve"> случае (при обычных обстоятельствах) влекло за собой смертную казнь (ср. Деян. 12:19)".</w:t>
      </w:r>
    </w:p>
    <w:p>
      <w:pPr>
        <w:pStyle w:val="Normal"/>
        <w:ind w:firstLine="480"/>
        <w:jc w:val="both"/>
        <w:rPr>
          <w:b/>
          <w:b/>
          <w:bCs/>
        </w:rPr>
      </w:pPr>
      <w:r>
        <w:rPr>
          <w:b/>
          <w:bCs/>
        </w:rPr>
        <w:t>ИИСУС БЫЛ ЖИВ - ЯВЛЕНИЯ ПОСЛЕ ВОСКРЕСЕНИЯ</w:t>
      </w:r>
    </w:p>
    <w:p>
      <w:pPr>
        <w:pStyle w:val="Normal"/>
        <w:ind w:firstLine="480"/>
        <w:jc w:val="both"/>
        <w:rPr>
          <w:b/>
          <w:b/>
          <w:bCs/>
        </w:rPr>
      </w:pPr>
      <w:r>
        <w:rPr>
          <w:b/>
          <w:bCs/>
        </w:rPr>
        <w:t>Значение явлений Христа</w:t>
      </w:r>
    </w:p>
    <w:p>
      <w:pPr>
        <w:pStyle w:val="Normal"/>
        <w:ind w:firstLine="480"/>
        <w:jc w:val="both"/>
        <w:rPr/>
      </w:pPr>
      <w:r>
        <w:rPr/>
        <w:t>"Первым событием в истории христианского мира, - пишет проф. К.С.Льюис, - стали свидетельства многих, кто говорил об увиденном ими воскресении. Если бы они умерли, не заставив никого поверить в эту "благую весть", ни одного Евангелия никогда бы не было написано".</w:t>
      </w:r>
    </w:p>
    <w:p>
      <w:pPr>
        <w:pStyle w:val="Normal"/>
        <w:ind w:firstLine="480"/>
        <w:jc w:val="both"/>
        <w:rPr/>
      </w:pPr>
      <w:r>
        <w:rPr/>
        <w:t>О свидетельствах воскресения Дж.Н.Д.Андерсон пишет следующее: "Самым решительным способом борьбы с этими свидетельствами было бы объявить их сфабрикованными, насквозь лживыми. Но, насколько мне известно, на это не отваживается никто из современных критиков. Да это и вряд ли было бы возможно. Подумайте о числе свидетелей, превышающем 500 человек. Подумайте о характере этих свидетелей, давших миру наиболее нравственное из всех существующих учений, и живших, как признают даже их враги, в полном согласии с этим учением. Подумайте и о том, как нелепо с психологической точки зрения представить себе маленькую группу разбитых трусов, которая прячется где-то на чердаке, а через несколько дней вдруг превращается в товарищество людей, которых не могут заставить замолчать никакие преследования, - и объяснять эту поразительную перемену какой-то жалкой ложью, что они пытались навязать миру. В таком объяснении попросту не будет никакого смысла".</w:t>
      </w:r>
    </w:p>
    <w:p>
      <w:pPr>
        <w:pStyle w:val="Normal"/>
        <w:ind w:firstLine="480"/>
        <w:jc w:val="both"/>
        <w:rPr/>
      </w:pPr>
      <w:r>
        <w:rPr/>
        <w:t>"Когда ученики Иисуса провозгласили Его воскресение, - отмечает Джон Уорик Монтгомери, - они выступали в качестве очевидцев, причем еще при жизни людей, соприкасавшихся с событиями, о которых шла речь. В 56 г. Павел писал о том, что Иисуса видели более 500 человек, из которых большая часть доныне в живых..." (1 Кор. 15:6 и далее). Совершенно невероятно, что первым христианам удалось бы сфабриковать подобную сказку, а потом распространять ее среди тех, кто мог легко опровергнуть их рассказы, попросту представив народу мертвое тело Иисуса".</w:t>
      </w:r>
    </w:p>
    <w:p>
      <w:pPr>
        <w:pStyle w:val="Normal"/>
        <w:ind w:firstLine="480"/>
        <w:jc w:val="both"/>
        <w:rPr/>
      </w:pPr>
      <w:r>
        <w:rPr/>
        <w:t>"Если воскресения не было, - пишет Бернард Рамм, - то радикальные критики должны признать, что Павел лгал апостолам, когда говорил о явлении ему Христа, а они, в свою очередь, лгали Павлу, когда рассказывали о явлениях воскресшего Христа перед ними. Нелегко оспаривать свидетельство Посланий по этому вопросу, где столь убедительно подтверждается их истинность!"</w:t>
      </w:r>
    </w:p>
    <w:p>
      <w:pPr>
        <w:pStyle w:val="Normal"/>
        <w:ind w:firstLine="480"/>
        <w:jc w:val="both"/>
        <w:rPr>
          <w:b/>
          <w:b/>
          <w:bCs/>
        </w:rPr>
      </w:pPr>
      <w:r>
        <w:rPr>
          <w:b/>
          <w:bCs/>
        </w:rPr>
        <w:t>Явления Христа отдельным людям</w:t>
      </w:r>
    </w:p>
    <w:p>
      <w:pPr>
        <w:pStyle w:val="Normal"/>
        <w:ind w:firstLine="480"/>
        <w:jc w:val="both"/>
        <w:rPr/>
      </w:pPr>
      <w:r>
        <w:rPr/>
        <w:t>Воскресшего Иисуса видели:</w:t>
      </w:r>
    </w:p>
    <w:p>
      <w:pPr>
        <w:pStyle w:val="Normal"/>
        <w:ind w:firstLine="480"/>
        <w:jc w:val="both"/>
        <w:rPr/>
      </w:pPr>
      <w:r>
        <w:rPr/>
        <w:t>Мария Магдалина - Иоан. 20:14; Map. 16:9.</w:t>
      </w:r>
    </w:p>
    <w:p>
      <w:pPr>
        <w:pStyle w:val="Normal"/>
        <w:ind w:firstLine="480"/>
        <w:jc w:val="both"/>
        <w:rPr/>
      </w:pPr>
      <w:r>
        <w:rPr/>
        <w:t>Женщины, возвращавшиеся от гробницы, - Матф. 28:9-10.</w:t>
      </w:r>
    </w:p>
    <w:p>
      <w:pPr>
        <w:pStyle w:val="Normal"/>
        <w:ind w:firstLine="480"/>
        <w:jc w:val="both"/>
        <w:rPr/>
      </w:pPr>
      <w:r>
        <w:rPr/>
        <w:t>Петр, позднее в тот же день - Лук. 24:34; 1 Кор. 15:5.</w:t>
      </w:r>
    </w:p>
    <w:p>
      <w:pPr>
        <w:pStyle w:val="Normal"/>
        <w:ind w:firstLine="480"/>
        <w:jc w:val="both"/>
        <w:rPr/>
      </w:pPr>
      <w:r>
        <w:rPr/>
        <w:t>Ученики по дороге в Эммаус - Лук. 24:13-33.</w:t>
      </w:r>
    </w:p>
    <w:p>
      <w:pPr>
        <w:pStyle w:val="Normal"/>
        <w:ind w:firstLine="480"/>
        <w:jc w:val="both"/>
        <w:rPr/>
      </w:pPr>
      <w:r>
        <w:rPr/>
        <w:t>Апостолы в отсутствие Фомы - Лук. 24:36-43; Иоан. 20:19-24.</w:t>
      </w:r>
    </w:p>
    <w:p>
      <w:pPr>
        <w:pStyle w:val="Normal"/>
        <w:ind w:firstLine="480"/>
        <w:jc w:val="both"/>
        <w:rPr/>
      </w:pPr>
      <w:r>
        <w:rPr/>
        <w:t>Апостолы в присутствии Фомы - Иоан. 20:26-29.</w:t>
      </w:r>
    </w:p>
    <w:p>
      <w:pPr>
        <w:pStyle w:val="Normal"/>
        <w:ind w:firstLine="480"/>
        <w:jc w:val="both"/>
        <w:rPr/>
      </w:pPr>
      <w:r>
        <w:rPr/>
        <w:t>Семеро у Тивериадского озера - Иоан. 21:1-23.</w:t>
      </w:r>
    </w:p>
    <w:p>
      <w:pPr>
        <w:pStyle w:val="Normal"/>
        <w:ind w:firstLine="480"/>
        <w:jc w:val="both"/>
        <w:rPr/>
      </w:pPr>
      <w:r>
        <w:rPr/>
        <w:t>Толпа из 500 с лишним человек на горе Галилейской - 1 Кор. 15:6;</w:t>
      </w:r>
    </w:p>
    <w:p>
      <w:pPr>
        <w:pStyle w:val="Normal"/>
        <w:ind w:firstLine="480"/>
        <w:jc w:val="both"/>
        <w:rPr/>
      </w:pPr>
      <w:r>
        <w:rPr/>
        <w:t>Иаков - 1 Кор. 15:7.</w:t>
      </w:r>
    </w:p>
    <w:p>
      <w:pPr>
        <w:pStyle w:val="Normal"/>
        <w:ind w:firstLine="480"/>
        <w:jc w:val="both"/>
        <w:rPr/>
      </w:pPr>
      <w:r>
        <w:rPr/>
        <w:t>Одиннадцать учеников - Матф. 28:16-20; Map. 16:14-20; Лук. 24:33-52; Деян. 1:3-12.</w:t>
      </w:r>
    </w:p>
    <w:p>
      <w:pPr>
        <w:pStyle w:val="Normal"/>
        <w:ind w:firstLine="480"/>
        <w:jc w:val="both"/>
        <w:rPr/>
      </w:pPr>
      <w:r>
        <w:rPr/>
        <w:t>Присутствовавшие при вознесении - Деян. 1:3-12.</w:t>
      </w:r>
    </w:p>
    <w:p>
      <w:pPr>
        <w:pStyle w:val="Normal"/>
        <w:ind w:firstLine="480"/>
        <w:jc w:val="both"/>
        <w:rPr/>
      </w:pPr>
      <w:r>
        <w:rPr/>
        <w:t>Павел - Деян. 9:3-6; 1 Кор. 15:8.</w:t>
      </w:r>
    </w:p>
    <w:p>
      <w:pPr>
        <w:pStyle w:val="Normal"/>
        <w:ind w:firstLine="480"/>
        <w:jc w:val="both"/>
        <w:rPr/>
      </w:pPr>
      <w:r>
        <w:rPr/>
        <w:t>Стефан - Деян. 7:55.</w:t>
      </w:r>
    </w:p>
    <w:p>
      <w:pPr>
        <w:pStyle w:val="Normal"/>
        <w:ind w:firstLine="480"/>
        <w:jc w:val="both"/>
        <w:rPr/>
      </w:pPr>
      <w:r>
        <w:rPr/>
        <w:t>Павел в храме - Деян. 22:17-21; 23:11.</w:t>
      </w:r>
    </w:p>
    <w:p>
      <w:pPr>
        <w:pStyle w:val="Normal"/>
        <w:ind w:firstLine="480"/>
        <w:jc w:val="both"/>
        <w:rPr/>
      </w:pPr>
      <w:r>
        <w:rPr/>
        <w:t>Иоанн на Патмосе - Отк. 1:10-19.</w:t>
      </w:r>
    </w:p>
    <w:p>
      <w:pPr>
        <w:pStyle w:val="Normal"/>
        <w:ind w:firstLine="480"/>
        <w:jc w:val="both"/>
        <w:rPr>
          <w:b/>
          <w:b/>
          <w:bCs/>
        </w:rPr>
      </w:pPr>
      <w:r>
        <w:rPr>
          <w:b/>
          <w:bCs/>
        </w:rPr>
        <w:t>ВРАГИ ХРИСТА НЕ СУМЕЛИ ОПРОВЕРГНУТЬ ЕГО ВОСКРЕСЕНИЯ</w:t>
      </w:r>
    </w:p>
    <w:p>
      <w:pPr>
        <w:pStyle w:val="Normal"/>
        <w:ind w:firstLine="480"/>
        <w:jc w:val="both"/>
        <w:rPr>
          <w:b/>
          <w:b/>
          <w:bCs/>
        </w:rPr>
      </w:pPr>
      <w:r>
        <w:rPr>
          <w:b/>
          <w:bCs/>
        </w:rPr>
        <w:t>Молчание противников Христа</w:t>
      </w:r>
    </w:p>
    <w:p>
      <w:pPr>
        <w:pStyle w:val="Normal"/>
        <w:ind w:firstLine="480"/>
        <w:jc w:val="both"/>
        <w:rPr/>
      </w:pPr>
      <w:r>
        <w:rPr/>
        <w:t>В Деян. 2 Лука пишет о проповеди Петра в день Пятидесятницы. Никто из евреев не возразил ему, когда он смело провозгласил воскресение Христа. Почему? Потому что пустая гробница была свидетельством, которое мог проверить любой из противников, если хотел опровергнуть его. Однако всем было известно, что Тела Христа в гробнице больше не было.</w:t>
      </w:r>
    </w:p>
    <w:p>
      <w:pPr>
        <w:pStyle w:val="Normal"/>
        <w:ind w:firstLine="480"/>
        <w:jc w:val="both"/>
        <w:rPr/>
      </w:pPr>
      <w:r>
        <w:rPr/>
        <w:t>В Деян. 25 мы читаем о заключении Павла в Кесарии. Фест, "...сев на судейское место, повелел привести Павла. Когда он явился, стали кругом пришедшие из Иерусалима Иудеи, принося на Павла многие и тяжкие обвинения, которых не могли доказать" (Деян. 25:6-7). Что же в проповедях Павла так раздражало евреев? Какого вопроса они тщательно избегают в своих обвинениях? Фест, сообщая об этом деле царю Агриппе, описывает главный предмет спора, вопрос "...о каком-то Иисусе умершем, о Котором Павел утверждал, что Он жив" (Деян. 25:19). Евреи не могли объяснить, отчего гробница оказалась пустой.</w:t>
      </w:r>
    </w:p>
    <w:p>
      <w:pPr>
        <w:pStyle w:val="Normal"/>
        <w:ind w:firstLine="480"/>
        <w:jc w:val="both"/>
        <w:rPr/>
      </w:pPr>
      <w:r>
        <w:rPr/>
        <w:t>В своих злобных нападках лично на Павла они избегали упоминать объективные свидетельства воскресения. Обвинители, понося обвиняемого, уклонялись от обсуждения немого свидетельства - пустой гробницы.</w:t>
      </w:r>
    </w:p>
    <w:p>
      <w:pPr>
        <w:pStyle w:val="Normal"/>
        <w:ind w:firstLine="480"/>
        <w:jc w:val="both"/>
        <w:rPr/>
      </w:pPr>
      <w:r>
        <w:rPr/>
        <w:t>Молчание евреев звучит громче, чем голос христиан. Фэрбэрн в своей книге "Изучение жизни Христа" пишет, что "молчание евреев не менее важно, чем речи христиан".</w:t>
      </w:r>
    </w:p>
    <w:p>
      <w:pPr>
        <w:pStyle w:val="Normal"/>
        <w:ind w:firstLine="480"/>
        <w:jc w:val="both"/>
        <w:rPr/>
      </w:pPr>
      <w:r>
        <w:rPr/>
        <w:t>"Простейшее опровержение или убедительное оспаривание факта воскресения нанесло бы христианству смертельный удар. И у них были все возможности для опровержения - если оно было мыслимо" (Проф. Дей).</w:t>
      </w:r>
    </w:p>
    <w:p>
      <w:pPr>
        <w:pStyle w:val="Normal"/>
        <w:ind w:firstLine="480"/>
        <w:jc w:val="both"/>
        <w:rPr/>
      </w:pPr>
      <w:r>
        <w:rPr/>
        <w:t>"В ранней полемике евреев с христианами по поводу учения о воскресении Христа, отголоски которой мы находим уже в Евангелиях, - пишет В.Панненберг, - нет никаких заявлений о том, что гробница Иисуса осталась нетронутой. Евреи - противники христианства - были бы крайне заинтересованы в сохранении подобных свидетельств. Однако мы видим противоположное - евреи разделяли убежденность своих противников-христиан в том, что гробница была пустой. Они ограничивались лишь тем, что предлагали собственные объяснения этому факту..." (цит. по Дж.Андерсону).</w:t>
      </w:r>
    </w:p>
    <w:p>
      <w:pPr>
        <w:pStyle w:val="Normal"/>
        <w:ind w:firstLine="480"/>
        <w:jc w:val="both"/>
        <w:rPr/>
      </w:pPr>
      <w:r>
        <w:rPr/>
        <w:t>Воскресение Христа легло в основу церкви; доказательство обратного разрушило бы все христианское движение. И, однако, вместо такого доказательства в течение всего I века христиан преследуют, избивают, подвергают телесным наказаниям и убивают из-за их веры. Было бы куда</w:t>
      </w:r>
    </w:p>
    <w:p>
      <w:pPr>
        <w:pStyle w:val="Normal"/>
        <w:ind w:firstLine="480"/>
        <w:jc w:val="both"/>
        <w:rPr/>
      </w:pPr>
      <w:r>
        <w:rPr/>
        <w:t>проще заставить их замолчать, представив народу мертвое Тело Иисуса, но этого так и не сделали.</w:t>
      </w:r>
    </w:p>
    <w:p>
      <w:pPr>
        <w:pStyle w:val="Normal"/>
        <w:ind w:firstLine="480"/>
        <w:jc w:val="both"/>
        <w:rPr/>
      </w:pPr>
      <w:r>
        <w:rPr/>
        <w:t>Молчание врагов Христа, по меткому замечанию Джона Р.У.Стотта, есть "не менее красноречивое доказательство воскресения, чем свидетельства апостолов".</w:t>
      </w:r>
    </w:p>
    <w:p>
      <w:pPr>
        <w:pStyle w:val="Normal"/>
        <w:ind w:firstLine="480"/>
        <w:jc w:val="both"/>
        <w:rPr>
          <w:b/>
          <w:b/>
          <w:bCs/>
        </w:rPr>
      </w:pPr>
      <w:r>
        <w:rPr>
          <w:b/>
          <w:bCs/>
        </w:rPr>
        <w:t>НАСМЕШКИ НАД ХРИСТИАНАМИ В Афинах</w:t>
      </w:r>
    </w:p>
    <w:p>
      <w:pPr>
        <w:pStyle w:val="Normal"/>
        <w:ind w:firstLine="480"/>
        <w:jc w:val="both"/>
        <w:rPr/>
      </w:pPr>
      <w:r>
        <w:rPr/>
        <w:t>Когда Павел говорил жителям Афин о воскресении Христа, им нечего было ответить на его слова: "Услышавши о воскресении мертвых, одни насмехались..." (Деян. 17:32). Насмехались они только потому, что не могли понять, как может человек восстать из мертвых. Мы не слышим даже попыток этих людей защитить свою точку зрения, которая, по сути, сводится к словам: "Не морочьте мне голову фактами, я уже все для себя решил".</w:t>
      </w:r>
    </w:p>
    <w:p>
      <w:pPr>
        <w:pStyle w:val="Normal"/>
        <w:ind w:firstLine="480"/>
        <w:jc w:val="both"/>
        <w:rPr/>
      </w:pPr>
      <w:r>
        <w:rPr/>
        <w:t>Почему в Греции, в противоположность Иерусалиму, Павла встретило подобное неверие? Дело в том, что о пустой гробнице хорошо знали все жители Иерусалима (она была прямо там, и любой мог пойти посмотреть на нее). От Афин же она была далеко, и мало кто знал об этом свидетельстве воскресения. Слушатели Павла не стали проверять его рассказа, предпочитая вместо этого подвергнуть апостола своим невежественным насмешкам. Такую позицию смело можно назвать интеллектуальным самоубийством.</w:t>
      </w:r>
    </w:p>
    <w:p>
      <w:pPr>
        <w:pStyle w:val="Normal"/>
        <w:ind w:firstLine="480"/>
        <w:jc w:val="both"/>
        <w:rPr>
          <w:b/>
          <w:b/>
          <w:bCs/>
        </w:rPr>
      </w:pPr>
      <w:r>
        <w:rPr>
          <w:b/>
          <w:bCs/>
        </w:rPr>
        <w:t>Перед Агриппой и Фестом в Кесарии</w:t>
      </w:r>
    </w:p>
    <w:p>
      <w:pPr>
        <w:pStyle w:val="Normal"/>
        <w:ind w:firstLine="480"/>
        <w:jc w:val="both"/>
        <w:rPr/>
      </w:pPr>
      <w:r>
        <w:rPr/>
        <w:t>Павел сказал Агриппе и всем, кто присутствовал на суде, что Христос "...имел пострадать и, восстав первый из мертвых, возвестить свет народу (Иудейскому) и язычникам. Когда он так защищался, Фест громким голосом с казал: безумствуешь ты, Павел'большая ученость доводит тебя до сумасшествия. Нет. достопочтенный Фест, сказал он, я не безумствую, но говорю слова истины и здравого смысла: ибо знает об этом царь, пред которым и говорю смело; я отнюдь не верю, чтобы от него было что-нибудь из сего скрыто, ибо это не в углу происходило; веришь ли, царь Агриппа, пророкам? знаю, что веришь. Агриппа сказал Павлу: ты не много не убеждаешь меня сделаться Христианином" (Деян. 26:23-28).</w:t>
      </w:r>
    </w:p>
    <w:p>
      <w:pPr>
        <w:pStyle w:val="Normal"/>
        <w:ind w:firstLine="480"/>
        <w:jc w:val="both"/>
        <w:rPr/>
      </w:pPr>
      <w:r>
        <w:rPr/>
        <w:t>Вновь, как и в Афинах, Павел сталкивается с неверием. Он снова говорит о восстании Иисуса из мертвых (Деян. 26:23), не получая в ответ никакого убедительного опровержения, только насмешки, исходящие от Феста. Свою защиту Павел строит на словах "здравого смысла" (Деян. 26:25), подчеркивая, что учение его основано на фактах, которые "не в углу происходили" (Деян. 26:26). Своими доказательствами он пытается заставить Агриппу и Феста задуматься, однако Фест, подобно афинянам, предпочитает отделаться от Павла насмешкой. Этот случай произошел в Кесарии, где о пустой гробнице навряд ли было всем известно. Поездка в Иерусалим подтвердила бы слова Павла.</w:t>
      </w:r>
    </w:p>
    <w:p>
      <w:pPr>
        <w:pStyle w:val="Normal"/>
        <w:ind w:firstLine="480"/>
        <w:jc w:val="both"/>
        <w:rPr>
          <w:b/>
          <w:b/>
          <w:bCs/>
        </w:rPr>
      </w:pPr>
      <w:r>
        <w:rPr>
          <w:b/>
          <w:bCs/>
        </w:rPr>
        <w:t>ДОСТОВЕРНЫЙ ИСТОРИЧЕСКИЙ ФАКТ</w:t>
      </w:r>
    </w:p>
    <w:p>
      <w:pPr>
        <w:pStyle w:val="Normal"/>
        <w:ind w:firstLine="480"/>
        <w:jc w:val="both"/>
        <w:rPr/>
      </w:pPr>
      <w:r>
        <w:rPr/>
        <w:t xml:space="preserve">Пустая гробница остается тем молчаливым свидетельством воскресения Христа, которого никогда и никому не удалось опровергнуть. Ни римляне, ни иудеи не смогли представить народу Тела Христа или объяснить, куда оно исчезло. Тем не менее, они отказались уверовать: не из-за недостаточности доказательств, но </w:t>
      </w:r>
      <w:r>
        <w:rPr>
          <w:i/>
          <w:iCs/>
        </w:rPr>
        <w:t>вопреки</w:t>
      </w:r>
      <w:r>
        <w:rPr/>
        <w:t xml:space="preserve"> их достоверности люди до сих пор отвергают воскресение.</w:t>
      </w:r>
    </w:p>
    <w:p>
      <w:pPr>
        <w:pStyle w:val="Normal"/>
        <w:ind w:firstLine="480"/>
        <w:jc w:val="both"/>
        <w:rPr/>
      </w:pPr>
      <w:r>
        <w:rPr/>
        <w:t>"В этой пустой гробнице, - пишет профессор Э.Х^Дей, - христианский мир всегда видел важное свидетельство правоты своей веры. Христиане никогда не сомневались, что она действительно на третий день оказалась пустой: Евангелия единогласно обращают на это особое внимание; необходимость до называть свою точку зрения лежит не на тех, кто верит евангельской истории, но на тех, кто либо отрицает исчезновение Тела из гробницы, либо объясняет его той или иной рационалистической теорией".</w:t>
      </w:r>
    </w:p>
    <w:p>
      <w:pPr>
        <w:pStyle w:val="Normal"/>
        <w:ind w:firstLine="480"/>
        <w:jc w:val="both"/>
        <w:rPr/>
      </w:pPr>
      <w:r>
        <w:rPr/>
        <w:t>Как писал профессор Джеймс Денни, "пустая могила не есть произведение наивного апологетического духа, которому было недостаточно доказательств воскресения, содержащихся в явлениях Господа перед верующими и введении их в новую победную жизнь; ...это самостоятельная, независимая и не вставленная по каким-то посторонним соображениям часть апостольского свидетельства" (цит. по Смиту).</w:t>
      </w:r>
    </w:p>
    <w:p>
      <w:pPr>
        <w:pStyle w:val="Normal"/>
        <w:ind w:firstLine="480"/>
        <w:jc w:val="both"/>
        <w:rPr>
          <w:b/>
          <w:b/>
          <w:bCs/>
        </w:rPr>
      </w:pPr>
      <w:r>
        <w:rPr>
          <w:b/>
          <w:bCs/>
        </w:rPr>
        <w:t>УСТАНОВЛЕННЫЕ ПСИХОЛОГИЧЕСКИЕ ФАКТЫ</w:t>
      </w:r>
    </w:p>
    <w:p>
      <w:pPr>
        <w:pStyle w:val="Normal"/>
        <w:ind w:firstLine="480"/>
        <w:jc w:val="both"/>
        <w:rPr>
          <w:b/>
          <w:b/>
          <w:bCs/>
        </w:rPr>
      </w:pPr>
      <w:r>
        <w:rPr>
          <w:b/>
          <w:bCs/>
        </w:rPr>
        <w:t>Преображение жизни учеников</w:t>
      </w:r>
    </w:p>
    <w:p>
      <w:pPr>
        <w:pStyle w:val="Normal"/>
        <w:ind w:firstLine="480"/>
        <w:jc w:val="both"/>
        <w:rPr/>
      </w:pPr>
      <w:r>
        <w:rPr/>
        <w:t>Джон Р.У.Стотт считает, что "преображение учеников Христа - это, быть может, самое главное свидетельство воскресения..."</w:t>
      </w:r>
    </w:p>
    <w:p>
      <w:pPr>
        <w:pStyle w:val="Normal"/>
        <w:ind w:firstLine="480"/>
        <w:jc w:val="both"/>
        <w:rPr/>
      </w:pPr>
      <w:r>
        <w:rPr/>
        <w:t>Д-р Саймон Гринлиф, юрист из Гарварда, пишет об учениках: "Невероятно, таким образом, что они стали бы так настаивать на истинности рассказов, если бы Иисус действительно не воскрес из мертвых, и если бы они не знали об этом столь же достоверно, как о любом другом событии.</w:t>
      </w:r>
    </w:p>
    <w:p>
      <w:pPr>
        <w:pStyle w:val="Normal"/>
        <w:ind w:firstLine="480"/>
        <w:jc w:val="both"/>
        <w:rPr/>
      </w:pPr>
      <w:r>
        <w:rPr/>
        <w:t>Даже в истории войн и сражений вряд ли найдешь пример подобного героического постоянства, терпения и несгибаемой отваги. У них были все мыслимые поводы тщательно задуматься над основами своей веры, над свидетельствами великих событий и истин, которые они проповедовали..."</w:t>
      </w:r>
    </w:p>
    <w:p>
      <w:pPr>
        <w:pStyle w:val="Normal"/>
        <w:ind w:firstLine="480"/>
        <w:jc w:val="both"/>
        <w:rPr/>
      </w:pPr>
      <w:r>
        <w:rPr/>
        <w:t>"Неужели эти люди, которые помогли преобразить всю нравственную структуру общества, похожи на закоренелых обманщиков или одержимых бредом сумасшедших? - спрашивает Пол Литтл. - В это труднее поверить, чем в воскресение, тем более, что для такой точки зрения нет совершенно никаких доказательств".</w:t>
      </w:r>
    </w:p>
    <w:p>
      <w:pPr>
        <w:pStyle w:val="Normal"/>
        <w:ind w:firstLine="480"/>
        <w:jc w:val="both"/>
        <w:rPr/>
      </w:pPr>
      <w:r>
        <w:rPr/>
        <w:t>Обратимся к преображенной жизни Иакова, брата Иисуса. До воскресения он презирал все, чему учил его брат. Он считал слова Иисуса наглым притворством, которое только позорило честь семьи. После воскресения, однако, мы видим Иакова, вместе с другими учениками проповедующим Евангелие Господа. В его послании хорошо описано его</w:t>
      </w:r>
    </w:p>
    <w:p>
      <w:pPr>
        <w:pStyle w:val="Normal"/>
        <w:ind w:firstLine="480"/>
        <w:jc w:val="both"/>
        <w:rPr/>
      </w:pPr>
      <w:r>
        <w:rPr/>
        <w:t>новое отношение к Христу. Иаков пишет, что он "...раб Бога и Господа Иисуса Христа..." (Иак. 1:1). Объяснить эту перемену можно лишь словами Павла, который пишет: "...потом (Христос) явился Иакову..." (1 Кор. 15:7).</w:t>
      </w:r>
    </w:p>
    <w:p>
      <w:pPr>
        <w:pStyle w:val="Normal"/>
        <w:ind w:firstLine="480"/>
        <w:jc w:val="both"/>
        <w:rPr/>
      </w:pPr>
      <w:r>
        <w:rPr/>
        <w:t>По мнению Джорджа Матесона, "неверие Фомы вызвано его убеждением в том, что со смертью Христа настал конец и Его Царству. "Пойдем и мы умрем с Ним". Эти слова принадлежат человеку, который, произнося</w:t>
      </w:r>
      <w:r>
        <w:rPr>
          <w:b/>
          <w:bCs/>
        </w:rPr>
        <w:t xml:space="preserve"> их,</w:t>
      </w:r>
      <w:r>
        <w:rPr/>
        <w:t xml:space="preserve"> не питает никаких надежд на воскресение Христа. Никто не станет предлагать умереть с другим человеком, если рассчитывает через несколько часов увидеть его живым. В эту минуту Фома утратил всю свою веру, основанную на разуме. Он потерял все надежды, связанные с Иисусом. Он не верил в Его физическую власть и решил, что внешние силы оказались для Него слишком губительными, сокрушив Его".</w:t>
      </w:r>
    </w:p>
    <w:p>
      <w:pPr>
        <w:pStyle w:val="Normal"/>
        <w:ind w:firstLine="480"/>
        <w:jc w:val="both"/>
        <w:rPr/>
      </w:pPr>
      <w:r>
        <w:rPr/>
        <w:t>Однако Иисус явился и Фоме. О последствиях мы читаем у Иоанна 20:28, где Фома восклицает: "...Господь мой и Бог мой!" Увидев, что его Господь восстал из могилы, Фома полностью переменился и в конце концов принял мученическую смерть.</w:t>
      </w:r>
    </w:p>
    <w:p>
      <w:pPr>
        <w:pStyle w:val="Normal"/>
        <w:ind w:firstLine="480"/>
        <w:jc w:val="both"/>
        <w:rPr/>
      </w:pPr>
      <w:r>
        <w:rPr/>
        <w:t>Проникнутое поэзией описание преображения учеников Христа находим у Дж.Андерсона:</w:t>
      </w:r>
    </w:p>
    <w:p>
      <w:pPr>
        <w:pStyle w:val="Normal"/>
        <w:ind w:firstLine="480"/>
        <w:jc w:val="both"/>
        <w:rPr/>
      </w:pPr>
      <w:r>
        <w:rPr/>
        <w:t>"В день распятия они исполнены печали, а в первый день недели - ликования. Во время распятия они не питают никаких надежд, а в первый день недели их сердца лучатся надеждой и уверенностью. Впервые услыхав о воскресении, они отказываются верить в него, но однажды убедившись, уже никогда не сомневаются в своей вере. Чем же объяснить подобные потрясающие перемены в этих людях за такой короткий срок? Простое исчезновение тела из гробницы никогда бы так не преобразило их духа и характера. За три дня не сотворить легенды, которая бы так на них повлияла. Легенды вырастают годами. Этот психологический факт требует полного объяснения.</w:t>
      </w:r>
    </w:p>
    <w:p>
      <w:pPr>
        <w:pStyle w:val="Normal"/>
        <w:ind w:firstLine="480"/>
        <w:jc w:val="both"/>
        <w:rPr/>
      </w:pPr>
      <w:r>
        <w:rPr/>
        <w:t>Подумайте о характере этих свидетелей, давших миру наиболее нравственное из всех существующих учений, и живших, как признают даже их враги, в полном согласии с этим учением. Подумайте и о том, как нелепо с психологической точки зрения представить себе маленькую группу разбитых трусов, которая прячется где-то на чердаке, а через несколько дней вдруг превращается в товарищество людей, которых не могут заставить замолчать никакие преследования, - и объяснить эту поразительную перемену какой-то жалкой ложью, что они пытались навязать миру. В таком объяснении попросту не будет никакого смысла".</w:t>
      </w:r>
    </w:p>
    <w:p>
      <w:pPr>
        <w:pStyle w:val="Normal"/>
        <w:ind w:firstLine="480"/>
        <w:jc w:val="both"/>
        <w:rPr>
          <w:b/>
          <w:b/>
          <w:bCs/>
        </w:rPr>
      </w:pPr>
      <w:r>
        <w:rPr>
          <w:b/>
          <w:bCs/>
        </w:rPr>
        <w:t>Преображенные жизни на протяжении 1900 лет</w:t>
      </w:r>
    </w:p>
    <w:p>
      <w:pPr>
        <w:pStyle w:val="Normal"/>
        <w:ind w:firstLine="480"/>
        <w:jc w:val="both"/>
        <w:rPr/>
      </w:pPr>
      <w:r>
        <w:rPr/>
        <w:t>Иисус преобразил не только Своих учеников - через это прошли многие люди на протяжении последних девятнадцати веков. Свидетельства о таких преображенных жизнях вы найдете в гл. 12, озаглавленной "Уникальность христианского опыта".</w:t>
      </w:r>
    </w:p>
    <w:p>
      <w:pPr>
        <w:pStyle w:val="Normal"/>
        <w:ind w:firstLine="480"/>
        <w:jc w:val="both"/>
        <w:rPr>
          <w:b/>
          <w:b/>
          <w:bCs/>
        </w:rPr>
      </w:pPr>
      <w:r>
        <w:rPr>
          <w:b/>
          <w:bCs/>
        </w:rPr>
        <w:t>Вывод</w:t>
      </w:r>
    </w:p>
    <w:p>
      <w:pPr>
        <w:pStyle w:val="Normal"/>
        <w:ind w:firstLine="480"/>
        <w:jc w:val="both"/>
        <w:rPr/>
      </w:pPr>
      <w:r>
        <w:rPr/>
        <w:t>Преобразившиеся жизни - это достоверный психологический факт, который, следовательно, служит веским доказательством воскресения. Это субъективное свидетельство объективного факта воскресения Иисуса</w:t>
      </w:r>
    </w:p>
    <w:p>
      <w:pPr>
        <w:pStyle w:val="Normal"/>
        <w:ind w:firstLine="480"/>
        <w:jc w:val="both"/>
        <w:rPr/>
      </w:pPr>
      <w:r>
        <w:rPr/>
        <w:t>Христа на третий день после Его смерти - ибо лишь Христос Воскресший мог обладать такой могучей властью, способной преображать человеческую жизнь.</w:t>
      </w:r>
    </w:p>
    <w:p>
      <w:pPr>
        <w:pStyle w:val="Normal"/>
        <w:ind w:firstLine="480"/>
        <w:jc w:val="both"/>
        <w:rPr>
          <w:b/>
          <w:b/>
          <w:bCs/>
        </w:rPr>
      </w:pPr>
      <w:r>
        <w:rPr>
          <w:b/>
          <w:bCs/>
        </w:rPr>
        <w:t>УСТАНОВЛЕННЫЕ СОЦИОЛОГИЧЕСКИЕ ФАКТЫ</w:t>
      </w:r>
    </w:p>
    <w:p>
      <w:pPr>
        <w:pStyle w:val="Normal"/>
        <w:ind w:firstLine="480"/>
        <w:jc w:val="both"/>
        <w:rPr>
          <w:b/>
          <w:b/>
          <w:bCs/>
        </w:rPr>
      </w:pPr>
      <w:r>
        <w:rPr>
          <w:b/>
          <w:bCs/>
        </w:rPr>
        <w:t>Возникновение и существование христианской церкви</w:t>
      </w:r>
    </w:p>
    <w:p>
      <w:pPr>
        <w:pStyle w:val="Normal"/>
        <w:ind w:firstLine="480"/>
        <w:jc w:val="both"/>
        <w:rPr>
          <w:b/>
          <w:b/>
          <w:bCs/>
        </w:rPr>
      </w:pPr>
      <w:r>
        <w:rPr>
          <w:b/>
          <w:bCs/>
        </w:rPr>
        <w:t>В основу христианской церкви легло учение о воскресении Христа:</w:t>
      </w:r>
    </w:p>
    <w:p>
      <w:pPr>
        <w:pStyle w:val="Normal"/>
        <w:ind w:firstLine="480"/>
        <w:jc w:val="both"/>
        <w:rPr/>
      </w:pPr>
      <w:r>
        <w:rPr/>
        <w:t>Деян. 1:21-22 - "Итак надобно, чтобы один из тех, которые находились с нами во все время, когда пребывал и обращался с нами Господь Иисус, начиная от крещения Иоаннова до того дня, в который Он вознесся от нас, был вместе с нами свидетелем воскресения Его..."</w:t>
      </w:r>
    </w:p>
    <w:p>
      <w:pPr>
        <w:pStyle w:val="Normal"/>
        <w:ind w:firstLine="480"/>
        <w:jc w:val="both"/>
        <w:rPr/>
      </w:pPr>
      <w:r>
        <w:rPr/>
        <w:t>Деян. 2:23-24 - "...Сего, по определенному совету и предведению Божию преданного, вы взяли и, пригвоздивши руками беззаконных, убили; но Бог воскресил Его, расторгнув узы смерти, потому что ей невозможно было удержать Его".</w:t>
      </w:r>
    </w:p>
    <w:p>
      <w:pPr>
        <w:pStyle w:val="Normal"/>
        <w:ind w:firstLine="480"/>
        <w:jc w:val="both"/>
        <w:rPr/>
      </w:pPr>
      <w:r>
        <w:rPr/>
        <w:t>Деян. 2:31-32 - "...Он прежде сказал о воскресении Христа, что не оставлена душа Его в аде, и плоть Его не видела тления. Сего Иисуса Бог воскресил, чему все мы свидетели".</w:t>
      </w:r>
    </w:p>
    <w:p>
      <w:pPr>
        <w:pStyle w:val="Normal"/>
        <w:ind w:firstLine="480"/>
        <w:jc w:val="both"/>
        <w:rPr/>
      </w:pPr>
      <w:r>
        <w:rPr/>
        <w:t>Деян. 3:14-15 - "...Но вы от Святого и Праведного отреклись, и просили даровать вам человека убийцу, а Начальника жизни убили; Сего Бог воскресил из мертвых, чему мы свидетели".</w:t>
      </w:r>
    </w:p>
    <w:p>
      <w:pPr>
        <w:pStyle w:val="Normal"/>
        <w:ind w:firstLine="480"/>
        <w:jc w:val="both"/>
        <w:rPr/>
      </w:pPr>
      <w:r>
        <w:rPr/>
        <w:t>Деян. 3:26 - "Бог, воскресив Сына Своего Иисуса, к вам первым послал Его благословить вас, отвращая каждого от злых дел ваших".</w:t>
      </w:r>
    </w:p>
    <w:p>
      <w:pPr>
        <w:pStyle w:val="Normal"/>
        <w:ind w:firstLine="480"/>
        <w:jc w:val="both"/>
        <w:rPr/>
      </w:pPr>
      <w:r>
        <w:rPr/>
        <w:t>Деян. 4:10 - "...то да будет известно всем вам и всему народу Израильскому, что именем Иисуса Христа Назорея, Которого вы распяли. Которого Бог воскресил из мертвых. Им поставлен Он пред вами здрав..."</w:t>
      </w:r>
    </w:p>
    <w:p>
      <w:pPr>
        <w:pStyle w:val="Normal"/>
        <w:ind w:firstLine="480"/>
        <w:jc w:val="both"/>
        <w:rPr/>
      </w:pPr>
      <w:r>
        <w:rPr/>
        <w:t>Деян. 5:30 - "...Бог отцов наших воскресил Иисуса, Которого вы умертвили, повесивши на древе..."</w:t>
      </w:r>
    </w:p>
    <w:p>
      <w:pPr>
        <w:pStyle w:val="Normal"/>
        <w:ind w:firstLine="480"/>
        <w:jc w:val="both"/>
        <w:rPr/>
      </w:pPr>
      <w:r>
        <w:rPr/>
        <w:t>Деян. 10:39-41 - "...И мы свидетели всего, что сделал Он в стране Иудейской и в Иерусалиме, и что наконец Его убили, повесивши на древе. Сего Бог воскресил в третий день и дал Ему являться не всему народу, но свидетелям, предъизбранным от Бога, нам, которые с Ним ели и пили, по воскресении Его из мертвых..."</w:t>
      </w:r>
    </w:p>
    <w:p>
      <w:pPr>
        <w:pStyle w:val="Normal"/>
        <w:ind w:firstLine="480"/>
        <w:jc w:val="both"/>
        <w:rPr/>
      </w:pPr>
      <w:r>
        <w:rPr/>
        <w:t>Деян. 13:29-39 - "...Когда же исполнили все написанное о Нем, то, снявши с древа, положили Его во гроб. Но Бог воскресил Его из мертвых; Он в продолжение многих дней являлся тем, которые вышли с ним из Галилеи в Иерусалим и которые ныне суть свидетели Его пред народом. И мы благовествуем вам, что обетование, данное отцам. Бог исполнил нам, детям их, воскресив Иисуса, как и во втором псалме написано: "Ты Сын Мой, Я ныне родил Тебя". А что воскресил Его из мертвых, так что Он уже не обратится в тление, о сем сказал так: "Я дам вам милости, обещанные Давиду, верно". Посему и в другом месте говорит: "не дашь Святому Твоему увидеть тление". Давид, в свое время послужив изволению Божию, почил, и приложился к отцам своим, и увидел тление; а Тот, Которого Бог воскресил, не увидел тления. Итак, да будет известно вам, мужи братия, что ради Его возвещается вам прощение грехов, и во всем, в чем вы не могли оправдаться законом Моисеевым, оправдывается Им всякий верующий".</w:t>
      </w:r>
    </w:p>
    <w:p>
      <w:pPr>
        <w:pStyle w:val="Normal"/>
        <w:ind w:firstLine="480"/>
        <w:jc w:val="both"/>
        <w:rPr/>
      </w:pPr>
      <w:r>
        <w:rPr/>
        <w:t>Деян. 17:30-31 - "Итак, оставляя времена неведения. Бог ныне повелевает людям всем повсюду покаяться; ибо Он назначил день, в который будет праведно судить вселенную, посредством предопределенного Им Мужа, подав удостоверение всем, воскресив Его из мертвых".</w:t>
      </w:r>
    </w:p>
    <w:p>
      <w:pPr>
        <w:pStyle w:val="Normal"/>
        <w:ind w:firstLine="480"/>
        <w:jc w:val="both"/>
        <w:rPr/>
      </w:pPr>
      <w:r>
        <w:rPr/>
        <w:t>Деян. 26:22-23 - "Но, получив помощь от Бога, я до сего дня стою, свидетельствуя малому и великому, ничего не говоря, кроме того, о чем пророки и Моисей говорили, что это будет, то есть, что Христос имел пострадать и, восстав первый из мертвых, возвестить свет народу (Иудейскому) и язычникам".</w:t>
      </w:r>
    </w:p>
    <w:p>
      <w:pPr>
        <w:pStyle w:val="Normal"/>
        <w:ind w:firstLine="480"/>
        <w:jc w:val="both"/>
        <w:rPr>
          <w:b/>
          <w:b/>
          <w:bCs/>
        </w:rPr>
      </w:pPr>
      <w:r>
        <w:rPr>
          <w:b/>
          <w:bCs/>
        </w:rPr>
        <w:t>Церковь - это исторический факт</w:t>
      </w:r>
    </w:p>
    <w:p>
      <w:pPr>
        <w:pStyle w:val="Normal"/>
        <w:ind w:firstLine="480"/>
        <w:jc w:val="both"/>
        <w:rPr/>
      </w:pPr>
      <w:r>
        <w:rPr/>
        <w:t>Существование церкви объясняется ее верой в воскресение. Все первые годы своего существования церковь подвергалась преследованиям со стороны как иудеев, так и римлян. Верующие принимали пытки и смерть во имя Господа только потому, что верили в Его воскресение из мертвых.</w:t>
      </w:r>
    </w:p>
    <w:p>
      <w:pPr>
        <w:pStyle w:val="Normal"/>
        <w:ind w:firstLine="480"/>
        <w:jc w:val="both"/>
        <w:rPr/>
      </w:pPr>
      <w:r>
        <w:rPr/>
        <w:t>Как отмечает Уилбур Смит, даже такой рационалист, как д-р Гиньебер, вынужден сделать следующее признание: "Христианства не существовало бы, не будь вера в воскресение упорядочена и поставлена на прочную основу... Вся сотериология и главные элементы учения христианства покоятся на вере в воскресение, и на первой же странице любого наставления в христианской вере следовало бы поставить в виде эпиграфа слова Павла: "...А если Христос не воскрес, то и проповедь наша тщетна, тщетна и вера ваша" (1 Кор. 15:14). Со строго исторической точки зрения вера в воскресение несет именно такое важное значение...Учение о воскресении превратило веру в Христа и служение Ему в основу новой религии, которая, отделившись от иудаизма, стала его противницей, а затем осуществила победное шествие по всему миру".</w:t>
      </w:r>
    </w:p>
    <w:p>
      <w:pPr>
        <w:pStyle w:val="Normal"/>
        <w:ind w:firstLine="480"/>
        <w:jc w:val="both"/>
        <w:rPr/>
      </w:pPr>
      <w:r>
        <w:rPr/>
        <w:t>Пол Литтл указывает, что церковь, созданная приблизительно в 32 г. по Р.Х., возни клане просто та к, а по определеннной причине. Христиан из Антиохии в те первые годы существования церкви назвали однажды "всесветными возмутителями" (Деян. 17:6). "Возмущать" мир, то есть глубоко влиять на него, христиане могли благодаря воскресению.</w:t>
      </w:r>
    </w:p>
    <w:p>
      <w:pPr>
        <w:pStyle w:val="Normal"/>
        <w:ind w:firstLine="480"/>
        <w:jc w:val="both"/>
        <w:rPr/>
      </w:pPr>
      <w:r>
        <w:rPr/>
        <w:t>Уилбур Смит цитирует слова Х.Мейджора, директора Райпон Холл в Оксфорде, который говорил: "Если бы с распятием Христа окончилось Его общение с учениками, возникновение церкви осталось бы загадкой. Эта церковь была основана на вере в мессианское назначение Христа. Распятый Мессия никак не мог таковым считаться. Он был отвергнут иудейством и проклят Богом. Именно воскресение Христа, как подчеркивает Павел в Рим. 1:4, показало, что Он был "Сыном Божиим в силе".</w:t>
      </w:r>
    </w:p>
    <w:p>
      <w:pPr>
        <w:pStyle w:val="Normal"/>
        <w:ind w:firstLine="480"/>
        <w:jc w:val="both"/>
        <w:rPr/>
      </w:pPr>
      <w:r>
        <w:rPr/>
        <w:t>"Именно уверенность в воскресении Иисуса вывела Его учеников из бездны отчаяния после Его смерти и привела к распространению начатого Им движения, - писал Кеннет С.Латуретт. - За их глубокой уверенностью в том, что Распятый восстал из мертвых, что они видели Его и говорили с Ним, они, возможно, почти позабыли смерть Христа, а может быть даже и Его Самого" (цит. по Стратону).</w:t>
      </w:r>
    </w:p>
    <w:p>
      <w:pPr>
        <w:pStyle w:val="Normal"/>
        <w:ind w:firstLine="480"/>
        <w:jc w:val="both"/>
        <w:rPr>
          <w:b/>
          <w:b/>
          <w:bCs/>
        </w:rPr>
      </w:pPr>
      <w:r>
        <w:rPr>
          <w:b/>
          <w:bCs/>
        </w:rPr>
        <w:t>Традиция воскресного дня в христианстве</w:t>
      </w:r>
    </w:p>
    <w:p>
      <w:pPr>
        <w:pStyle w:val="Normal"/>
        <w:ind w:firstLine="480"/>
        <w:jc w:val="both"/>
        <w:rPr/>
      </w:pPr>
      <w:r>
        <w:rPr/>
        <w:t xml:space="preserve">Традиционным днем отдыха у евреев была суббота, поскольку говорилось, что Бог завершил Свои труды Создателя и отдыхал на седьмой день. Об этом было написано в священных законах иудеев. Суббота - один из краеугольных камней иудаизма, а ее соблюдение - один из самых почитаемых обычаев для любого еврея. Христиане встретились для молитвы в первый день еврейской недели, чтобы отметить воскресение Иисуса. Этим христианам удалось изменить день отдыха: вместо освященной богословами и соблюдавшейся веками субботы им стало воскресенье. Не забывайте, что </w:t>
      </w:r>
      <w:r>
        <w:rPr>
          <w:i/>
          <w:iCs/>
        </w:rPr>
        <w:t xml:space="preserve">они сами были евреями! </w:t>
      </w:r>
      <w:r>
        <w:rPr/>
        <w:t>Зная, какие страхи и сомнения их одолевали, следует заключить, что ими было принято одно из серьезнейших решений, на которое способна группа верующих. Как объяснить переход от субботы к воскресенью в качестве дня богослужений, если Христос не восстал из мертвых?</w:t>
      </w:r>
    </w:p>
    <w:p>
      <w:pPr>
        <w:pStyle w:val="Normal"/>
        <w:ind w:firstLine="480"/>
        <w:jc w:val="both"/>
        <w:rPr/>
      </w:pPr>
      <w:r>
        <w:rPr/>
        <w:t>Дж.Н.Д.Андерсон отмечает, что большинство первых христиан было воспитано по еврейским обычаям, включавшим беззаветную преданность субботе. Для произошедшей перемены требовалось весьма незаурядная причина, и ею стало воскресение Иисуса.</w:t>
      </w:r>
    </w:p>
    <w:p>
      <w:pPr>
        <w:pStyle w:val="Normal"/>
        <w:ind w:firstLine="480"/>
        <w:jc w:val="both"/>
        <w:rPr>
          <w:b/>
          <w:b/>
          <w:bCs/>
        </w:rPr>
      </w:pPr>
      <w:r>
        <w:rPr>
          <w:b/>
          <w:bCs/>
        </w:rPr>
        <w:t>Традиция святых таинств христианства</w:t>
      </w:r>
    </w:p>
    <w:p>
      <w:pPr>
        <w:pStyle w:val="Normal"/>
        <w:ind w:firstLine="480"/>
        <w:jc w:val="both"/>
        <w:rPr/>
      </w:pPr>
      <w:r>
        <w:rPr>
          <w:b/>
          <w:bCs/>
        </w:rPr>
        <w:t>Причастие</w:t>
      </w:r>
      <w:r>
        <w:rPr/>
        <w:t xml:space="preserve"> - Деян. 2:46; Иоан. 6: Матф. 26:26: Map. 14:22; Лук. 22:19; 1 Кор. 11:23-24.</w:t>
      </w:r>
    </w:p>
    <w:p>
      <w:pPr>
        <w:pStyle w:val="Normal"/>
        <w:ind w:firstLine="480"/>
        <w:jc w:val="both"/>
        <w:rPr/>
      </w:pPr>
      <w:r>
        <w:rPr/>
        <w:t>Иисус причастил учеников на Тайной Вечере, связанной с Его смертью. Однако в Деян. 2:46 мы читаем, что причащение было временем радости. Если воскресения не было, о какой радости может идти речь? Память о трапезе, которая прямо предшествовала преданию и распятию Христа, их Господа, должна была бы в таком случае вызывать нестерпимую боль. Что превратило отчаяние Тайной Вечери во всемирное причастие радости?</w:t>
      </w:r>
    </w:p>
    <w:p>
      <w:pPr>
        <w:pStyle w:val="Normal"/>
        <w:ind w:firstLine="480"/>
        <w:jc w:val="both"/>
        <w:rPr/>
      </w:pPr>
      <w:r>
        <w:rPr/>
        <w:t xml:space="preserve">"В этом таинстве они </w:t>
      </w:r>
      <w:r>
        <w:rPr>
          <w:i/>
          <w:iCs/>
        </w:rPr>
        <w:t>встречали</w:t>
      </w:r>
      <w:r>
        <w:rPr/>
        <w:t xml:space="preserve"> Его, - пишет Майкл Грин. - Он был не мертвым, но воскресшим и живым. И они праздновали эту Его смерть, в сознании Его живого присутствия "доколе Он придет" в конце нашей истории (1 Кор. 11:26). До нас дошла краткая молитва, произносившаяся при причастии самыми первыми христианами, говорившими еще по-арамейски (1 Кор. 16:22 и Дидахе, 10). Она состоит из одного-единственного слова "Маранафа!", что означает "Господь наш грядет". Единственным объяснением этого праздника, на котором-они отмечали Господню Вечерю, может быть Его воскресение из мертвых на третий день".</w:t>
      </w:r>
    </w:p>
    <w:p>
      <w:pPr>
        <w:pStyle w:val="Normal"/>
        <w:ind w:firstLine="480"/>
        <w:jc w:val="both"/>
        <w:rPr/>
      </w:pPr>
      <w:r>
        <w:rPr>
          <w:b/>
          <w:bCs/>
        </w:rPr>
        <w:t>Крещение</w:t>
      </w:r>
      <w:r>
        <w:rPr/>
        <w:t xml:space="preserve"> - Кол. 2:12; Рим. 6:1-6.</w:t>
      </w:r>
    </w:p>
    <w:p>
      <w:pPr>
        <w:pStyle w:val="Normal"/>
        <w:ind w:firstLine="480"/>
        <w:jc w:val="both"/>
        <w:rPr/>
      </w:pPr>
      <w:r>
        <w:rPr/>
        <w:t>Церемонией посвящения у христиан было крещение. Исполнением этого завета Христа они бросали вызов иудеям, продолжавшим традицию обрезания. Человек должен был раскаяться в своих грехах, поверить в воскресшего Господа и принять крещение. Каково было значение этого обряда? Сомнений в этом мало. Как объясняет Павел. через крещение человек соединяется с Христом в Его смерти и воскресении. При вхождении в воду умирает его старая греховная природа, и вышедший из воды уже приобщен к новой вечной жизни</w:t>
      </w:r>
    </w:p>
    <w:p>
      <w:pPr>
        <w:pStyle w:val="Normal"/>
        <w:ind w:firstLine="480"/>
        <w:jc w:val="both"/>
        <w:rPr/>
      </w:pPr>
      <w:r>
        <w:rPr/>
        <w:t>Христа. Таинства - самая древняя традиция христианства - прямо связаны со смертью и воскресением Иисуса. Как можно объяснить значение христианского крещения, если не было воскресения?</w:t>
      </w:r>
    </w:p>
    <w:p>
      <w:pPr>
        <w:pStyle w:val="Normal"/>
        <w:ind w:firstLine="480"/>
        <w:jc w:val="both"/>
        <w:rPr>
          <w:b/>
          <w:b/>
          <w:bCs/>
        </w:rPr>
      </w:pPr>
      <w:r>
        <w:rPr>
          <w:b/>
          <w:bCs/>
        </w:rPr>
        <w:t>Церковь как историческое явление</w:t>
      </w:r>
    </w:p>
    <w:p>
      <w:pPr>
        <w:pStyle w:val="Normal"/>
        <w:ind w:firstLine="480"/>
        <w:jc w:val="both"/>
        <w:rPr/>
      </w:pPr>
      <w:r>
        <w:rPr/>
        <w:t>Церковь, следовательно, есть историческое явление, которое можно объяснить только воскресением Иисуса. Таинства, совершаемые христианством, служат постоянным свидетельством происхождения церкви.</w:t>
      </w:r>
    </w:p>
    <w:p>
      <w:pPr>
        <w:pStyle w:val="Normal"/>
        <w:ind w:firstLine="480"/>
        <w:jc w:val="both"/>
        <w:rPr/>
      </w:pPr>
      <w:r>
        <w:rPr/>
        <w:t>Л.Л.Моррис пишет о первых верующих, которые были свидетелями воскресения Христа: "Они были евреями, а евреи известны преданностью своим религиозным обычаям. И, тем не менее, люди эти соблюдали не субботу, а воскресенье, в память о Христе, восставшем из мертвых. В этот день они праздновали святое причастие, отмечавшее не смерть Иисуса, но благодарное воспоминание о благодати, ниспосланной живым и торжествующим Господом. Другое их таинство, крещение, напоминало о том, что верующие "погребены с Ним" и "совоскресли верою в силу Бога" (Кол. 2:12). Воскресение придавало смысл всем делам ранних христиан".</w:t>
      </w:r>
    </w:p>
    <w:p>
      <w:pPr>
        <w:pStyle w:val="Normal"/>
        <w:ind w:firstLine="480"/>
        <w:jc w:val="both"/>
        <w:rPr>
          <w:b/>
          <w:b/>
          <w:bCs/>
        </w:rPr>
      </w:pPr>
      <w:r>
        <w:rPr>
          <w:b/>
          <w:bCs/>
        </w:rPr>
        <w:t>"ТЕОРИИ", ВЫДВИГАВШИЕСЯ ДЛЯ ОБЪЯСНЕНИЯ ВОСКРЕСЕНИЯ</w:t>
      </w:r>
    </w:p>
    <w:p>
      <w:pPr>
        <w:pStyle w:val="Normal"/>
        <w:ind w:firstLine="480"/>
        <w:jc w:val="both"/>
        <w:rPr/>
      </w:pPr>
      <w:r>
        <w:rPr/>
        <w:t>("...суета сует, - все суета!". Еккл. 1:2)</w:t>
      </w:r>
    </w:p>
    <w:p>
      <w:pPr>
        <w:pStyle w:val="Normal"/>
        <w:ind w:firstLine="480"/>
        <w:jc w:val="both"/>
        <w:rPr/>
      </w:pPr>
      <w:r>
        <w:rPr/>
        <w:t>Ниже мы приводим собрание наиболее популярных теорий, призванных объяснить воскресение Христа. Каждую из них мы рассмотрим по очереди, приведя соответствующее опровержение. Изучение этого вопроса показывает, что верующий может разумно ответить на любой довод против воскресения.</w:t>
      </w:r>
    </w:p>
    <w:p>
      <w:pPr>
        <w:pStyle w:val="Normal"/>
        <w:ind w:firstLine="480"/>
        <w:jc w:val="both"/>
        <w:rPr/>
      </w:pPr>
      <w:r>
        <w:rPr/>
        <w:t>Британский юрист Дж.Н.Д.Андерсон хорошо знает, насколько важно в судебном разбирательстве располагать надежными свидетельствами. Об исторических свидетельствах воскресения он говорит следующее:</w:t>
      </w:r>
    </w:p>
    <w:p>
      <w:pPr>
        <w:pStyle w:val="Normal"/>
        <w:ind w:firstLine="480"/>
        <w:jc w:val="both"/>
        <w:rPr/>
      </w:pPr>
      <w:r>
        <w:rPr/>
        <w:t>"Надо подчеркнуть, что все свидетельства следует рассматривать в их совокупности. Сравнительно нетрудно отыскать иное объяснение тому или иному элементу из числа составляющих данное свидетельство, Однако подобные объяснения лишены смысла, если они не согласуются с остальными элементами свидетельства. Ряд различных теорий, каждая из которых предположительно приложима к некоторой части свидетельства, но которые сами по себе не связываются в цельное единство, никак не может служить заменой единственному истолкованию, которое охватывает всю картину".</w:t>
      </w:r>
    </w:p>
    <w:p>
      <w:pPr>
        <w:pStyle w:val="Normal"/>
        <w:ind w:firstLine="480"/>
        <w:jc w:val="both"/>
        <w:rPr/>
      </w:pPr>
      <w:r>
        <w:rPr/>
        <w:t>Именно такого подхода мы будем придерживаться, рассматривая нижеследующие теории.</w:t>
      </w:r>
    </w:p>
    <w:p>
      <w:pPr>
        <w:pStyle w:val="Normal"/>
        <w:ind w:firstLine="480"/>
        <w:jc w:val="both"/>
        <w:rPr>
          <w:b/>
          <w:b/>
          <w:bCs/>
        </w:rPr>
      </w:pPr>
      <w:r>
        <w:rPr>
          <w:b/>
          <w:bCs/>
        </w:rPr>
        <w:t>ТЕОРИЯ ОБМОРОКА</w:t>
      </w:r>
    </w:p>
    <w:p>
      <w:pPr>
        <w:pStyle w:val="Normal"/>
        <w:ind w:firstLine="480"/>
        <w:jc w:val="both"/>
        <w:rPr>
          <w:b/>
          <w:b/>
          <w:bCs/>
        </w:rPr>
      </w:pPr>
      <w:r>
        <w:rPr>
          <w:b/>
          <w:bCs/>
        </w:rPr>
        <w:t>Точка зрения: Христос не умер на кресте,</w:t>
      </w:r>
    </w:p>
    <w:p>
      <w:pPr>
        <w:pStyle w:val="Normal"/>
        <w:ind w:firstLine="480"/>
        <w:jc w:val="both"/>
        <w:rPr>
          <w:b/>
          <w:b/>
          <w:bCs/>
        </w:rPr>
      </w:pPr>
      <w:r>
        <w:rPr>
          <w:b/>
          <w:bCs/>
        </w:rPr>
        <w:t>а только потерял сознание</w:t>
      </w:r>
    </w:p>
    <w:p>
      <w:pPr>
        <w:pStyle w:val="Normal"/>
        <w:ind w:firstLine="480"/>
        <w:jc w:val="both"/>
        <w:rPr/>
      </w:pPr>
      <w:r>
        <w:rPr/>
        <w:t>Христос, помещенный в гробницу Иосифа из Аримафеи, был еще жив. Через несколько часов Он пришел в Себя под действием холодного воздуха гробницы, поднялся и ушел.</w:t>
      </w:r>
    </w:p>
    <w:p>
      <w:pPr>
        <w:pStyle w:val="Normal"/>
        <w:ind w:firstLine="480"/>
        <w:jc w:val="both"/>
        <w:rPr/>
      </w:pPr>
      <w:r>
        <w:rPr/>
        <w:t>Профессор Дж.Н.Д.Андерсон пишет, что эту теорию "...впервые выдвинул некто Вентурини лет двести тому назад. В несколько измененном виде ее недавно возродила реформаторская группа мусульман, называющая себя "Ахмадия". Их штаб-квартира находилась в городе Кадиан, а английское отделение находится в Патни. одном из районов Лондона.</w:t>
      </w:r>
    </w:p>
    <w:p>
      <w:pPr>
        <w:pStyle w:val="Normal"/>
        <w:ind w:firstLine="480"/>
        <w:jc w:val="both"/>
        <w:rPr/>
      </w:pPr>
      <w:r>
        <w:rPr/>
        <w:t>Объяснение, согласно этой теории, заключается в следующем. Христа действительно прибили гвоздями к кресту. Он ужасно страдал от шока. потери крови и боли. Он потерял сознание, но все-таки не умер. Медицина в то время была не слишком развита, а апостолы подумали, что Он скончался. Разве нам не сообщают об удивлении Пилата при новости о такой скорой смерти Христа? Объяснение предполагает, таким образом, что Его сняли с креста в состоянии обморока, приняв за мертвого, а затем положили в усыпальницу. Холод и покой склепа произвели на Него такое благотворное действие, что Он в конце концов смог подняться из могилы. Невежественные же ученики не смогли поверить, что это был просто приход в чувство, и настаивали, что имеют дело с воскресением из мертвых".</w:t>
      </w:r>
    </w:p>
    <w:p>
      <w:pPr>
        <w:pStyle w:val="Normal"/>
        <w:ind w:firstLine="480"/>
        <w:jc w:val="both"/>
        <w:rPr/>
      </w:pPr>
      <w:r>
        <w:rPr/>
        <w:t>Согласно этой теории, Христос пришел в чувство еще и под "живительным действием благовоний, которыми было набальзамировано Его Тело" (Проф. Кеван).</w:t>
      </w:r>
    </w:p>
    <w:p>
      <w:pPr>
        <w:pStyle w:val="Normal"/>
        <w:ind w:firstLine="480"/>
        <w:jc w:val="both"/>
        <w:rPr>
          <w:b/>
          <w:b/>
          <w:bCs/>
        </w:rPr>
      </w:pPr>
      <w:r>
        <w:rPr>
          <w:b/>
          <w:bCs/>
        </w:rPr>
        <w:t>Опровержение</w:t>
      </w:r>
    </w:p>
    <w:p>
      <w:pPr>
        <w:pStyle w:val="Normal"/>
        <w:ind w:firstLine="480"/>
        <w:jc w:val="both"/>
        <w:rPr/>
      </w:pPr>
      <w:r>
        <w:rPr/>
        <w:t>Андерсон заключает, что эта теория не выдерживает критики. Спарроу-Симпсон характеризует ее как "...уже совершенно</w:t>
      </w:r>
    </w:p>
    <w:p>
      <w:pPr>
        <w:pStyle w:val="Normal"/>
        <w:ind w:firstLine="480"/>
        <w:jc w:val="both"/>
        <w:rPr/>
      </w:pPr>
      <w:r>
        <w:rPr/>
        <w:t>устарелую..."</w:t>
      </w:r>
    </w:p>
    <w:p>
      <w:pPr>
        <w:pStyle w:val="Normal"/>
        <w:ind w:firstLine="480"/>
        <w:jc w:val="both"/>
        <w:rPr/>
      </w:pPr>
      <w:r>
        <w:rPr/>
        <w:t>Нижеследующие соображения, как мне кажется, покажут, почему</w:t>
      </w:r>
    </w:p>
    <w:p>
      <w:pPr>
        <w:pStyle w:val="Normal"/>
        <w:ind w:firstLine="480"/>
        <w:jc w:val="both"/>
        <w:rPr/>
      </w:pPr>
      <w:r>
        <w:rPr/>
        <w:t>данные исследователи пришли к этому мнению.</w:t>
      </w:r>
    </w:p>
    <w:p>
      <w:pPr>
        <w:pStyle w:val="Normal"/>
        <w:ind w:firstLine="480"/>
        <w:jc w:val="both"/>
        <w:rPr>
          <w:b/>
          <w:b/>
          <w:bCs/>
        </w:rPr>
      </w:pPr>
      <w:r>
        <w:rPr>
          <w:b/>
          <w:bCs/>
        </w:rPr>
        <w:t>Христос, действительно, умер на кресте, как заключили и солдаты, и Никодим, и Иосиф.</w:t>
      </w:r>
    </w:p>
    <w:p>
      <w:pPr>
        <w:pStyle w:val="Normal"/>
        <w:ind w:firstLine="480"/>
        <w:jc w:val="both"/>
        <w:rPr/>
      </w:pPr>
      <w:r>
        <w:rPr/>
        <w:t xml:space="preserve">Касаясь теории обморока. Пол Литтл отмечает, что "...ни одной подобной гипотезы не было выдвинуто в древние времена, когда христианство подвергалось, особенно яростным нападкам. Все древние записи подчеркивают факт </w:t>
      </w:r>
      <w:r>
        <w:rPr>
          <w:i/>
          <w:iCs/>
        </w:rPr>
        <w:t>смерти</w:t>
      </w:r>
      <w:r>
        <w:rPr/>
        <w:t xml:space="preserve"> Иисуса".</w:t>
      </w:r>
    </w:p>
    <w:p>
      <w:pPr>
        <w:pStyle w:val="Normal"/>
        <w:ind w:firstLine="480"/>
        <w:jc w:val="both"/>
        <w:rPr/>
      </w:pPr>
      <w:r>
        <w:rPr/>
        <w:t>Профессор Торберн перечисляет страдания Христа в руках Пилата: "...тоска в Гефсиманском саду, полночный арест, жестокое обращение в зале дворца первосвященника и в претории Пилата, изнурительные переходы от Пилата к Ироду и обратно, бесчеловечное римское бичевание, дорога к Голгофе, когда напряжение лишило Его всех сил. смертельная пытка распятия, жажда и лихорадка на кресте".</w:t>
      </w:r>
    </w:p>
    <w:p>
      <w:pPr>
        <w:pStyle w:val="Normal"/>
        <w:ind w:firstLine="480"/>
        <w:jc w:val="both"/>
        <w:rPr/>
      </w:pPr>
      <w:r>
        <w:rPr/>
        <w:t>"Трудно представить даже самого сильного человека, - замечает Торберн, - который, перенеся все это, остался бы в живых. Более того, история показывает, что даже в самых благоприятных обстоятельствах распятые, как правило, умирали".</w:t>
      </w:r>
    </w:p>
    <w:p>
      <w:pPr>
        <w:pStyle w:val="Normal"/>
        <w:ind w:firstLine="480"/>
        <w:jc w:val="both"/>
        <w:rPr/>
      </w:pPr>
      <w:r>
        <w:rPr/>
        <w:t>Заключая свой анализ, профессор Торберн приводит в качестве лучшего опровержения этой теории слова Кийма: "И вот происходит совершенно немыслимое: бедный, слабый Иисус, с трудом держащийся на ногах, прячущийся, переодетый и, наконец, умирающий, - такой Иисус становится предметом веры, возвышенных чувств, торжества Его последователей, воскресшим Победителем, Сыном Божьим! Здесь эта теория явно становится жалкой, нелепой, достойной только опровержения".</w:t>
      </w:r>
    </w:p>
    <w:p>
      <w:pPr>
        <w:pStyle w:val="Normal"/>
        <w:ind w:firstLine="480"/>
        <w:jc w:val="both"/>
        <w:rPr/>
      </w:pPr>
      <w:r>
        <w:rPr/>
        <w:t>Проф. Ф.Годэ (цит. по Кевану) писал: "Перед распятием Христос уже много страдал и физически, и духовно. Он прошел через предчувствия гибели в Гефсиманском саду. Он прошел сквозь бесчеловечное римское бичевание, после которого на теле жертвы оставались глубокие шрамы, и которое почти равносильно смертной казни. Затем Его руки и ноги пронзили гвоздями. Даже остатки сил, которые могли у Него быть. исчезли после шести часов невероятных страданий, через которые Он прошел. Измученный жаждой, изнуренный. Он, наконец, испустил Свой дух с последним криком, который записали евангелисты. Добавим, что римский солдат пронзил Его ребра копьем. Без пищи и воды, без единой души, которая могла бы перевязать Его раны или иным образом облегчить страдания. Он провел целый день и две ночи в пещере, куда Его положили. И вот, на рассвете третьего дня. Он вдруг появляется снова. живой и исполненный"радости!"</w:t>
      </w:r>
    </w:p>
    <w:p>
      <w:pPr>
        <w:pStyle w:val="Normal"/>
        <w:ind w:firstLine="480"/>
        <w:jc w:val="both"/>
        <w:rPr/>
      </w:pPr>
      <w:r>
        <w:rPr/>
        <w:t>Дж.Н.Д.Андерсон считает гипотезу о том, что Христос не умер на кресте, "весьма изобретательной". "Однако, -добавляет он. - критики она не выдерживает. Прежде всего, было сделано, очевидно, все, чтобы Он действительно умер, - именно ради этого Его ребра пронзили копьем. Но предположим, для целей нашего спора, что Он невполне умер. Неужели вы и впрямь верите, что многие часы без медицинского ухода в гробнице, вырубленной в скале, в Палестине во время Пасхи, когда стоят весьма холодные ночи, оживили бы Его, вместо того, чтобы положить конец этой едва теплящейся жизни? Неужели Он смог Сам размотать погребальные пелены с десятками килограммов благовоний, откатить камень, который не под силу было сдвинуть трем женщинам, и пройти несколько километров на израненных ногах?"</w:t>
      </w:r>
    </w:p>
    <w:p>
      <w:pPr>
        <w:pStyle w:val="Normal"/>
        <w:ind w:firstLine="480"/>
        <w:jc w:val="both"/>
        <w:rPr/>
      </w:pPr>
      <w:r>
        <w:rPr/>
        <w:t>Неужели нам следует поверить, пишет Джон Р.У.Стотт, что "после всех страданий и испытаний на суде, после насмешек, бичевания и распятия Он смог прожить еще тридцать шесть часов в каменной усыпальнице, в холоде, без ухода и пищи? Что после этого Он смог собрать достаточно сил, чтобы совершить непосильный подвиг - откатить огромный камень, загораживающий вход в гробницу, причем не потревожив римских стражников, что после этого, ослабевший, больной и голодный. Он смог явиться ученикам в таком виде, что они поверили в Его победу над смертью? Как поверить, что Он смог заявить о Своей смерти и воскресении, послать их проповедовать по всему миру, пообещать быть с ними до конца света? После этого Он, якобы, сорок дней где-то скрывался, изредка появляясь на людях, а затем исчез без всяких объяснений? Подобную доверчивость куда труднее себе представить, чем неверие Фомы".</w:t>
      </w:r>
    </w:p>
    <w:p>
      <w:pPr>
        <w:pStyle w:val="Normal"/>
        <w:ind w:firstLine="480"/>
        <w:jc w:val="both"/>
        <w:rPr/>
      </w:pPr>
      <w:r>
        <w:rPr/>
        <w:t>Е.Лекамю пишет о современных рационалистах, отрицающих воскресение Христа:</w:t>
      </w:r>
    </w:p>
    <w:p>
      <w:pPr>
        <w:pStyle w:val="Normal"/>
        <w:ind w:firstLine="480"/>
        <w:jc w:val="both"/>
        <w:rPr/>
      </w:pPr>
      <w:r>
        <w:rPr/>
        <w:t>"По их мнению, если Он воскрес, то не был мертвым, а если был мертвым, то не воскрес.</w:t>
      </w:r>
    </w:p>
    <w:p>
      <w:pPr>
        <w:pStyle w:val="Normal"/>
        <w:ind w:firstLine="480"/>
        <w:jc w:val="both"/>
        <w:rPr/>
      </w:pPr>
      <w:r>
        <w:rPr/>
        <w:t>Два одинаково достоверных факта проливают свет на эту дилемму, Во-первых, в пятницу вечером Иисус был мертв. Во-вторых, Он явился, исполненный жизни, в воскресенье, а также в последующие дни.</w:t>
      </w:r>
    </w:p>
    <w:p>
      <w:pPr>
        <w:pStyle w:val="Normal"/>
        <w:ind w:firstLine="480"/>
        <w:jc w:val="both"/>
        <w:rPr/>
      </w:pPr>
      <w:r>
        <w:rPr/>
        <w:t>В его смерти в пятницу вечером никто не сомневался - ни в синедрионе, ни в претории, ни на Голгофе. Только Пилат удивился, что Он так быстро испустил дух, но изумление правителя лишь заставило свидетелей лишний раз подтвердить утверждение тех, кто просил о Его Теле.</w:t>
      </w:r>
    </w:p>
    <w:p>
      <w:pPr>
        <w:pStyle w:val="Normal"/>
        <w:ind w:firstLine="480"/>
        <w:jc w:val="both"/>
        <w:rPr/>
      </w:pPr>
      <w:r>
        <w:rPr/>
        <w:t>Таким образом, друзья и враги, смотря на Распятого, ясно видели, что Он умер. Для полной уверенности сотник пронзил Его своим копьем, причем Тело осталось неподвижным. Из раны вытекли кровь и вода, что указывает на быстрое разложение жизненно важных элементов. Известно, что кровотечение при обмороке смертельно: не убить оно может только того, кто уже мертв. ' Обстоятельства происходившего показывают, что Иисус скончался за несколько мгновений до удара копьем. Даже самые умные из Его врагов, включая первосвященников, нисколько не сомневаются в реальности Его смерти. Они боятся лишь обмана со стороны учеников, которые могут украсть Тело, но никак не обмана со стороны Иисуса, испустившего дух у них на глазах. Его сняли с креста, не увидев и при ударе копьем никаких признаков жизни. Недвижимое холодное Тело лежит на любящих руках, которые поднимают Его, уносят, бальзамируют, заворачивают в погребальные пелены, и кладут в гробницу, осыпав Его знаками своего отчаяния и любви. Можно ли представить обморок более глубокий или случившийся в более подходящий момент? Добавим еще, что это был бы самый маловероятный конец жизни, которая сама по себе уже отличалась такой изумительной святостью и оказывала такое плодотворное влияние. Мы имели бы дело с совпадением невозможным, еще более чудесным, чем само воскресение!"</w:t>
      </w:r>
    </w:p>
    <w:p>
      <w:pPr>
        <w:pStyle w:val="Normal"/>
        <w:ind w:firstLine="480"/>
        <w:jc w:val="both"/>
        <w:rPr>
          <w:b/>
          <w:b/>
          <w:bCs/>
        </w:rPr>
      </w:pPr>
      <w:r>
        <w:rPr>
          <w:b/>
          <w:bCs/>
        </w:rPr>
        <w:t>Ученики Иисуса отнюдь не смотрели на Него, как на очнувшегося от обморока</w:t>
      </w:r>
    </w:p>
    <w:p>
      <w:pPr>
        <w:pStyle w:val="Normal"/>
        <w:ind w:firstLine="480"/>
        <w:jc w:val="both"/>
        <w:rPr/>
      </w:pPr>
      <w:r>
        <w:rPr/>
        <w:t>Известный скептик Давид Фридрих Штраус, который сам явно не верит в воскресение, наносит, тем не менее, смертельный удар любой мысли о том, что Иисус просто очнулся от обморока. Вот его слова: "Не может быть, чтобы человек, который в полумертвом состоянии украдкой выбрался из гробницы, еле держась от слабости на ногах, человек, которому потребовалась медицинская помощь, перевязки и уход, и который в конце концов все-таки скончался в результате своих страданий, мог произвести на Своих учеников впечатление Победителя смерти и Повелителя Жизни, то впечатление, которое легло в основу всех их будущих проповедей. Христос, оживший таким образом, лишь ослабил бы то впечатление, которое Он производил на них при жизни и во время смерти. В лучшем случае их былые впечатления окрасились бы известной грустью, но iin в коем случае их печаль не превратилась бы в воодушевление, и уважение к Учителю не переросло бы в поклонение".</w:t>
      </w:r>
    </w:p>
    <w:p>
      <w:pPr>
        <w:pStyle w:val="Normal"/>
        <w:ind w:firstLine="480"/>
        <w:jc w:val="both"/>
        <w:rPr/>
      </w:pPr>
      <w:r>
        <w:rPr/>
        <w:t>Описывая явления Христа Его ученикам, Уильям Миллиган отмечает, что они были "...не встречами в больничной палате, но свиданиями, исполненными здоровья, силы и деловой подготовки к великому труду,</w:t>
      </w:r>
    </w:p>
    <w:p>
      <w:pPr>
        <w:pStyle w:val="Normal"/>
        <w:ind w:firstLine="480"/>
        <w:jc w:val="both"/>
        <w:rPr/>
      </w:pPr>
      <w:r>
        <w:rPr/>
        <w:t>который следовало начать немедленно". "Отчаяние уступило место надежде, - продолжает он, - безнадежность - торжеству, упадок сил - приливу живой и стойкой энергии".</w:t>
      </w:r>
    </w:p>
    <w:p>
      <w:pPr>
        <w:pStyle w:val="Normal"/>
        <w:ind w:firstLine="480"/>
        <w:jc w:val="both"/>
        <w:rPr/>
      </w:pPr>
      <w:r>
        <w:rPr/>
        <w:t>"Когда рассеялись первые страхи учеников, - пишет он далее, - на них нахлынули радость, смелость и воодушевление; мы не видим в них жалости, сочувствия к страданиям, желания прийти на помошь, словом, всего того, что неизбежно возникло бы при появлении человека, упавшего в обморок от изнурения и страданий, лежавшего без сознания с вечера пятницы до утра воскресенья, и теперь только начавшего выздоравливать".</w:t>
      </w:r>
    </w:p>
    <w:p>
      <w:pPr>
        <w:pStyle w:val="Normal"/>
        <w:ind w:firstLine="480"/>
        <w:jc w:val="both"/>
        <w:rPr/>
      </w:pPr>
      <w:r>
        <w:rPr/>
        <w:t>"В описаниях различных явлений воскресшего Христа, - отмечает профессор Э.Х.Дей, - мы не видим ни одного намека на физическую слабость, которая была бы неизбежной, если бы Иисус очнулся от обморока. На самом деле, ученики увидели в своем воскресшем Учителе не Человека, оправляющегося от ужасных страданий, но Господина жизни и Победителя смерти. Того, Кто больше не был ограничен физическими законами, как видели ученики во время Его служения".</w:t>
      </w:r>
    </w:p>
    <w:p>
      <w:pPr>
        <w:pStyle w:val="Normal"/>
        <w:ind w:firstLine="480"/>
        <w:jc w:val="both"/>
        <w:rPr/>
      </w:pPr>
      <w:r>
        <w:rPr/>
        <w:t>Сторонникам теории обморока следует также признать, что очнувшийся Иисус оказался способен совершить одно чудо, а именно: выбраться из погребальных пелен, туго обматывавших каждый изгиб Его тела, да к тому же так, чтобы они сохранили свою форму.</w:t>
      </w:r>
    </w:p>
    <w:p>
      <w:pPr>
        <w:pStyle w:val="Normal"/>
        <w:ind w:firstLine="480"/>
        <w:jc w:val="both"/>
        <w:rPr/>
      </w:pPr>
      <w:r>
        <w:rPr/>
        <w:t>О погребальных пеленах читаем у Меррилла С.Тенни: "При подготовке к погребению по еврейскому обычаю тело обычно обмывали, расправляли, а затем туго пеленали от подмышек до голеней в полосы льняной ткани шириной сантиметров в тридцать. Благовония, нередко смолистой консистенции, помещались между слоями ткани или складками - отчасти для сохранения тела, а отчасти для того, чтобы льняные пелены превратились в твердую оболочку... Иоанн употребляет здесь, как и Лука, точное слово "Обвивать" (греч. "эдесан")...</w:t>
      </w:r>
    </w:p>
    <w:p>
      <w:pPr>
        <w:pStyle w:val="Normal"/>
        <w:ind w:firstLine="480"/>
        <w:jc w:val="both"/>
        <w:rPr/>
      </w:pPr>
      <w:r>
        <w:rPr/>
        <w:t>Утром первого дня недели Тело Иисуса исчезло, но погребальные пелены остались на месте...</w:t>
      </w:r>
    </w:p>
    <w:p>
      <w:pPr>
        <w:pStyle w:val="Normal"/>
        <w:ind w:firstLine="480"/>
        <w:jc w:val="both"/>
        <w:rPr/>
      </w:pPr>
      <w:r>
        <w:rPr/>
        <w:t>Ткань (оборачивающая голову), осталась на своем месте, отделенная от остальных пелен расстоянием от подмышек до шеи. Пелены все еще сохраняли форму тела, но плоть и кости исчезли... Как можно было вынуть тело из пелен, плотно прилегавших к каждому его изгибу?"</w:t>
      </w:r>
    </w:p>
    <w:p>
      <w:pPr>
        <w:pStyle w:val="Normal"/>
        <w:ind w:firstLine="480"/>
        <w:jc w:val="both"/>
        <w:rPr/>
      </w:pPr>
      <w:r>
        <w:rPr/>
        <w:t>"Сторонники этой теории, - пишет Джеймс Росскап, - должны признать, что ослабевший Иисус сумел отодвинуть камень, стоявший у входа в гробницу - что, как говорят историки, было под силу лишь нескольким мужчинам, - затем выйти из гробницы, не разбудив никого из воинов (если мы, сделав уступку оппоненту, предположим, что они спали, хотя и известно, что спать они точно не могли!), пройти мимо этих воинов и скрыться".</w:t>
      </w:r>
    </w:p>
    <w:p>
      <w:pPr>
        <w:pStyle w:val="Normal"/>
        <w:ind w:firstLine="480"/>
        <w:jc w:val="both"/>
        <w:rPr/>
      </w:pPr>
      <w:r>
        <w:rPr/>
        <w:t>"Физическая невозможность этого предположения более чем очевидна, - подчеркивает профессор Э.Х.Дей. - Даже если закрыть глаза на сообщения о страже у гробницы (весьма неудобном обстоятельстве для критиков), остается предположить столь невероятную вещь, как то, что очнувшийся от обморока сумел отодвинуть от входа в гробницу "весьма великий" камень".</w:t>
      </w:r>
    </w:p>
    <w:p>
      <w:pPr>
        <w:pStyle w:val="Normal"/>
        <w:ind w:firstLine="480"/>
        <w:jc w:val="both"/>
        <w:rPr/>
      </w:pPr>
      <w:r>
        <w:rPr/>
        <w:t>Даже если Иисус сумел сдвинуть этот камень, нелепо думать, что Он смог бы побороть римских стражников. Сторожившие гробницу были людьми, без всяких трудностей справившимися бы с человеком, который "в полумертвом состоянии украдкой выбрался из гробницы" (Штраус). А</w:t>
      </w:r>
    </w:p>
    <w:p>
      <w:pPr>
        <w:pStyle w:val="Normal"/>
        <w:ind w:firstLine="480"/>
        <w:jc w:val="both"/>
        <w:rPr/>
      </w:pPr>
      <w:r>
        <w:rPr/>
        <w:t>спать стражники не могли - они прекрасно знали, что сон на посту карался смертью.</w:t>
      </w:r>
    </w:p>
    <w:p>
      <w:pPr>
        <w:pStyle w:val="Normal"/>
        <w:ind w:firstLine="480"/>
        <w:jc w:val="both"/>
        <w:rPr/>
      </w:pPr>
      <w:r>
        <w:rPr/>
        <w:t>Очнувшийся от обморока Иисус никак не смог бы пешком добраться "...в селение, отстоящее стадий на шестьдесят (около 10 км) от Иерусалима, называемое Еммаус..." (Лук. 24:13).</w:t>
      </w:r>
    </w:p>
    <w:p>
      <w:pPr>
        <w:pStyle w:val="Normal"/>
        <w:ind w:firstLine="480"/>
        <w:jc w:val="both"/>
        <w:rPr/>
      </w:pPr>
      <w:r>
        <w:rPr/>
        <w:t>Как писал профессор Дей, "невозможно представить себе, что человек, очнувшийся от обморока, вызванного ранами и полным упадком сил, сумел пройти длинное расстояние до Эммауса, а затем еще и явился ученикам в Иерусалиме".</w:t>
      </w:r>
    </w:p>
    <w:p>
      <w:pPr>
        <w:pStyle w:val="Normal"/>
        <w:ind w:firstLine="480"/>
        <w:jc w:val="both"/>
        <w:rPr/>
      </w:pPr>
      <w:r>
        <w:rPr/>
        <w:t>Приведем также соображения по этому поводу профессора Э.Ф.Кевана:</w:t>
      </w:r>
    </w:p>
    <w:p>
      <w:pPr>
        <w:pStyle w:val="Normal"/>
        <w:ind w:firstLine="480"/>
        <w:jc w:val="both"/>
        <w:rPr/>
      </w:pPr>
      <w:r>
        <w:rPr/>
        <w:t>"На ногах, которые были пробиты всего за два дня до этого. Он без труда проходит 10 км между Эммаусом и Иерусалимом. Он исполнен такой энергии, что во время трапезы внезапно исчезает от Своих спутников, а когда они возвращаются в столицу, чтобы возвестить о воскресении апостолам, они вдруг видят Его снова! Он обогнал их. С той же живостью, которая характерна для всех Его передвижений. Он вдруг появляется в комнате, где собрались Его ученики. ...Похоже ли это на действия человека, которого только что полумертвым сняли с креста, и который в полном упадке сил был положен в могилу? Нет".</w:t>
      </w:r>
    </w:p>
    <w:p>
      <w:pPr>
        <w:pStyle w:val="Normal"/>
        <w:ind w:firstLine="480"/>
        <w:jc w:val="both"/>
        <w:rPr/>
      </w:pPr>
      <w:r>
        <w:rPr/>
        <w:t>Если Иисус всего лишь очнулся от обморока, подобного смерти. Он рассказал бы о Своем состоянии ученикам. Молчание означало бы обман, позволение Своим последователям провозгласить воскресение, которое на самом деле было бы сказкой.</w:t>
      </w:r>
    </w:p>
    <w:p>
      <w:pPr>
        <w:pStyle w:val="Normal"/>
        <w:ind w:firstLine="480"/>
        <w:jc w:val="both"/>
        <w:rPr/>
      </w:pPr>
      <w:r>
        <w:rPr/>
        <w:t xml:space="preserve">.Добавим еще, - пишет Е.Лекамю, - что если Иисус всего лишь упал в обморок, то Его характер не позволил бы Ему поддерживать в ком бы то ни было веру в Его смерть. Вместо того, чтобы представляться </w:t>
      </w:r>
      <w:r>
        <w:rPr>
          <w:i/>
          <w:iCs/>
        </w:rPr>
        <w:t>воскресшим из мертвых,</w:t>
      </w:r>
      <w:r>
        <w:rPr/>
        <w:t xml:space="preserve"> Он сказал бы, что просто случайно </w:t>
      </w:r>
      <w:r>
        <w:rPr>
          <w:i/>
          <w:iCs/>
        </w:rPr>
        <w:t>уцелел.</w:t>
      </w:r>
      <w:r>
        <w:rPr/>
        <w:t xml:space="preserve"> По сути, мы стоим здесь, как и в других местах Евангелия, перед непреодолимой дилеммой: либо Иисус был Праведником, Человеком Божьим, либо Он был величайшим среди людей преступником. Если Он представлялся воскресшим, не будучи таковым, то Он виновен в мошенничестве и не заслуживает даже просто имени честного человека".</w:t>
      </w:r>
    </w:p>
    <w:p>
      <w:pPr>
        <w:pStyle w:val="Normal"/>
        <w:ind w:firstLine="480"/>
        <w:jc w:val="both"/>
        <w:rPr/>
      </w:pPr>
      <w:r>
        <w:rPr/>
        <w:t>По мнению Пола Литтла подобная теория подразумевает, что "Сам Христос был повинен в беззастенчивой лжи. Его ученики верили в Его воскресение из мертвых и проповедовали его. Иисус ни слова не сказал против этой веры. Он скорее поощрял ее".</w:t>
      </w:r>
    </w:p>
    <w:p>
      <w:pPr>
        <w:pStyle w:val="Normal"/>
        <w:ind w:firstLine="480"/>
        <w:jc w:val="both"/>
        <w:rPr/>
      </w:pPr>
      <w:r>
        <w:rPr/>
        <w:t>Исследователь Нового Завета Джон Нокс, которого мы цитируем по Стратону, писал: "Не в том дело, что некто воскрес из мертвых, а в том, что из могилы восстал конкретный Человек, и что это послужило началу христианского движения... Настоящим основанием христианства был характер Иисуса".</w:t>
      </w:r>
    </w:p>
    <w:p>
      <w:pPr>
        <w:pStyle w:val="Normal"/>
        <w:ind w:firstLine="480"/>
        <w:jc w:val="both"/>
        <w:rPr/>
      </w:pPr>
      <w:r>
        <w:rPr/>
        <w:t>Не восстань Иисус из мертвых, разве стал бы Он соучаствовать в распространении лжи о Своем воскресении? Нелепость такой возможности становится очевидной, как только мы вспомним о безупречности Его характера.</w:t>
      </w:r>
    </w:p>
    <w:p>
      <w:pPr>
        <w:pStyle w:val="Normal"/>
        <w:ind w:firstLine="480"/>
        <w:jc w:val="both"/>
        <w:rPr/>
      </w:pPr>
      <w:r>
        <w:rPr/>
        <w:t>Если Христос не умер на кресте, то когда и при каких обстоятельствах Он скончался?</w:t>
      </w:r>
    </w:p>
    <w:p>
      <w:pPr>
        <w:pStyle w:val="Normal"/>
        <w:ind w:firstLine="480"/>
        <w:jc w:val="both"/>
        <w:rPr/>
      </w:pPr>
      <w:r>
        <w:rPr/>
        <w:t>"Приняв теорию обморока, - пишет профессор Дей, - следует устранить из Евангелий и Деяний весь рассказ о Вознесении и объяснять внезапное прекращение явлений Христа тем, что Он полностью скрылся, и был до самой смерти в абсолютном уединении, оставив у своих последователей целый ряд ложных впечатлений о Его личности и об их служении во имя Него в мире".</w:t>
      </w:r>
    </w:p>
    <w:p>
      <w:pPr>
        <w:pStyle w:val="Normal"/>
        <w:ind w:firstLine="480"/>
        <w:jc w:val="both"/>
        <w:rPr/>
      </w:pPr>
      <w:r>
        <w:rPr/>
        <w:t>Уильям Миллиган считает, что если Христос попросту потерял сознание на кресте, а затем ожил, то "Ему пришлось скрыться в каком-то убежище, неизвестном даже самым преданным из Его учеников. Покуда Его церковь возрастала вокруг Него, потрясая старый мир до самого основания и насаждая повсюду, несмотря на множество трудностей, новый порядок вещей, покуда ее раздирали противоречия, окружали соблазны, покуда ее отдавали под суд, словом, покуда обстоятельства требовали от Него помощи церкви - Он скрывался, проводя остаток Своих дней - долог он был или короток - в том, что нельзя назвать ничем иным, кроме как постыдным уединением. И в конце концов Он должен был умереть - причем никто не может с казать, где, когда и каким образом! Нет ни одного луча света, прояснившего бы нам эту загадку; и первые христиане, столь плодовитые, как нас уверяют, творцы легенд, не оставили нам ни одной легенды, чтобы решить этот вопрос".</w:t>
      </w:r>
    </w:p>
    <w:p>
      <w:pPr>
        <w:pStyle w:val="Normal"/>
        <w:ind w:firstLine="480"/>
        <w:jc w:val="both"/>
        <w:rPr>
          <w:b/>
          <w:b/>
          <w:bCs/>
        </w:rPr>
      </w:pPr>
      <w:r>
        <w:rPr>
          <w:b/>
          <w:bCs/>
        </w:rPr>
        <w:t>Заключение</w:t>
      </w:r>
    </w:p>
    <w:p>
      <w:pPr>
        <w:pStyle w:val="Normal"/>
        <w:ind w:firstLine="480"/>
        <w:jc w:val="both"/>
        <w:rPr/>
      </w:pPr>
      <w:r>
        <w:rPr/>
        <w:t>Вслед за Джорджем Хансоном мы можем честно сказать о теории обморока: "Трудно поверить, что она была излюбленным объяснением рационалистов XVIII века". Существует столько свидетельств против этой теории, что в настоящее время ее смело можно считать устарелой.</w:t>
      </w:r>
    </w:p>
    <w:p>
      <w:pPr>
        <w:pStyle w:val="Normal"/>
        <w:ind w:firstLine="480"/>
        <w:jc w:val="both"/>
        <w:rPr>
          <w:b/>
          <w:b/>
          <w:bCs/>
        </w:rPr>
      </w:pPr>
      <w:r>
        <w:rPr>
          <w:b/>
          <w:bCs/>
        </w:rPr>
        <w:t>ТЕОРИЯ ПОХИЩЕНИЯ</w:t>
      </w:r>
    </w:p>
    <w:p>
      <w:pPr>
        <w:pStyle w:val="Normal"/>
        <w:ind w:firstLine="480"/>
        <w:jc w:val="both"/>
        <w:rPr>
          <w:b/>
          <w:b/>
          <w:bCs/>
        </w:rPr>
      </w:pPr>
      <w:r>
        <w:rPr>
          <w:b/>
          <w:bCs/>
        </w:rPr>
        <w:t>Точка зрения: Тело было похищено учениками</w:t>
      </w:r>
    </w:p>
    <w:p>
      <w:pPr>
        <w:pStyle w:val="Normal"/>
        <w:ind w:firstLine="480"/>
        <w:jc w:val="both"/>
        <w:rPr/>
      </w:pPr>
      <w:r>
        <w:rPr/>
        <w:t>Евангелист Матфей пишет следующее о теории, которой многие в его время объясняли исчезновение Тела Христа:</w:t>
      </w:r>
    </w:p>
    <w:p>
      <w:pPr>
        <w:pStyle w:val="Normal"/>
        <w:ind w:firstLine="480"/>
        <w:jc w:val="both"/>
        <w:rPr/>
      </w:pPr>
      <w:r>
        <w:rPr/>
        <w:t>"Когда же они шли, то некоторые из стражи, вошедши в город, объявили первосвященникам о всем бывшем. И сии, собравшись со старейшинами и сделавши совещание, довольно денег дали воинам и сказали: скажите, что ученики Его, пришедши ночью, украли Его, когда мы спали; и если слух об этом дойдет до правителя, мы убедим его и вас от неприятности избавим. Они, взявши'деньги, поступили, как научены были. И пронеслось слово сие между Иудеями до сего дня" (Матф. 28:11-15).</w:t>
      </w:r>
    </w:p>
    <w:p>
      <w:pPr>
        <w:pStyle w:val="Normal"/>
        <w:ind w:firstLine="480"/>
        <w:jc w:val="both"/>
        <w:rPr/>
      </w:pPr>
      <w:r>
        <w:rPr/>
        <w:t>Версия о похищении в том виде, как она была записана Матфеем, была некоторое время популярна среди евреев. Об этом мы узнаем из трудов Иустина Мученика, Тертуллиана и других авторов.</w:t>
      </w:r>
    </w:p>
    <w:p>
      <w:pPr>
        <w:pStyle w:val="Normal"/>
        <w:ind w:firstLine="480"/>
        <w:jc w:val="both"/>
        <w:rPr/>
      </w:pPr>
      <w:r>
        <w:rPr/>
        <w:t>Профессор Торберн делает следующие наблюдения:</w:t>
      </w:r>
    </w:p>
    <w:p>
      <w:pPr>
        <w:pStyle w:val="Normal"/>
        <w:ind w:firstLine="480"/>
        <w:jc w:val="both"/>
        <w:rPr/>
      </w:pPr>
      <w:r>
        <w:rPr/>
        <w:t>В "Диалоге против Трифона" Иустина Мученика еврей говорит о "некоем Иисусе, обманщике из Галилеи, которого мы распяли; но ученики Его ночью выкрали тело из гробницы, куда положили Его после снятия с креста, и ныне обманывают людей сказками о Его восстании из мертвых и вознесении в небеса".</w:t>
      </w:r>
    </w:p>
    <w:p>
      <w:pPr>
        <w:pStyle w:val="Normal"/>
        <w:ind w:firstLine="480"/>
        <w:jc w:val="both"/>
        <w:rPr/>
      </w:pPr>
      <w:r>
        <w:rPr/>
        <w:t>Об этом пишет и Тертуллиан ("Апология", 21): "В гробнице нашли только одежду погребенного. И все же еврейские вожди, равно стремившиеся распространить ложь за пределами своей страны и удержать от веры людей в почтении и повиновении им, пустили слух о том, что тело Христа было похищено Его учениками". Ту же мысль он с</w:t>
      </w:r>
    </w:p>
    <w:p>
      <w:pPr>
        <w:pStyle w:val="Normal"/>
        <w:ind w:firstLine="480"/>
        <w:jc w:val="both"/>
        <w:rPr/>
      </w:pPr>
      <w:r>
        <w:rPr/>
        <w:t xml:space="preserve">тонкой иронией повторяет в другой работе ("О зрелищах" (30): "Вот Тот, Кого тайно похитили ученики, чтобы говорить, что Он воскрес из мертвых, или Тот, Кого вынес из гробницы садовник, чтобы его урожай не вытоптали толпы паломников!" </w:t>
      </w:r>
    </w:p>
    <w:p>
      <w:pPr>
        <w:pStyle w:val="Normal"/>
        <w:ind w:firstLine="480"/>
        <w:jc w:val="both"/>
        <w:rPr/>
      </w:pPr>
      <w:r>
        <w:rPr/>
        <w:t>Мы встречаем это утверждение и в средневековой еврейской литературе. Его повторяет Раймарус, когда пишет, что "ученики Христа похитили Его тело в первые же сутки после похорон, разыграли на месте погребения комедию с пустой гробницей, а публичное объявление воскресения отложили на пятидесятый день, когда тело уже полностью разложилось".</w:t>
      </w:r>
    </w:p>
    <w:p>
      <w:pPr>
        <w:pStyle w:val="Normal"/>
        <w:ind w:firstLine="480"/>
        <w:jc w:val="both"/>
        <w:rPr/>
      </w:pPr>
      <w:r>
        <w:rPr/>
        <w:t>На положения и аргументы этой теории полностью ответил еще Ориген".</w:t>
      </w:r>
    </w:p>
    <w:p>
      <w:pPr>
        <w:pStyle w:val="Normal"/>
        <w:ind w:firstLine="480"/>
        <w:jc w:val="both"/>
        <w:rPr/>
      </w:pPr>
      <w:r>
        <w:rPr/>
        <w:t>Иоанн Златоуст из Антиохии (347-407 гг.) так писал о теории похищения:</w:t>
      </w:r>
    </w:p>
    <w:p>
      <w:pPr>
        <w:pStyle w:val="Normal"/>
        <w:ind w:firstLine="480"/>
        <w:jc w:val="both"/>
        <w:rPr/>
      </w:pPr>
      <w:r>
        <w:rPr/>
        <w:t>"Ибо воистину даже это говорит об истинности воскресения, даже их уверения в том, что ученики похитили Его. Ибо это язык людей, признающих исчезновение тела. И если они согласны, что тела там не было, а похищение представляется мыслью ложной и невероятной, поскольку они следили за гробницей, и печати были нетронуты, а ученики слишком робки, то доказательство воскресения становится отсюда неопровержимым".</w:t>
      </w:r>
    </w:p>
    <w:p>
      <w:pPr>
        <w:pStyle w:val="Normal"/>
        <w:ind w:firstLine="480"/>
        <w:jc w:val="both"/>
        <w:rPr>
          <w:b/>
          <w:b/>
          <w:bCs/>
        </w:rPr>
      </w:pPr>
      <w:r>
        <w:rPr>
          <w:b/>
          <w:bCs/>
        </w:rPr>
        <w:t>Опровержение</w:t>
      </w:r>
    </w:p>
    <w:p>
      <w:pPr>
        <w:pStyle w:val="Normal"/>
        <w:ind w:firstLine="480"/>
        <w:jc w:val="both"/>
        <w:rPr>
          <w:b/>
          <w:b/>
          <w:bCs/>
        </w:rPr>
      </w:pPr>
      <w:r>
        <w:rPr>
          <w:b/>
          <w:bCs/>
        </w:rPr>
        <w:t>Исчезновение тела из гробницы следует каким-то образом объяснить.</w:t>
      </w:r>
    </w:p>
    <w:p>
      <w:pPr>
        <w:pStyle w:val="Normal"/>
        <w:ind w:firstLine="480"/>
        <w:jc w:val="both"/>
        <w:rPr/>
      </w:pPr>
      <w:r>
        <w:rPr/>
        <w:t>Профессор Э.Ф.Кеван отмечает, что пустая гробница сама по себе еще не обязательно доказывает, что Христос воскрес, однако ставит нас перед выбором из двух возможностей. "Исчезновение Тела было либо Божьим делом, либо человеческим". Обе эти возможности следует рассмотреть беспристрастно и принять ту из них, которая с большей вероятностью соответствует истине.</w:t>
      </w:r>
    </w:p>
    <w:p>
      <w:pPr>
        <w:pStyle w:val="Normal"/>
        <w:ind w:firstLine="480"/>
        <w:jc w:val="both"/>
        <w:rPr/>
      </w:pPr>
      <w:r>
        <w:rPr/>
        <w:t>"Выбор между этими возможностями, тем не менее, не представляет трудности, - продолжает Кеван. - У врагов Христа не было причин похищать Его тело; у Его друзей не было для этого власти. Римляне были заинтересованы в том, чтобы Тело оставалось на своем месте, а версия о краже Его учениками представляется невероятной. Следовательно, власть, которой Тело Спасителя было унесено из гробницы, была Божественной".</w:t>
      </w:r>
    </w:p>
    <w:p>
      <w:pPr>
        <w:pStyle w:val="Normal"/>
        <w:ind w:firstLine="480"/>
        <w:jc w:val="both"/>
        <w:rPr/>
      </w:pPr>
      <w:r>
        <w:rPr/>
        <w:t>"Если Иисус, Которого в пятницу положили в гробницу, к воскресенью исчез из нее, то либо Его Тело вынесли оттуда, либо Он вышел из склепа Своей властью. Других возможностей здесь нет. Вынесли ли Его Тело? Кто? Друзья или враги? Последние поставили наряд охраны у Его гробницы и, следовательно, у них не было причин убирать Тело. Более того, они не стали бы этого делать из благоразумия, поскольку исчезновение Тела облегчило бы распространение историй о воскресении, которые могли бы придумать ученики. Самое мудрое в их положении было охранять Тело в качестве доказательства, чтобы в ответ на любые рассказы о воскресении сказать: "Вот Его Тело, Он не воскрес".</w:t>
      </w:r>
    </w:p>
    <w:p>
      <w:pPr>
        <w:pStyle w:val="Normal"/>
        <w:ind w:firstLine="480"/>
        <w:jc w:val="both"/>
        <w:rPr/>
      </w:pPr>
      <w:r>
        <w:rPr/>
        <w:t>Что до Его друзей, то похищать Тело у них не было ни желания, ни возможностей". (Камю.)</w:t>
      </w:r>
    </w:p>
    <w:p>
      <w:pPr>
        <w:pStyle w:val="Normal"/>
        <w:ind w:firstLine="480"/>
        <w:jc w:val="both"/>
        <w:rPr/>
      </w:pPr>
      <w:r>
        <w:rPr/>
        <w:t>"...Эти солдаты не могли объяснить, почему гробница оказалась пустой, - пишет Уилбур Смит, - и синедрион научил их, что говорить,</w:t>
      </w:r>
    </w:p>
    <w:p>
      <w:pPr>
        <w:pStyle w:val="Normal"/>
        <w:ind w:firstLine="480"/>
        <w:jc w:val="both"/>
        <w:rPr/>
      </w:pPr>
      <w:r>
        <w:rPr/>
        <w:t>попутно подкупив, чтобы они могли в страхе повторять эту спешно сочиненную сказку".</w:t>
      </w:r>
    </w:p>
    <w:p>
      <w:pPr>
        <w:pStyle w:val="Normal"/>
        <w:ind w:firstLine="480"/>
        <w:jc w:val="both"/>
        <w:rPr/>
      </w:pPr>
      <w:r>
        <w:rPr/>
        <w:t xml:space="preserve">"Версия, которую требовалось распространить, - комментирует А.Б.Брюс, - свидетельствует о факте, который нуждался в объяснении, т.е. исчезновении Тела. Подразумевается также, что солдаты знали о ложности заявления на этот счет". </w:t>
      </w:r>
    </w:p>
    <w:p>
      <w:pPr>
        <w:pStyle w:val="Normal"/>
        <w:ind w:firstLine="480"/>
        <w:jc w:val="both"/>
        <w:rPr>
          <w:b/>
          <w:b/>
          <w:bCs/>
        </w:rPr>
      </w:pPr>
      <w:r>
        <w:rPr>
          <w:b/>
          <w:bCs/>
        </w:rPr>
        <w:t>Неубедительность гипотезы о похищении Тела Христа учениками.</w:t>
      </w:r>
    </w:p>
    <w:p>
      <w:pPr>
        <w:pStyle w:val="Normal"/>
        <w:ind w:firstLine="480"/>
        <w:jc w:val="both"/>
        <w:rPr/>
      </w:pPr>
      <w:r>
        <w:rPr/>
        <w:t>Никто не сомневался в показаниях стражи. Матфей пишет лишь, что "...некоторые из стражи, вошедши в город, объявили первосвященникам о всем бывшем" (Матф. 28:11).</w:t>
      </w:r>
    </w:p>
    <w:p>
      <w:pPr>
        <w:pStyle w:val="Normal"/>
        <w:ind w:firstLine="480"/>
        <w:jc w:val="both"/>
        <w:rPr/>
      </w:pPr>
      <w:r>
        <w:rPr/>
        <w:t>Профессор Р.С.Х.Ленский отмечает, что первосвященники получили известие о воскресении Христа от своих собственных свидетелей, "воинов, которых они сами поставили охранять гробницу, наиболее надежных из всех мыслимых свидетелей". Показания воинов были сразу приняты в качестве истины; первосвященники знали, что у стражи не было оснований лгать.</w:t>
      </w:r>
    </w:p>
    <w:p>
      <w:pPr>
        <w:pStyle w:val="Normal"/>
        <w:ind w:firstLine="480"/>
        <w:jc w:val="both"/>
        <w:rPr/>
      </w:pPr>
      <w:r>
        <w:rPr/>
        <w:t xml:space="preserve">"Следует прежде всего отметить, - соглашается профессор Смит, - что еврейские власти никогда не ставили под сомнение показаний стражников. Они не пошли удостовериться в исчезновении тела, поскольку и без того знали, что гробница была пуста. Стражники никогда не вернулись бы в город с подобной историей, исходящей из их уст, если бы речь не шла о реальных, неоспоримых событиях, в той мере, в которой они сами их воспринимали. Еврейские власти велели солдатам повторять историю, которая объясняла, каким образом гробница стала </w:t>
      </w:r>
      <w:r>
        <w:rPr>
          <w:i/>
          <w:iCs/>
        </w:rPr>
        <w:t>пустой".</w:t>
      </w:r>
    </w:p>
    <w:p>
      <w:pPr>
        <w:pStyle w:val="Normal"/>
        <w:ind w:firstLine="480"/>
        <w:jc w:val="both"/>
        <w:rPr/>
      </w:pPr>
      <w:r>
        <w:rPr/>
        <w:t>Профессор Альберт Роупер пишет об Анне и Каиафе: "Их лицемерное объяснение исчезновения Тела Иисуса из гробницы выдает ложность их обвинений. В противном случае, зачем бы им было подкупать солдат, чтобы те распространяли свои лжесвидетельства?"</w:t>
      </w:r>
    </w:p>
    <w:p>
      <w:pPr>
        <w:pStyle w:val="Normal"/>
        <w:ind w:firstLine="480"/>
        <w:jc w:val="both"/>
        <w:rPr/>
      </w:pPr>
      <w:r>
        <w:rPr/>
        <w:t>Приняв показания стражников, евреи, таким образом, молчаливо согласились с тем, что Тело Христа исчезло из гробницы. Выдуманная ими сказка о похищении Тела учениками - лишь неудачная отговорка, придуманная за неимением лучшего объяснения.</w:t>
      </w:r>
    </w:p>
    <w:p>
      <w:pPr>
        <w:pStyle w:val="Normal"/>
        <w:ind w:firstLine="480"/>
        <w:jc w:val="both"/>
        <w:rPr/>
      </w:pPr>
      <w:r>
        <w:rPr/>
        <w:t>Против похищения Тела из гробницы были приняты тщательные меры предосторожности, которые сорвали бы любой план учеников выкрасть Иисуса из склепа.</w:t>
      </w:r>
    </w:p>
    <w:p>
      <w:pPr>
        <w:pStyle w:val="Normal"/>
        <w:ind w:firstLine="480"/>
        <w:jc w:val="both"/>
        <w:rPr/>
      </w:pPr>
      <w:r>
        <w:rPr/>
        <w:t>"Будем справедливы, - пишет профессор Роупер. - Перед нами объяснение, которое для мыслящего человека не может ничего объяснить, решение, которое ничего не решает. Когда первосвященники уговорили Пилата приказать "охранять гроб до третьего дня", имеющиеся факты заставляют думать, что гробница действительно</w:t>
      </w:r>
      <w:r>
        <w:rPr>
          <w:b/>
          <w:bCs/>
        </w:rPr>
        <w:t xml:space="preserve"> охранялась</w:t>
      </w:r>
      <w:r>
        <w:rPr/>
        <w:t xml:space="preserve"> самым надежным образом. Дальнейшие рассуждения неизбежно приводят нас к выводу, что меры, принятые против попыток друзей Иисуса украсть Его Тело, составляют неопровержимое доказательство того, что они никакие могли его похитить".</w:t>
      </w:r>
    </w:p>
    <w:p>
      <w:pPr>
        <w:pStyle w:val="Normal"/>
        <w:ind w:firstLine="480"/>
        <w:jc w:val="both"/>
        <w:rPr/>
      </w:pPr>
      <w:r>
        <w:rPr>
          <w:b/>
          <w:bCs/>
        </w:rPr>
        <w:t>Как</w:t>
      </w:r>
      <w:r>
        <w:rPr/>
        <w:t xml:space="preserve"> подчеркивается в "Популярной библейской энциклопедии" под редакцией С.Фаллоу, "ученикам было не под силу бороться с римской властью. Как могла вооруженная стража проиграть схватку с горсткой робких людей?"</w:t>
      </w:r>
    </w:p>
    <w:p>
      <w:pPr>
        <w:pStyle w:val="Normal"/>
        <w:ind w:firstLine="480"/>
        <w:jc w:val="both"/>
        <w:rPr/>
      </w:pPr>
      <w:r>
        <w:rPr/>
        <w:t>Иоанн Златоуст пишет о женщинах, которые ранним утром в воскресенье пришли к могиле Иисуса: "Они считали, что никто из людей не мог взять Его, охраняемого таким множеством воинов, если только Он не воскрес Сам".</w:t>
      </w:r>
    </w:p>
    <w:p>
      <w:pPr>
        <w:pStyle w:val="Normal"/>
        <w:ind w:firstLine="480"/>
        <w:jc w:val="both"/>
        <w:rPr/>
      </w:pPr>
      <w:r>
        <w:rPr/>
        <w:t xml:space="preserve">Уныние и страх, охватившие учеников, убедительно говорят, что им неоткуда было внезапно взять достаточно смелости и отваги, чтобы выступить против наряда стражи у гробницы и похитить Тело. Настроение у них было явно неподходящим для такого подвига. </w:t>
      </w:r>
    </w:p>
    <w:p>
      <w:pPr>
        <w:pStyle w:val="Normal"/>
        <w:ind w:firstLine="480"/>
        <w:jc w:val="both"/>
        <w:rPr/>
      </w:pPr>
      <w:r>
        <w:rPr/>
        <w:t>"Ученики, покинувшие Иисуса во время суда, - отмечает Уилбур Смит, - не обладали ни отвагой, ни физической силой, чтобы напасть на отряд воинов".</w:t>
      </w:r>
    </w:p>
    <w:p>
      <w:pPr>
        <w:pStyle w:val="Normal"/>
        <w:ind w:firstLine="480"/>
        <w:jc w:val="both"/>
        <w:rPr/>
      </w:pPr>
      <w:r>
        <w:rPr/>
        <w:t>"Эти ученики, - продолжает Смит, - были не в том настроении, чтобы выступить против римских воинов, преодолеть сопротивление всей стражи и выкрасть Тело из гробницы. Лично я думаю, что подобная попытка стоила бы им жизни, но они не были способны даже предпринять ее. В ночь на четверг на той неделе Петр показал себя трусом, и когда во дворе у первосвященника служанка обвинила его в близости к осужденному назареянину, он начал ради спасения собственной шкуры отрекаться от своего Господа, клясться и божиться. Что могло настолько переменить Петра за эти несколько часов, что он из такого труса превратился бы в героя, рвущегося, в бой с римскими воинами?"</w:t>
      </w:r>
    </w:p>
    <w:p>
      <w:pPr>
        <w:pStyle w:val="Normal"/>
        <w:ind w:firstLine="480"/>
        <w:jc w:val="both"/>
        <w:rPr/>
      </w:pPr>
      <w:r>
        <w:rPr/>
        <w:t>"Популярная Библейская энциклопедия" под редакцией С.Фаллоу, пишет, что ученики "скорее всего... не стали бы пытаться, и практически точно им не удалось бы" выкрасть Тело из гробницы.</w:t>
      </w:r>
    </w:p>
    <w:p>
      <w:pPr>
        <w:pStyle w:val="Normal"/>
        <w:ind w:firstLine="480"/>
        <w:jc w:val="both"/>
        <w:rPr/>
      </w:pPr>
      <w:r>
        <w:rPr/>
        <w:t>"Каким образом они смогли бы похитить Тело? Хилые и робкие существа, покинувшие Иисуса, как только Его схватили; даже Петр, самый смелый из них, задрожал от речей служанки и трижды отрицал, что знает Его. Неужели при таком характере эти люди отважились бы на поединок с властью наместника? Неужели они осмелились бы противостоять решимости синедриона, вступить в схватку со стражей или начать бой с вооруженными, бывшими начеку, воинами? Если Христос не воскрес из мертвых (я говорю языком неверующих), то Он обманул Своих учеников тщетными надеждами на воскресение. Разве ученики не открыли бы Его самозванства? Разве стали бы они рисковать жизнью, пускаясь в такое опасное предприятие ради человека, который так жестоко воспользовался их легковерием? И даже если предположить, что они разработали план похищения Тела, каким образом они сумели бы его осуществить?"</w:t>
      </w:r>
    </w:p>
    <w:p>
      <w:pPr>
        <w:pStyle w:val="Normal"/>
        <w:ind w:firstLine="480"/>
        <w:jc w:val="both"/>
        <w:rPr/>
      </w:pPr>
      <w:r>
        <w:rPr/>
        <w:t>"В этой кучке учеников, - отмечает профессор А.Роупер, - не было ни одного, кто отважился бы проникнуть в эту запечатанную гробницу, даже если у нее не стояла бы римская стража. Мысль о том, что кто-то из них выполнил бы подобное предприятие, преодолев все предпринятые меры предосторожности, совершенно нелепа".</w:t>
      </w:r>
    </w:p>
    <w:p>
      <w:pPr>
        <w:pStyle w:val="Normal"/>
        <w:ind w:firstLine="480"/>
        <w:jc w:val="both"/>
        <w:rPr/>
      </w:pPr>
      <w:r>
        <w:rPr/>
        <w:t>Если солдаты спали, как они могли утверждать, что Тело украдено учениками?</w:t>
      </w:r>
    </w:p>
    <w:p>
      <w:pPr>
        <w:pStyle w:val="Normal"/>
        <w:ind w:firstLine="480"/>
        <w:jc w:val="both"/>
        <w:rPr/>
      </w:pPr>
      <w:r>
        <w:rPr/>
        <w:t>В "Популярной библейской энциклопедии" приводится следующий комментарий по поводу теории похищения: "Стражники либо спали, либо бодрствовали, - писал Блаженный Августин, - если они бодрствовали, то как они допустили похищение Тела? Если же они спали, то откуда им было знать, что Тело украдено учениками? Как они осмеливаются в та ком случае твердить о краже?"</w:t>
      </w:r>
    </w:p>
    <w:p>
      <w:pPr>
        <w:pStyle w:val="Normal"/>
        <w:ind w:firstLine="480"/>
        <w:jc w:val="both"/>
        <w:rPr/>
      </w:pPr>
      <w:r>
        <w:rPr/>
        <w:t>Римская стража, считает А.Б.Брюс, "прекрасно знала, что никто из наряда не спал на посту, и что никакой кражи не произошло. Ложь, столь хорошо оплаченная священниками, самоубийственна - одна ее половина опровергает другую. Спящие часовые не могли знать, что произошло".</w:t>
      </w:r>
    </w:p>
    <w:p>
      <w:pPr>
        <w:pStyle w:val="Normal"/>
        <w:ind w:firstLine="480"/>
        <w:jc w:val="both"/>
        <w:rPr/>
      </w:pPr>
      <w:r>
        <w:rPr/>
        <w:t>"Если требовалось бы заключительное доказательство воскресения Христа, - замечает профессор Дейвид Браун, - то им могла бы служи гь</w:t>
      </w:r>
    </w:p>
    <w:p>
      <w:pPr>
        <w:pStyle w:val="Normal"/>
        <w:ind w:firstLine="480"/>
        <w:jc w:val="both"/>
        <w:rPr/>
      </w:pPr>
      <w:r>
        <w:rPr/>
        <w:t>глупость объяснений, которые давали подкупленные стражники. Мало того, что все часовые вряд ли могли одновременно заснуть на посту, это еще менее вероятно в данном случае, когда власти так беспокоились о том, чтобы могила оставалась нетронутой..."</w:t>
      </w:r>
    </w:p>
    <w:p>
      <w:pPr>
        <w:pStyle w:val="Normal"/>
        <w:ind w:firstLine="480"/>
        <w:jc w:val="both"/>
        <w:rPr/>
      </w:pPr>
      <w:r>
        <w:rPr/>
        <w:t>О теории, состряпанной еврейскими правителями. Пол Литтл отзывается так: "Они дали солдатам денег и велели им объяснить, что ученики пришли ночью и украли Тело, покуда часовые спали. Лживость этой сказки настолько очевидна, что Матфей даже не берет на себя труда опровергать ее. Какой судья стал бы слушать, если бы вы заявили ему, что покуда вы спали, в ваш дом прокрался сосед и украл ваш телевизор? Какой спящий знает, что вокруг него происходит? Такие показания осмеяли бы в любом суде".</w:t>
      </w:r>
    </w:p>
    <w:p>
      <w:pPr>
        <w:pStyle w:val="Normal"/>
        <w:ind w:firstLine="480"/>
        <w:jc w:val="both"/>
        <w:rPr/>
      </w:pPr>
      <w:r>
        <w:rPr/>
        <w:t>Солдаты не могли заснуть на посту, так как это грозило им смертной казнью от высшего начальства.</w:t>
      </w:r>
    </w:p>
    <w:p>
      <w:pPr>
        <w:pStyle w:val="Normal"/>
        <w:ind w:firstLine="480"/>
        <w:jc w:val="both"/>
        <w:rPr/>
      </w:pPr>
      <w:r>
        <w:rPr/>
        <w:t>"Заснувшего на посту обычно наказывали смертью, - пишет профессор А.Б.Брюс. - Неужели солдат за какие бы то ни было деньги можно было уговорить пойти на такой риск? Разумеется, они могли взять деньги и удалиться, смеясь над теми, от кого они их получили, чтобы сообщить своему начальнику всю правду. Чего еще могли ожидать первосвященники? И как они могли всерьез сделать свое предложение? В этой истории есть темные места".</w:t>
      </w:r>
    </w:p>
    <w:p>
      <w:pPr>
        <w:pStyle w:val="Normal"/>
        <w:ind w:firstLine="480"/>
        <w:jc w:val="both"/>
        <w:rPr/>
      </w:pPr>
      <w:r>
        <w:rPr/>
        <w:t>Возможность того, что римские часовые заснули на своем посту, разбирает Эдвард Гордон Селуин, которого мы цитируем по У.Смиту:</w:t>
      </w:r>
    </w:p>
    <w:p>
      <w:pPr>
        <w:pStyle w:val="Normal"/>
        <w:ind w:firstLine="480"/>
        <w:jc w:val="both"/>
        <w:rPr/>
      </w:pPr>
      <w:r>
        <w:rPr/>
        <w:t>"То, что все они</w:t>
      </w:r>
      <w:r>
        <w:rPr>
          <w:b/>
          <w:bCs/>
        </w:rPr>
        <w:t xml:space="preserve"> без</w:t>
      </w:r>
      <w:r>
        <w:rPr/>
        <w:t xml:space="preserve"> исключения заснули на посту, выполняя задание столь чрезвычайной важности, т.е. именно следя за тем, чтобы Тело не похитили... представляется невероятным, в особенности если учесть, что стражники эти подчинялись строжайшей в мире дисциплине. Римский часовой, заснувший на своем посту, карался смертью. И все же эти стражники не были казнены, и даже правители, расстроенные и раздраженные срывом своего плана охраны тела, не сочли их виновными... Практически самоочевидно, что еврейские правители и сами не верили в ту версию, которую за деньги велели распространять солдатам. В противном случае, отчего они немедленно не арестовали и не допросили учеников? Ведь поступок, который им приписывался, был серьезным преступлением против существующих властей. Почему их не заставили вернуть Тело? А если они не могли опровергнуть предъявленное обвинение, почему их не наказали за совершенное преступление? ...Нет ни единого намека на то, что правители пытались хотя бы обосновать свои обвинения".</w:t>
      </w:r>
    </w:p>
    <w:p>
      <w:pPr>
        <w:pStyle w:val="Normal"/>
        <w:ind w:firstLine="480"/>
        <w:jc w:val="both"/>
        <w:rPr/>
      </w:pPr>
      <w:r>
        <w:rPr/>
        <w:t>Английский богослов и философ Уильям Пейли пишет: "Как справедливо замечал д-р Таунзенд... в рассказе стражников содержится тайный умысел. "Ученики Его пришли ночью, и украли Его, пока мы спали". В таких обстоятельствах никто не станет признаваться в своем недосмотре, если только не получит гарантий защиты и оправдания".</w:t>
      </w:r>
    </w:p>
    <w:p>
      <w:pPr>
        <w:pStyle w:val="Normal"/>
        <w:ind w:firstLine="480"/>
        <w:jc w:val="both"/>
        <w:rPr/>
      </w:pPr>
      <w:r>
        <w:rPr/>
        <w:t>Камень у входа в гробницу отличался исключительно большими размерами. Даже если ученики действительно пытались украсть Тело, покуда солдаты спали, те неизбежно проснулись бы от шума при передвижении камня.</w:t>
      </w:r>
    </w:p>
    <w:p>
      <w:pPr>
        <w:pStyle w:val="Normal"/>
        <w:ind w:firstLine="480"/>
        <w:jc w:val="both"/>
        <w:rPr/>
      </w:pPr>
      <w:r>
        <w:rPr/>
        <w:t>Профессор Уилбур Смит считает, что "эти воины неизбежно проснулись бы при отодвигании тяжелого камня и извлечении Тела Иисуса".</w:t>
      </w:r>
    </w:p>
    <w:p>
      <w:pPr>
        <w:pStyle w:val="Normal"/>
        <w:ind w:firstLine="480"/>
        <w:jc w:val="both"/>
        <w:rPr/>
      </w:pPr>
      <w:r>
        <w:rPr/>
        <w:t>"Даже если предположить, - подчеркивает Дейвид Браун, - что к гробнице пришло достаточно учеников, чтобы сломать печать,</w:t>
      </w:r>
    </w:p>
    <w:p>
      <w:pPr>
        <w:pStyle w:val="Normal"/>
        <w:ind w:firstLine="480"/>
        <w:jc w:val="both"/>
        <w:rPr/>
      </w:pPr>
      <w:r>
        <w:rPr/>
        <w:t>отодвинуть огромный камень и вынести Тело, как могли все стражники спать так глубоко и долго, чтобы не услышать звуков от этой трудной и шумной работы, которая шла непосредственно рядом с ним?"</w:t>
      </w:r>
    </w:p>
    <w:p>
      <w:pPr>
        <w:pStyle w:val="Normal"/>
        <w:ind w:firstLine="480"/>
        <w:jc w:val="both"/>
        <w:rPr/>
      </w:pPr>
      <w:r>
        <w:rPr/>
        <w:t>Молчаливым свидетелем невозможности кражи была погребальная одежда Иисуса.</w:t>
      </w:r>
    </w:p>
    <w:p>
      <w:pPr>
        <w:pStyle w:val="Normal"/>
        <w:ind w:firstLine="480"/>
        <w:jc w:val="both"/>
        <w:rPr/>
      </w:pPr>
      <w:r>
        <w:rPr/>
        <w:t>"Никакой грабитель не стал бы заново сворачивать пелены, чтобы придать им прежнюю форму, - пишет Меррилл Тенни, - поскольку у него не было бы на это времени. Грабители раскидали бы пелены в беспорядке и бежали бы вместе с Телом. Страх перед разоблачением заставил бы их быть как можно более торопливыми".</w:t>
      </w:r>
    </w:p>
    <w:p>
      <w:pPr>
        <w:pStyle w:val="Normal"/>
        <w:ind w:firstLine="480"/>
        <w:jc w:val="both"/>
        <w:rPr/>
      </w:pPr>
      <w:r>
        <w:rPr/>
        <w:t>У профессора Альберта Роупера читаем следующее:</w:t>
      </w:r>
    </w:p>
    <w:p>
      <w:pPr>
        <w:pStyle w:val="Normal"/>
        <w:ind w:firstLine="480"/>
        <w:jc w:val="both"/>
        <w:rPr/>
      </w:pPr>
      <w:r>
        <w:rPr/>
        <w:t>"Такая опрятность не сочетается с осквернением и ограблением могил. Если кто и пошел бы на исполнение такого поручения он ни в коем случае не вел бы себя так опрятно, неторопливо и спокойно. Вспоминая обстоятельства известных нам преступлений, мы видим, что преступники никогда не проявляют такой тщательной заботы о том, чтобы оставить в столь убранном и чистом состоянии то помещение, которое они ограбили или осквернили. Совсем напротив, беспорядок и разрушение - вот. приметы взломщика. Таких поступков никто не совершает не торопясь, они требуют быстроты, с которой порядок несовместим. Убранная гробница, о которой свидетельствует Иоанн, сама по себе провозглашает нелепость утверждения, что Тело Иисуса похитили Его ученики".</w:t>
      </w:r>
    </w:p>
    <w:p>
      <w:pPr>
        <w:pStyle w:val="Normal"/>
        <w:ind w:firstLine="480"/>
        <w:jc w:val="both"/>
        <w:rPr/>
      </w:pPr>
      <w:r>
        <w:rPr/>
        <w:t>Еще полторы тысячи лет назад Григорий Нисский отмечал, что "расположение пелен в усыпальнице, где плат, который был обвернут вокруг головы нашего Спасителя, лежал не вместе с пеленами, но особо на своем месте, по-прежнему свернутый, не говорит о страхе и спешке похитителей, а значит, опровергает рассказ о похищении Тела".</w:t>
      </w:r>
    </w:p>
    <w:p>
      <w:pPr>
        <w:pStyle w:val="Normal"/>
        <w:ind w:firstLine="480"/>
        <w:jc w:val="both"/>
        <w:rPr/>
      </w:pPr>
      <w:r>
        <w:rPr/>
        <w:t>О том же самом писал Иоанн Златоуст, также живший в IV веке. "Скажем и о пеленах, склеенных смирной, ибо Петр видел их лежащими. Ибо если бы они были расположены к краже, они не похитили бы Тела обнаженным, и не только во избежание бесчестия, но и потому, что не имели времени раздевать Его и страшились разбудить тех, кто жаждал схватить их. Особенно когда пелены были со смирной, благовонием столь прилипающим к телу и скрепляющим его с одеждой, что нелегко было бы снять погребальные одежды с Тела. Те же, что сделали это, нуждались в долгом времени, и снова мы видим, что рассказ о воровстве не содержит истины.</w:t>
      </w:r>
    </w:p>
    <w:p>
      <w:pPr>
        <w:pStyle w:val="Normal"/>
        <w:ind w:firstLine="480"/>
        <w:jc w:val="both"/>
        <w:rPr/>
      </w:pPr>
      <w:r>
        <w:rPr/>
        <w:t>Разве не знали они ярости евреев? Разве захотели бы они навлечь ее на себя? И с какой пользой для них, если Иисус не воскрес?"</w:t>
      </w:r>
    </w:p>
    <w:p>
      <w:pPr>
        <w:pStyle w:val="Normal"/>
        <w:ind w:firstLine="480"/>
        <w:jc w:val="both"/>
        <w:rPr/>
      </w:pPr>
      <w:r>
        <w:rPr/>
        <w:t>Знаменитый преподаватель права в Гарвардском университете Саймон Гринлиф пишет по этому поводу:</w:t>
      </w:r>
    </w:p>
    <w:p>
      <w:pPr>
        <w:pStyle w:val="Normal"/>
        <w:ind w:firstLine="480"/>
        <w:jc w:val="both"/>
        <w:rPr/>
      </w:pPr>
      <w:r>
        <w:rPr/>
        <w:t>"Погребальные пелены, аккуратно лежавшие на своем месте, и лежащий от них отдельно свернутый платок свидетельствовали с полной очевидностью, что никто не проникал в гробницу и не грабил ее, так как эти пелены и благовония представляли большую ценность для грабителей, чем голое Тело - и уж во всяком случае они не стали бы тратить времени на то, чтобы снова их свернуть. Те же обстоятельства указывают, что Тело не было похищено друзьями Иисуса, которые не оставили бы погребальных пелен в гробнице. Все эти обстоятельства заронили в душу Иоанна зерно веры в воскресение Иисуса".</w:t>
      </w:r>
    </w:p>
    <w:p>
      <w:pPr>
        <w:pStyle w:val="Normal"/>
        <w:ind w:firstLine="480"/>
        <w:jc w:val="both"/>
        <w:rPr/>
      </w:pPr>
      <w:r>
        <w:rPr/>
        <w:t>Подробное описание погребальных одежд дано Генри Лейтемом, который, отмечая, что все они находились в одном месте, добавляет свои соображения относительно "...ста литров благовоний. Эти благовония</w:t>
      </w:r>
    </w:p>
    <w:p>
      <w:pPr>
        <w:pStyle w:val="Normal"/>
        <w:ind w:firstLine="480"/>
        <w:jc w:val="both"/>
        <w:rPr/>
      </w:pPr>
      <w:r>
        <w:rPr/>
        <w:t>находились в сухом состоянии; упоминаемое их количество велико, и при разматывании пелен порошок смирны и алоэ должен был просыпаться на каменное ложе или на пол, образовав весьма заметную кучу. Вышедший из гробницы Петр в своем подробном описании не мог пройти мимо нее. Г-н Бирд не забывает о благовониях, и пишет, что они отягощали погребальную одежду, однако упускает одно обстоятельство, которое представляется мне немаловажным, а именно: если пелены были размотаны, то благовония просыпались бы и были бы заметны. Благовония не упоминаются, и это должно означать, что они остались между слоями погребальной одежды и были невидимы".</w:t>
      </w:r>
    </w:p>
    <w:p>
      <w:pPr>
        <w:pStyle w:val="Normal"/>
        <w:ind w:firstLine="480"/>
        <w:jc w:val="both"/>
        <w:rPr/>
      </w:pPr>
      <w:r>
        <w:rPr/>
        <w:t>Ученики не стали бы уносить Тела Христа.</w:t>
      </w:r>
    </w:p>
    <w:p>
      <w:pPr>
        <w:pStyle w:val="Normal"/>
        <w:ind w:firstLine="480"/>
        <w:jc w:val="both"/>
        <w:rPr/>
      </w:pPr>
      <w:r>
        <w:rPr/>
        <w:t>"У учеников не было решительно никаких причин для того, чтобы уносить Тело, погребенное с почестями, - считает Уилбур Смит. - Они ничего не могли больше сделать для Тела своего Господа. Иосиф из Аримафеи никогда не велел им уносить Тело с места первоначального погребения, не советовал этого и никто другой, и, следовательно, если бы они пошли на такой поступок, то сделали бы это не для того, чтобы почтить Господа или спасти самих себя, но лишь для обмана других, иными словами, для того, чтобы внушить жителям Палестины ложь об Иисусе. Заметим, что кем бы ни были эти ученики, следовавшие за Господом в течение трех лет, лжецов среди них не было - за исключением Иуды, которого к тому времени уже не было в живых. Их никак нельзя назвать низкими людьми, склонными к обману. Невозможно представить, что после товарищества со Святым Сыном Божьим, Который Сам осуждал ложь и всегда стоял на страже истины, после Его учения о самой возвышенной праведности, о которой слышали в этом мире до Него, - невозможно представить, что эти одиннадцать учеников вдруг сговорились пойти на такое презренное дело"..</w:t>
      </w:r>
    </w:p>
    <w:p>
      <w:pPr>
        <w:pStyle w:val="Normal"/>
        <w:ind w:firstLine="480"/>
        <w:jc w:val="both"/>
        <w:rPr/>
      </w:pPr>
      <w:r>
        <w:rPr/>
        <w:t>Они еще не сознавали истины воскресения, и потому не стали бы ее изобретать.</w:t>
      </w:r>
    </w:p>
    <w:p>
      <w:pPr>
        <w:pStyle w:val="Normal"/>
        <w:ind w:firstLine="480"/>
        <w:jc w:val="both"/>
        <w:rPr/>
      </w:pPr>
      <w:r>
        <w:rPr/>
        <w:t>Как замечает Джон Ф.Уитуэрт, "очевидно, они не понимали, что на третий день Он должен был восстать из гроба, и, несомненно, были поражены Его воскресением. Эти обстоятельства опровергают мысль о том, что они могли даже задумать похищение Тела, чтобы создать впечатление воскресения".</w:t>
      </w:r>
    </w:p>
    <w:p>
      <w:pPr>
        <w:pStyle w:val="Normal"/>
        <w:ind w:firstLine="480"/>
        <w:jc w:val="both"/>
        <w:rPr/>
      </w:pPr>
      <w:r>
        <w:rPr/>
        <w:t>"Даже если бы ученики не постеснялись похитить Тело, - пишет профессор А.Б.Брюс, - они были не в том состоянии духа, чтобы задумать похищение или предпринять его. У них не оставалось душевных сил на такой отважный поступок. Свинцовый груз печали на их сердцах делал их едва ли не такими же безжизненными, как то Тело, которое они якобы похитили. Далее, предполагаемый мотив похищения никак не мог двигать ими в то время. Похитить Тело, чтобы распространять веру в воскресение! Какая польза была им от проповеди того, во что они сами не верили? "Ибо они еще не знали из Писания, что Ему надлежало воскреснуть из мертвых..." (Иоан. 20:9). Не помнили они и того, что сказал им их Господь об этом перед Своей смертью".</w:t>
      </w:r>
    </w:p>
    <w:p>
      <w:pPr>
        <w:pStyle w:val="Normal"/>
        <w:ind w:firstLine="480"/>
        <w:jc w:val="both"/>
        <w:rPr/>
      </w:pPr>
      <w:r>
        <w:rPr/>
        <w:t>"Ученики были людьми честными, - пишет Джеймз Росскап, - и не могли бы навязывать народу ложь. Они провели весь остаток своих дней проповедуя воскресение, превратившись из трусов в героев. Они не боялись арестов, тюрем, побоев, и страшных казней, и никто из них не отрекся от Господа, никто не оставил своей веры в Его воскресение".</w:t>
      </w:r>
    </w:p>
    <w:p>
      <w:pPr>
        <w:pStyle w:val="Normal"/>
        <w:ind w:firstLine="480"/>
        <w:jc w:val="both"/>
        <w:rPr/>
      </w:pPr>
      <w:r>
        <w:rPr/>
        <w:t>Обсуждая теорию похищения. Пол Литтл подчеркивает ее "психологическую и этическую невероятность. Похищение Тела Христа</w:t>
      </w:r>
    </w:p>
    <w:p>
      <w:pPr>
        <w:pStyle w:val="Normal"/>
        <w:ind w:firstLine="480"/>
        <w:jc w:val="both"/>
        <w:rPr/>
      </w:pPr>
      <w:r>
        <w:rPr/>
        <w:t>- это нечто полностью чуждое характеру Его учеников и всему, что нам о них известно. Это означало бы, что они распространяли заведомую ложь, из-за которой были обмануты и в конечном счете погибли многие тысячи людей. Невозможно представить, что даже если несколько учеников замыслили и осуществили похищение, они никогда не рассказали бы об этом остальным".</w:t>
      </w:r>
    </w:p>
    <w:p>
      <w:pPr>
        <w:pStyle w:val="Normal"/>
        <w:ind w:firstLine="480"/>
        <w:jc w:val="both"/>
        <w:rPr/>
      </w:pPr>
      <w:r>
        <w:rPr/>
        <w:t>Комментируя теорию похищения Тела Христа учениками, британский юрист Дж.Н.Д.Андерсон отмечает, что "это противоречило бы всему, что мы знаем о них: их нравственному учению, содержанию их жизней, их упорству перед лицом страданий и преследований. К тому же это ни ка к бы не объяснило их внезапного преображения из павших духом беглецов в свидетелей, которых не могли заставить замолчать никакие противники".</w:t>
      </w:r>
    </w:p>
    <w:p>
      <w:pPr>
        <w:pStyle w:val="Normal"/>
        <w:ind w:firstLine="480"/>
        <w:jc w:val="both"/>
        <w:rPr/>
      </w:pPr>
      <w:r>
        <w:rPr/>
        <w:t>"Даже противники христианства приходят ей на помощь в данном вопросе, - пишет Кеван о теории похищения. - Известный скептик Штраус (1808-1874) отвергает теорию обмана со стороны учеников, считая ее морально несостоятельной. "Историк. - пишет Штраус, - должен признать твердую веру учеников в воскресение Христа"".</w:t>
      </w:r>
    </w:p>
    <w:p>
      <w:pPr>
        <w:pStyle w:val="Normal"/>
        <w:ind w:firstLine="480"/>
        <w:jc w:val="both"/>
        <w:rPr/>
      </w:pPr>
      <w:r>
        <w:rPr/>
        <w:t>"Сегодня эту теорию открыто опровергают даже многие ортодоксальные еврейские иследователи, включая самого Клаузнера, который, будучи полностью с ней несогласен, признает, что ученики были слишком честными людьми, чтобы пуститься на подобное мошенничество", - пишет У.Смит, ссылаясь на труд"Иисус Христос: Его жизнь, время и учение".</w:t>
      </w:r>
    </w:p>
    <w:p>
      <w:pPr>
        <w:pStyle w:val="Normal"/>
        <w:ind w:firstLine="480"/>
        <w:jc w:val="both"/>
        <w:rPr/>
      </w:pPr>
      <w:r>
        <w:rPr/>
        <w:t>Неужели "похищенное Тело" дало Петру силы для его опровержения в "Деяниях Апостолов" (4:8-12)?</w:t>
      </w:r>
    </w:p>
    <w:p>
      <w:pPr>
        <w:pStyle w:val="Normal"/>
        <w:ind w:firstLine="480"/>
        <w:jc w:val="both"/>
        <w:rPr/>
      </w:pPr>
      <w:r>
        <w:rPr/>
        <w:t>"Тогда Петр, исполнившись Духа Святого, сказал им: начальники народа и старейшины Израильские! Если от нас сегодня требуют ответа в благодеянии человеку немощному, как он исцелен, то да будет известно всем вам и всему народу Израильскому, что именем Иисуса Христа Назорея, Которого вы распяли. Которого Бог воскресил из мертвых. Им поставлен он пред вами здрав: Он есть камень, пренебреженный вами зиждущими, но сделавшийся главою угла, и нет ни в ком ином спасения;</w:t>
      </w:r>
    </w:p>
    <w:p>
      <w:pPr>
        <w:pStyle w:val="Normal"/>
        <w:ind w:firstLine="480"/>
        <w:jc w:val="both"/>
        <w:rPr/>
      </w:pPr>
      <w:r>
        <w:rPr/>
        <w:t>ибо нет другого имени под небом, данного человекам, которым надлежало бы нам спастись" (Деян. 4:8-12).</w:t>
      </w:r>
    </w:p>
    <w:p>
      <w:pPr>
        <w:pStyle w:val="Normal"/>
        <w:ind w:firstLine="480"/>
        <w:jc w:val="both"/>
        <w:rPr/>
      </w:pPr>
      <w:r>
        <w:rPr/>
        <w:t>"Сила Господа так вдохновила Петра в день Пятидесятницы, - поясняет Уилбур Смит, - что за один тот день, п^сле проповеди, посвященной главным образом истине воскресения Христа, три тысячи душ пришли к Господу. Одно ясно: Петр, во всяком случае, проповедовал то, во что верил и сам, - что Бог воскресил Христа из мертвых. Невозможно с такой силой проповедовать сознательную ложь. Ученики продолжали проповедовать воскресение, покуда весь мир не преобразился верой в эту светлую истину. Нет, ученики не похищали - и не могли похитить - Тела нашего Господа".</w:t>
      </w:r>
    </w:p>
    <w:p>
      <w:pPr>
        <w:pStyle w:val="Normal"/>
        <w:ind w:firstLine="480"/>
        <w:jc w:val="both"/>
        <w:rPr/>
      </w:pPr>
      <w:r>
        <w:rPr/>
        <w:t xml:space="preserve">Все ученики, кроме Иоанна, приняли мученическую смерть. Их преследовали за праведность, их веру и учение. Как отмечает Пол Литтл, "люди пойдут на смерть за то, во что они </w:t>
      </w:r>
      <w:r>
        <w:rPr>
          <w:i/>
          <w:iCs/>
        </w:rPr>
        <w:t>верят,</w:t>
      </w:r>
      <w:r>
        <w:rPr/>
        <w:t xml:space="preserve"> пусть сама вера и ошибочна, но не ради заведомой лжи". В действительности они "постоянно ссылались на воскресение Иисуса как на основу своего учения, проповедей, жизни и - что важнее всего - смерти". В свете этого гипотеза о похищении Тела учениками представляется совершенно нелепой.</w:t>
      </w:r>
    </w:p>
    <w:p>
      <w:pPr>
        <w:pStyle w:val="Normal"/>
        <w:ind w:firstLine="480"/>
        <w:jc w:val="both"/>
        <w:rPr/>
      </w:pPr>
      <w:r>
        <w:rPr/>
        <w:t>Трудно не согласиться с Джоном Р.У.Стоттом, который считает эту теорию "попросту неправдоподобной. Она настолько сомнительна, что практически не имеет права на существование. Если из Евангелий и Деяний что-нибудь вытекает, то это прежде всего искренность апостолов. Они могли поддаться заблуждению, если угодно, но не пошли бы на обман. Лицемеры и мученики - это две разные породы людей".</w:t>
      </w:r>
    </w:p>
    <w:p>
      <w:pPr>
        <w:pStyle w:val="Normal"/>
        <w:ind w:firstLine="480"/>
        <w:jc w:val="both"/>
        <w:rPr/>
      </w:pPr>
      <w:r>
        <w:rPr/>
        <w:t>Теории о том, что Тело Иисуса вынесли из гробницы евреи, римляне или Иосиф из Аримафеи, ничуть не убедительнее, чем гипотеза о похищении его учениками.</w:t>
      </w:r>
    </w:p>
    <w:p>
      <w:pPr>
        <w:pStyle w:val="Normal"/>
        <w:ind w:firstLine="480"/>
        <w:jc w:val="both"/>
        <w:rPr/>
      </w:pPr>
      <w:r>
        <w:rPr/>
        <w:t>Евреи не стали бы уносить Тело.</w:t>
      </w:r>
    </w:p>
    <w:p>
      <w:pPr>
        <w:pStyle w:val="Normal"/>
        <w:ind w:firstLine="480"/>
        <w:jc w:val="both"/>
        <w:rPr/>
      </w:pPr>
      <w:r>
        <w:rPr/>
        <w:t>"Всего через семь недель, - пишет Дж.Андерсон, - если верить письменным источникам - при том, что у меня нет оснований полагать, что христианские авторы придумали этот трудный для объяснения семинедельный промежуток, - так вот, всего через семь недель весь Иерусалим бурлил проповедью воскресения. Апостолы несли весть о воскресении всем жителям города, вызывая большое недовольство первосвященников. По их словам, апостолы пытались возложить на них вину за гибель этого человека, обвиняли их в том, что они распяли Господа славы. И они были готовы на все, чтобы в зародыше подавить эту ересь".</w:t>
      </w:r>
    </w:p>
    <w:p>
      <w:pPr>
        <w:pStyle w:val="Normal"/>
        <w:ind w:firstLine="480"/>
        <w:jc w:val="both"/>
        <w:rPr/>
      </w:pPr>
      <w:r>
        <w:rPr/>
        <w:t>Если первосвященники приказали убрать Тело из гробницы, почему же в ответ на проповедь апостолов о воскресении они попросту не объявили об этом? Почему они не сообщили, где теперь находится Тело? Почему, если бы и этому не поверили, они не достали бы Тело снова, не погрузили его на телегу и не провезли по центру Иерусалима? Такие действия погубили бы христианство даже не в колыбели, а в материнской утробе!</w:t>
      </w:r>
    </w:p>
    <w:p>
      <w:pPr>
        <w:pStyle w:val="Normal"/>
        <w:ind w:firstLine="480"/>
        <w:jc w:val="both"/>
        <w:rPr/>
      </w:pPr>
      <w:r>
        <w:rPr/>
        <w:t>"Очевидно, - комментирует английский богослов и философ Уильям Пейли, - что если бы Тело было возможно обнаружить, евреи представили бы его на обозрение, поскольку получили бы простейший и самый убедительный ответ на все рассказы о воскресении. Факты таковы, что несмотря на все меры предосторожности, несмотря на всю свою тревогу и все имевшиеся предупреждения, евреи так и не смогли показать народу Тело Христа после того, как появился рассказ о Его воскресении, и ученики всенародно говорили о нем, как об основе своих проповедей Его именем, собирая последователей Его религии..."</w:t>
      </w:r>
    </w:p>
    <w:p>
      <w:pPr>
        <w:pStyle w:val="Normal"/>
        <w:ind w:firstLine="480"/>
        <w:jc w:val="both"/>
        <w:rPr/>
      </w:pPr>
      <w:r>
        <w:rPr/>
        <w:t>Евреи не смогли ничего сказать о местонахождении Тела Иисуса. По этому поводу Джон Уитуэрт пишет: "Всем евреям была впоследствии известна версия о похищении Тела, и однако, как замечал д-р Гилмор, "о ней ни словом не упоминалось на судах над апостолами, которые вскоре начались в Иерусалиме в ответ на их отважное и открытое провозглашение воскресения". Хотя апостолов судили перед той группой, которая зародила слухи о том, что ученики взяли Тело Христа, их ни разу не обвинили в похищении; члены синедриона ни разу даже не обмолвились о нем, а вскоре эту версию и вовсе забросили как нелепую".</w:t>
      </w:r>
    </w:p>
    <w:p>
      <w:pPr>
        <w:pStyle w:val="Normal"/>
        <w:ind w:firstLine="480"/>
        <w:jc w:val="both"/>
        <w:rPr/>
      </w:pPr>
      <w:r>
        <w:rPr/>
        <w:t>Римляне не стали бы уносить Тела.</w:t>
      </w:r>
    </w:p>
    <w:p>
      <w:pPr>
        <w:pStyle w:val="Normal"/>
        <w:ind w:firstLine="480"/>
        <w:jc w:val="both"/>
        <w:rPr/>
      </w:pPr>
      <w:r>
        <w:rPr/>
        <w:t>Наместнику было бы только выгодно, чтобы Тело оставалось в могиле. Пилат был прежде всего заинтересован в поддержании спокойствия, а исчезновение Тела вызвало бы нежелательное волнение среди евреев и христиан.</w:t>
      </w:r>
    </w:p>
    <w:p>
      <w:pPr>
        <w:pStyle w:val="Normal"/>
        <w:ind w:firstLine="480"/>
        <w:jc w:val="both"/>
        <w:rPr/>
      </w:pPr>
      <w:r>
        <w:rPr/>
        <w:t>Пилат, пишет Дж.Андерсон, "был озабочен этим странным учением. Если бы он и распорядился убрать Тело, то не мог не сообщить об этом столь расстроенным первосвященникам".</w:t>
      </w:r>
    </w:p>
    <w:p>
      <w:pPr>
        <w:pStyle w:val="Normal"/>
        <w:ind w:firstLine="480"/>
        <w:jc w:val="both"/>
        <w:rPr/>
      </w:pPr>
      <w:r>
        <w:rPr/>
        <w:t>Пилат, попросту, хотел мира.</w:t>
      </w:r>
    </w:p>
    <w:p>
      <w:pPr>
        <w:pStyle w:val="Normal"/>
        <w:ind w:firstLine="480"/>
        <w:jc w:val="both"/>
        <w:rPr/>
      </w:pPr>
      <w:r>
        <w:rPr/>
        <w:t>Иосиф из Аримафеи не стал бы уносить Тела.</w:t>
      </w:r>
    </w:p>
    <w:p>
      <w:pPr>
        <w:pStyle w:val="Normal"/>
        <w:ind w:firstLine="480"/>
        <w:jc w:val="both"/>
        <w:rPr/>
      </w:pPr>
      <w:r>
        <w:rPr/>
        <w:t>Тайный ученик Христа, Иосиф не стал бы уносить Тела из гробницы, не сообщив об этом другим ученикам.</w:t>
      </w:r>
    </w:p>
    <w:p>
      <w:pPr>
        <w:pStyle w:val="Normal"/>
        <w:ind w:firstLine="480"/>
        <w:jc w:val="both"/>
        <w:rPr/>
      </w:pPr>
      <w:r>
        <w:rPr/>
        <w:t>Даже если бы он отважился на это, то во всяком случае сообщил бы о сделанном другим ученикам позже, когда стали распространять весть о воскресении.</w:t>
      </w:r>
    </w:p>
    <w:p>
      <w:pPr>
        <w:pStyle w:val="Normal"/>
        <w:ind w:firstLine="480"/>
        <w:jc w:val="both"/>
        <w:rPr>
          <w:i/>
          <w:i/>
          <w:iCs/>
        </w:rPr>
      </w:pPr>
      <w:r>
        <w:rPr>
          <w:i/>
          <w:iCs/>
        </w:rPr>
        <w:t>Итак, факты убедительно говорят о том, что Тела Иисуса никто не уносил из гробницы.</w:t>
      </w:r>
    </w:p>
    <w:p>
      <w:pPr>
        <w:pStyle w:val="Normal"/>
        <w:ind w:firstLine="480"/>
        <w:jc w:val="both"/>
        <w:rPr/>
      </w:pPr>
      <w:r>
        <w:rPr/>
        <w:t xml:space="preserve">"Простая .вера христианина в Воскресение, - пишет Дж.Хансон, - куда менее удивительна, чем легковерие скептика, который скорее примет самые дикие и невероятные россказни, чем твердые исторические свидетельства. </w:t>
      </w:r>
      <w:r>
        <w:rPr>
          <w:i/>
          <w:iCs/>
        </w:rPr>
        <w:t>Если трудности веры велики, то нелепости неверия - безмерны".</w:t>
      </w:r>
    </w:p>
    <w:p>
      <w:pPr>
        <w:pStyle w:val="Normal"/>
        <w:ind w:firstLine="480"/>
        <w:jc w:val="both"/>
        <w:rPr>
          <w:b/>
          <w:b/>
          <w:bCs/>
        </w:rPr>
      </w:pPr>
      <w:r>
        <w:rPr>
          <w:b/>
          <w:bCs/>
        </w:rPr>
        <w:t>ТЕОРИЯ ГАЛЛЮЦИНАЦИИ</w:t>
      </w:r>
    </w:p>
    <w:p>
      <w:pPr>
        <w:pStyle w:val="Normal"/>
        <w:ind w:firstLine="480"/>
        <w:jc w:val="both"/>
        <w:rPr>
          <w:b/>
          <w:b/>
          <w:bCs/>
        </w:rPr>
      </w:pPr>
      <w:r>
        <w:rPr>
          <w:b/>
          <w:bCs/>
        </w:rPr>
        <w:t>Точка зрения: все явления Христа после воскресения были только иллюзией, массовой галлюцинацией</w:t>
      </w:r>
    </w:p>
    <w:p>
      <w:pPr>
        <w:pStyle w:val="Normal"/>
        <w:ind w:firstLine="480"/>
        <w:jc w:val="both"/>
        <w:rPr>
          <w:b/>
          <w:b/>
          <w:bCs/>
        </w:rPr>
      </w:pPr>
      <w:r>
        <w:rPr>
          <w:b/>
          <w:bCs/>
        </w:rPr>
        <w:t>Опровержение</w:t>
      </w:r>
    </w:p>
    <w:p>
      <w:pPr>
        <w:pStyle w:val="Normal"/>
        <w:ind w:firstLine="480"/>
        <w:jc w:val="both"/>
        <w:rPr>
          <w:b/>
          <w:b/>
          <w:bCs/>
        </w:rPr>
      </w:pPr>
      <w:r>
        <w:rPr>
          <w:b/>
          <w:bCs/>
        </w:rPr>
        <w:t>Насколько важны явления Христа после воскресения?</w:t>
      </w:r>
    </w:p>
    <w:p>
      <w:pPr>
        <w:pStyle w:val="Normal"/>
        <w:ind w:firstLine="480"/>
        <w:jc w:val="both"/>
        <w:rPr/>
      </w:pPr>
      <w:r>
        <w:rPr/>
        <w:t>"В первые годы существования христианства, - писал К.С.Льюис, - "апостолом" считался прежде всего тот, кто представлялся очевидцем воскресения. Всего через несколько дней после распятия, когда шла речь о двух новых кандидатах в апостолы на место предателя Иуды, они считались годными на роль апостолов на основании того, что лично знали Христа как до, так и после Его смерти, и могли из первых рук свидетельствовать внешнему миру о Воскресении (Деян. 1:22). Через несколько дней Петр, в своей первой христианской проповеди, говорил о том же самом: "Сего Иисуса Бог воскресил, чему все мы свидетели" (Деян. 2:32). В Первом Послании к Коринфянам Павел причисляет себя к апостолам на том же основании: "Не апостол ли я?...Не видел ли я Иисуса Христа, Господа нашего?" (9:1).</w:t>
      </w:r>
    </w:p>
    <w:p>
      <w:pPr>
        <w:pStyle w:val="Normal"/>
        <w:ind w:firstLine="480"/>
        <w:jc w:val="both"/>
        <w:rPr/>
      </w:pPr>
      <w:r>
        <w:rPr/>
        <w:t>Что если явления воскресшего Христа были всего лишь видениями?</w:t>
      </w:r>
    </w:p>
    <w:p>
      <w:pPr>
        <w:pStyle w:val="Normal"/>
        <w:ind w:firstLine="480"/>
        <w:jc w:val="both"/>
        <w:rPr/>
      </w:pPr>
      <w:r>
        <w:rPr/>
        <w:t>Если принять определение Льюиса, то "явления" Христа, в галлюцинациях обеспечивает апостольское звание. В таком случае, пишет Грешам Мейиен, "вся христианская церковь зиждется на нездоровых явлениях, произошедших с рядом людей в первом веке нашей эры. Это означает, что если бы Петр и его соратники обратились бы к хорошему невропатологу, то никакой христианской церкви никогда бы не существовало".</w:t>
      </w:r>
    </w:p>
    <w:p>
      <w:pPr>
        <w:pStyle w:val="Normal"/>
        <w:ind w:firstLine="480"/>
        <w:jc w:val="both"/>
        <w:rPr/>
      </w:pPr>
      <w:r>
        <w:rPr/>
        <w:t>Что такое видение?</w:t>
      </w:r>
    </w:p>
    <w:p>
      <w:pPr>
        <w:pStyle w:val="Normal"/>
        <w:ind w:firstLine="480"/>
        <w:jc w:val="both"/>
        <w:rPr/>
      </w:pPr>
      <w:r>
        <w:rPr/>
        <w:t>Уилбур Смит приводит удачное определение видения, которое дает Вайс: "Научное значение этого термина заключается в том, что имеет место зрительное восприятие в отсутствие соответствующего внешнего объекта. Зрительный нерв возбуждается не внешними волнами или колебаниями эфира, а чисто внутренними психологическими факторами.</w:t>
      </w:r>
    </w:p>
    <w:p>
      <w:pPr>
        <w:pStyle w:val="Normal"/>
        <w:ind w:firstLine="480"/>
        <w:jc w:val="both"/>
        <w:rPr/>
      </w:pPr>
      <w:r>
        <w:rPr/>
        <w:t>В то же время испытывающий видение воспринимает его как полностью "объективное", полагая, что объект зрения действительно находится перед ним".</w:t>
      </w:r>
    </w:p>
    <w:p>
      <w:pPr>
        <w:pStyle w:val="Normal"/>
        <w:ind w:firstLine="480"/>
        <w:jc w:val="both"/>
        <w:rPr/>
      </w:pPr>
      <w:r>
        <w:rPr/>
        <w:t>Можно ли считать явления Христа видениями?</w:t>
      </w:r>
    </w:p>
    <w:p>
      <w:pPr>
        <w:pStyle w:val="Normal"/>
        <w:ind w:firstLine="480"/>
        <w:jc w:val="both"/>
        <w:rPr/>
      </w:pPr>
      <w:r>
        <w:rPr/>
        <w:t>Как свидетельствует Новый Завет, ученики Христа никогда не испытывали никаких видений.</w:t>
      </w:r>
    </w:p>
    <w:p>
      <w:pPr>
        <w:pStyle w:val="Normal"/>
        <w:ind w:firstLine="480"/>
        <w:jc w:val="both"/>
        <w:rPr/>
      </w:pPr>
      <w:r>
        <w:rPr/>
        <w:t>"Те, кто испытывает галлюцинации, - замечает Хилльер Стратон, - никогда не становятся героями. Воскресение Христа настолько преобразило всю жизнь тех первых свидетелей, что они шли на гибель за то, что провозглашали эту истину".</w:t>
      </w:r>
    </w:p>
    <w:p>
      <w:pPr>
        <w:pStyle w:val="Normal"/>
        <w:ind w:firstLine="480"/>
        <w:jc w:val="both"/>
        <w:rPr/>
      </w:pPr>
      <w:r>
        <w:rPr/>
        <w:t>Теория галлюцинаций противоречит некоторым принципам психиатрии.</w:t>
      </w:r>
    </w:p>
    <w:p>
      <w:pPr>
        <w:pStyle w:val="Normal"/>
        <w:ind w:firstLine="480"/>
        <w:jc w:val="both"/>
        <w:rPr/>
      </w:pPr>
      <w:r>
        <w:rPr/>
        <w:t>Галлюцинации обычно посещают людей определенного типа.</w:t>
      </w:r>
    </w:p>
    <w:p>
      <w:pPr>
        <w:pStyle w:val="Normal"/>
        <w:ind w:firstLine="480"/>
        <w:jc w:val="both"/>
        <w:rPr/>
      </w:pPr>
      <w:r>
        <w:rPr/>
        <w:t>Это люди с повышенным воображением, нервные, находящиеся "на взводе".</w:t>
      </w:r>
    </w:p>
    <w:p>
      <w:pPr>
        <w:pStyle w:val="Normal"/>
        <w:ind w:firstLine="480"/>
        <w:jc w:val="both"/>
        <w:rPr/>
      </w:pPr>
      <w:r>
        <w:rPr/>
        <w:t>В своих явлениях Христос не ограничивается кругом людей с определенным психологическим складом.</w:t>
      </w:r>
    </w:p>
    <w:p>
      <w:pPr>
        <w:pStyle w:val="Normal"/>
        <w:ind w:firstLine="480"/>
        <w:jc w:val="both"/>
        <w:rPr/>
      </w:pPr>
      <w:r>
        <w:rPr/>
        <w:t>Как отмечает Джон Р.У.Стотт, видевшие Христа были в самых различных настроениях: Мария Магдалина плакала, женщин одолевали страх и удивление, Петр мучился совестью, Фома был полон неверия. Двое, идущие в Эммаус, думали о событиях минувшей недели, а учени ки в Галилее - о рыбной ловле.</w:t>
      </w:r>
    </w:p>
    <w:p>
      <w:pPr>
        <w:pStyle w:val="Normal"/>
        <w:ind w:firstLine="480"/>
        <w:jc w:val="both"/>
        <w:rPr/>
      </w:pPr>
      <w:r>
        <w:rPr/>
        <w:t>"Невозможно свести эти явления нашего божественного Господа к галлюцинациям расстроенных умов", - подытоживает Стотт.</w:t>
      </w:r>
    </w:p>
    <w:p>
      <w:pPr>
        <w:pStyle w:val="Normal"/>
        <w:ind w:firstLine="480"/>
        <w:jc w:val="both"/>
        <w:rPr/>
      </w:pPr>
      <w:r>
        <w:rPr/>
        <w:t>Через подсознание галлюцинации обычно связаны с прошлым опытом человека.</w:t>
      </w:r>
    </w:p>
    <w:p>
      <w:pPr>
        <w:pStyle w:val="Normal"/>
        <w:ind w:firstLine="480"/>
        <w:jc w:val="both"/>
        <w:rPr/>
      </w:pPr>
      <w:r>
        <w:rPr/>
        <w:t>Они отличаются индивидуальностью и крайней субъективностью.</w:t>
      </w:r>
    </w:p>
    <w:p>
      <w:pPr>
        <w:pStyle w:val="Normal"/>
        <w:ind w:firstLine="480"/>
        <w:jc w:val="both"/>
        <w:rPr/>
      </w:pPr>
      <w:r>
        <w:rPr/>
        <w:t>В своей фундаментальной работе по психопатологии галлюцинаций Рауль Мург по словам Хайнриха Клюрера пришел к выводу, что "переменчивость и непостоянство составляют главную черту галлюцинаций и сходных с ними явлений. Для него галлюцинации - не статический, а динамический феномен, нестабильность которого отражает нестабильность факторов и условий, вызывающих его появление".</w:t>
      </w:r>
    </w:p>
    <w:p>
      <w:pPr>
        <w:pStyle w:val="Normal"/>
        <w:ind w:firstLine="480"/>
        <w:jc w:val="both"/>
        <w:rPr/>
      </w:pPr>
      <w:r>
        <w:rPr/>
        <w:t>Таким образом, два человека одновременно не могут иметь одну и ту же галлюцинацию.</w:t>
      </w:r>
    </w:p>
    <w:p>
      <w:pPr>
        <w:pStyle w:val="Normal"/>
        <w:ind w:firstLine="480"/>
        <w:jc w:val="both"/>
        <w:rPr/>
      </w:pPr>
      <w:r>
        <w:rPr/>
        <w:t>Явления Христа видело множество людей.</w:t>
      </w:r>
    </w:p>
    <w:p>
      <w:pPr>
        <w:pStyle w:val="Normal"/>
        <w:ind w:firstLine="480"/>
        <w:jc w:val="both"/>
        <w:rPr/>
      </w:pPr>
      <w:r>
        <w:rPr/>
        <w:t>"Совершенно невероятно, - считает Томас Дж. Торберн, что целых пятьсот, скажем, человек среднего душевного здоровья и темперамента, разными группами, в разное время и при разнообразных обстоятельствах переживали всевозможные чувственные впечатления - зрительные, слуховые, тактильные, которые целиком возникали за счет галлюцинаций. Мы говорим, что это невероятно, поскольку если бы подобная теория была предложена для объяснения какого-либо исторического события, кроме "сверхъестественного", ее немедленно бы отвергли по причине смехотворности".</w:t>
      </w:r>
    </w:p>
    <w:p>
      <w:pPr>
        <w:pStyle w:val="Normal"/>
        <w:ind w:firstLine="480"/>
        <w:jc w:val="both"/>
        <w:rPr/>
      </w:pPr>
      <w:r>
        <w:rPr/>
        <w:t>Теодор Кристлиб, которого мы цитируем по Уилбуру Смиту, писал:</w:t>
      </w:r>
    </w:p>
    <w:p>
      <w:pPr>
        <w:pStyle w:val="Normal"/>
        <w:ind w:firstLine="480"/>
        <w:jc w:val="both"/>
        <w:rPr/>
      </w:pPr>
      <w:r>
        <w:rPr/>
        <w:t xml:space="preserve">"Мы не отрицаем известных науке случаев массовых видений. Однако все эти случаи сопровождаются </w:t>
      </w:r>
      <w:r>
        <w:rPr>
          <w:i/>
          <w:iCs/>
        </w:rPr>
        <w:t>нездоровым умственным возбуждением,</w:t>
      </w:r>
      <w:r>
        <w:rPr/>
        <w:t xml:space="preserve"> а также телесным нездоровьем, в частности, нервической аффектацией. Даже если один или несколько учеников и находились в таком состоянии, мы не имеем права распространять эту идею на остальных, здоровых мужчин разного темперамента и конституции. И все же иные считают, что</w:t>
      </w:r>
    </w:p>
    <w:p>
      <w:pPr>
        <w:pStyle w:val="Normal"/>
        <w:ind w:firstLine="480"/>
        <w:jc w:val="both"/>
        <w:rPr/>
      </w:pPr>
      <w:r>
        <w:rPr/>
        <w:t>свидетели воскресения один за другим впадали в это нездоровое состояние - не только восторженные женщины, но даже Петр, сильный и крепкий рыбак, ничего не имевший общего с неврозами, Иаков, двое по дороге в Эммаус, и такдалее, вплоть до трезвого, исполненного сомнения Фомы, вплоть до всех одиннадцати вместе и даже до толпы в пятьсот с лишним человек. Предполагается, что все эти люди внезапно поддались некоему самообману, причем, заметим, в самые различные моменты, в самых разнообразных обстоятельствах, за самыми разными занятиями (утром у гробницы, за разговором по дороге, в узком кругу друзей, работавших на озере). Самым разным было их настроение, самой разной - склонность к видениям. И неужели все они могли сговориться и объявить миру эти видения телесными явлениями воскресшего Христа? А если так, насколько это было бы чистым самообманом или заведомой ложью? Наверняка кое-кто из них задавался бы впоследствии вопросом о реальности увиденного. Как справедливо подмечает Шлаиермахер, "любой, кто предполагает, что ученики обманули себя и ошибочно приняли внутреннее за внешнее, обвиняет их в такой слабости ума, которая сводит на нет все их свидетельства о Христе и заставляет думать, что и Сам Христос не знал людей, если мог выбрать Себе таких свидетелей. Если же Сам Он, по желанию Своему, распорядился, чтобы они приняли внутренние явления за внешние впечатления, то Он был источником заблуждения, что несовместимо с Его высоким достоинством и ставит под сомнение вообще все нравственные идеи".</w:t>
      </w:r>
    </w:p>
    <w:p>
      <w:pPr>
        <w:pStyle w:val="Normal"/>
        <w:ind w:firstLine="480"/>
        <w:jc w:val="both"/>
        <w:rPr/>
      </w:pPr>
      <w:r>
        <w:rPr/>
        <w:t>Согласно известным психиатрам Л.Е.Хайниси и Дж. Шатскому, иллюзия есть "ложное восприятие, ошибочный ответ на возбуждение чувств... однако у всякого нормального человека это ложное восприятие вызывает желание проверить другое чувство - или же другие чувства приходят ему на помощь, показывая, что он имеет дело всего лишь с иллюзией..."</w:t>
      </w:r>
    </w:p>
    <w:p>
      <w:pPr>
        <w:pStyle w:val="Normal"/>
        <w:ind w:firstLine="480"/>
        <w:jc w:val="both"/>
        <w:rPr/>
      </w:pPr>
      <w:r>
        <w:rPr/>
        <w:t>Явления Христа никак не могли быть "ошибочными" восприятиями:</w:t>
      </w:r>
    </w:p>
    <w:p>
      <w:pPr>
        <w:pStyle w:val="Normal"/>
        <w:ind w:firstLine="480"/>
        <w:jc w:val="both"/>
        <w:rPr/>
      </w:pPr>
      <w:r>
        <w:rPr/>
        <w:t>Уилбур Смит, комментируя Евангелие от Луки, пишет о его авторе как о "человеке, привыкшем научно рассматривать любой изучаемый предмет. В начале своей второй книги, ^Деяний Апостолов", он говорит, что наш Господь "...явил Себя живым по страдании Своем со многими верными доказательствами..." (1:3).</w:t>
      </w:r>
    </w:p>
    <w:p>
      <w:pPr>
        <w:pStyle w:val="Normal"/>
        <w:ind w:firstLine="480"/>
        <w:jc w:val="both"/>
        <w:rPr/>
      </w:pPr>
      <w:r>
        <w:rPr/>
        <w:t>"Именно тот род доказательств, на котором так настаивает современная наука, включая даже психологию, когда хочет определить реальность рассматриваемого объекта, встречаем мы в Евангелиях, когда речь идет о воскресении Господа Иисуса, - продолжает Смит. - Мы видим там доказательства, которые можно увидеть человеческим глазом, потрогать человеческой рукой и услышать человеческим ухом. Это то, что мы называем эмпирическими доказательствами".</w:t>
      </w:r>
    </w:p>
    <w:p>
      <w:pPr>
        <w:pStyle w:val="Normal"/>
        <w:ind w:firstLine="480"/>
        <w:jc w:val="both"/>
        <w:rPr/>
      </w:pPr>
      <w:r>
        <w:rPr/>
        <w:t>"Явления Господа Воскресшего, - подчеркивает У.Дж.Спарроу-Симпсон, - поддаются анализу с помощью человеческих чувств, которыми они воспринимались, будь то зрение, слух или осязание.</w:t>
      </w:r>
      <w:r>
        <w:rPr>
          <w:b/>
          <w:bCs/>
        </w:rPr>
        <w:t xml:space="preserve"> Все </w:t>
      </w:r>
      <w:r>
        <w:rPr/>
        <w:t>аспекты явлений можно с удобством сгруппировать по данному принципу".</w:t>
      </w:r>
    </w:p>
    <w:p>
      <w:pPr>
        <w:pStyle w:val="Normal"/>
        <w:ind w:firstLine="480"/>
        <w:jc w:val="both"/>
        <w:rPr/>
      </w:pPr>
      <w:r>
        <w:rPr/>
        <w:t>Спарроу-Симпсон начинает свой анализ со зрения. "Это естественный способ привлечь первое внимание свидетелей. О зрительном восприятии явлений Христа говорится в Евангелиях в различных выражениях:</w:t>
      </w:r>
    </w:p>
    <w:p>
      <w:pPr>
        <w:pStyle w:val="Normal"/>
        <w:ind w:firstLine="480"/>
        <w:jc w:val="both"/>
        <w:rPr/>
      </w:pPr>
      <w:r>
        <w:rPr/>
        <w:t>"Иисус встретил их".                    Мф. 28:9</w:t>
      </w:r>
    </w:p>
    <w:p>
      <w:pPr>
        <w:pStyle w:val="Normal"/>
        <w:ind w:firstLine="480"/>
        <w:jc w:val="both"/>
        <w:rPr/>
      </w:pPr>
      <w:r>
        <w:rPr/>
        <w:t>"Увидевши Его" (хотя среди свидетелей            Мф. 28:17</w:t>
      </w:r>
    </w:p>
    <w:p>
      <w:pPr>
        <w:pStyle w:val="Normal"/>
        <w:ind w:firstLine="480"/>
        <w:jc w:val="both"/>
        <w:rPr/>
      </w:pPr>
      <w:r>
        <w:rPr/>
        <w:t>были и сомневающиеся)</w:t>
      </w:r>
    </w:p>
    <w:p>
      <w:pPr>
        <w:pStyle w:val="Normal"/>
        <w:ind w:firstLine="480"/>
        <w:jc w:val="both"/>
        <w:rPr/>
      </w:pPr>
      <w:r>
        <w:rPr/>
        <w:t>"Они узнали Его".                        Лк. 24:31</w:t>
      </w:r>
    </w:p>
    <w:p>
      <w:pPr>
        <w:pStyle w:val="Normal"/>
        <w:ind w:firstLine="480"/>
        <w:jc w:val="both"/>
        <w:rPr/>
      </w:pPr>
      <w:r>
        <w:rPr/>
        <w:t>"Они... подумали, что видят духа".                Лк. 24:37</w:t>
      </w:r>
    </w:p>
    <w:p>
      <w:pPr>
        <w:pStyle w:val="Normal"/>
        <w:ind w:firstLine="480"/>
        <w:jc w:val="both"/>
        <w:rPr/>
      </w:pPr>
      <w:r>
        <w:rPr/>
        <w:t>"Посмотрите на руки Мои и на ноги Мои; это - Я Сам;, осяжите Меня и рассмотрите; ибо дух плоти и костей не имеет, как видите у Меня. И сказав это, показал им руки и ноги".            Лк. 24:39-40</w:t>
      </w:r>
    </w:p>
    <w:p>
      <w:pPr>
        <w:pStyle w:val="Normal"/>
        <w:ind w:firstLine="480"/>
        <w:jc w:val="both"/>
        <w:rPr/>
      </w:pPr>
      <w:r>
        <w:rPr/>
        <w:t>О том же пишет и четвертый евангелист:</w:t>
      </w:r>
    </w:p>
    <w:p>
      <w:pPr>
        <w:pStyle w:val="Normal"/>
        <w:ind w:firstLine="480"/>
        <w:jc w:val="both"/>
        <w:rPr/>
      </w:pPr>
      <w:r>
        <w:rPr/>
        <w:t>Мария Магдалина "видела Господа"        Ин. 20:18</w:t>
      </w:r>
    </w:p>
    <w:p>
      <w:pPr>
        <w:pStyle w:val="Normal"/>
        <w:ind w:firstLine="480"/>
        <w:jc w:val="both"/>
        <w:rPr/>
      </w:pPr>
      <w:r>
        <w:rPr/>
        <w:t>"Он показал им руки... и ребра Свои"        Ин. 20:20</w:t>
      </w:r>
    </w:p>
    <w:p>
      <w:pPr>
        <w:pStyle w:val="Normal"/>
        <w:ind w:firstLine="480"/>
        <w:jc w:val="both"/>
        <w:rPr/>
      </w:pPr>
      <w:r>
        <w:rPr/>
        <w:t>"Ученики обрадовались, увидевши Господа"    Ин. 20:20</w:t>
      </w:r>
    </w:p>
    <w:p>
      <w:pPr>
        <w:pStyle w:val="Normal"/>
        <w:ind w:firstLine="480"/>
        <w:jc w:val="both"/>
        <w:rPr/>
      </w:pPr>
      <w:r>
        <w:rPr/>
        <w:t>"Если не увижу на руках Его ран от гвоздей..."    Ин. 20:25</w:t>
      </w:r>
    </w:p>
    <w:p>
      <w:pPr>
        <w:pStyle w:val="Normal"/>
        <w:ind w:firstLine="480"/>
        <w:jc w:val="both"/>
        <w:rPr/>
      </w:pPr>
      <w:r>
        <w:rPr/>
        <w:t>"Потому что увидел Меня..."            Ин. 20:29</w:t>
      </w:r>
    </w:p>
    <w:p>
      <w:pPr>
        <w:pStyle w:val="Normal"/>
        <w:ind w:firstLine="480"/>
        <w:jc w:val="both"/>
        <w:rPr/>
      </w:pPr>
      <w:r>
        <w:rPr/>
        <w:t>"Из учеников же никто не смел спросить Его:</w:t>
      </w:r>
    </w:p>
    <w:p>
      <w:pPr>
        <w:pStyle w:val="Normal"/>
        <w:ind w:firstLine="480"/>
        <w:jc w:val="both"/>
        <w:rPr/>
      </w:pPr>
      <w:r>
        <w:rPr/>
        <w:t>"кто Ты?", зная, что это Господь".            Ин. 21:12</w:t>
      </w:r>
    </w:p>
    <w:p>
      <w:pPr>
        <w:pStyle w:val="Normal"/>
        <w:ind w:firstLine="480"/>
        <w:jc w:val="both"/>
        <w:rPr/>
      </w:pPr>
      <w:r>
        <w:rPr/>
        <w:t>"В продолжение сорока дней являясь им..."        Деян. 1:3</w:t>
      </w:r>
    </w:p>
    <w:p>
      <w:pPr>
        <w:pStyle w:val="Normal"/>
        <w:ind w:firstLine="480"/>
        <w:jc w:val="both"/>
        <w:rPr/>
      </w:pPr>
      <w:r>
        <w:rPr/>
        <w:t>Воскресший Господь при Своих явлениях показывает следы от ран, полученных при казни:</w:t>
      </w:r>
    </w:p>
    <w:p>
      <w:pPr>
        <w:pStyle w:val="Normal"/>
        <w:ind w:firstLine="480"/>
        <w:jc w:val="both"/>
        <w:rPr/>
      </w:pPr>
      <w:r>
        <w:rPr/>
        <w:t>Лука пишет о руках и ногах.            Лк. 24:39-40</w:t>
      </w:r>
    </w:p>
    <w:p>
      <w:pPr>
        <w:pStyle w:val="Normal"/>
        <w:ind w:firstLine="480"/>
        <w:jc w:val="both"/>
        <w:rPr/>
      </w:pPr>
      <w:r>
        <w:rPr/>
        <w:t>Матфей не упоминает об этом.</w:t>
      </w:r>
    </w:p>
    <w:p>
      <w:pPr>
        <w:pStyle w:val="Normal"/>
        <w:ind w:firstLine="480"/>
        <w:jc w:val="both"/>
        <w:rPr/>
      </w:pPr>
      <w:r>
        <w:rPr/>
        <w:t>Иоанн упоминает Его руки и ребра.        Ин. 20:20-25,27</w:t>
      </w:r>
    </w:p>
    <w:p>
      <w:pPr>
        <w:pStyle w:val="Normal"/>
        <w:ind w:firstLine="480"/>
        <w:jc w:val="both"/>
        <w:rPr/>
      </w:pPr>
      <w:r>
        <w:rPr/>
        <w:t>"Явления воскресшего Христа удостоверяются также чувством осязания, - продолжает Спарроу Симпсон. - Наиболее ясно об этом пишет Лука:</w:t>
      </w:r>
    </w:p>
    <w:p>
      <w:pPr>
        <w:pStyle w:val="Normal"/>
        <w:ind w:firstLine="480"/>
        <w:jc w:val="both"/>
        <w:rPr/>
      </w:pPr>
      <w:r>
        <w:rPr/>
        <w:t>"Осяжите Меня и рассмотрите; ибо дух плоти и костей не имеет, как видите у Меня...             Лк. 24:39</w:t>
      </w:r>
    </w:p>
    <w:p>
      <w:pPr>
        <w:pStyle w:val="Normal"/>
        <w:ind w:firstLine="480"/>
        <w:jc w:val="both"/>
        <w:rPr/>
      </w:pPr>
      <w:r>
        <w:rPr/>
        <w:t>Они подали Ему часть печеной рыбы и сотового меда; и взяв ел пред ними".                 Лк. 24:42,43</w:t>
      </w:r>
    </w:p>
    <w:p>
      <w:pPr>
        <w:pStyle w:val="Normal"/>
        <w:ind w:firstLine="480"/>
        <w:jc w:val="both"/>
        <w:rPr/>
      </w:pPr>
      <w:r>
        <w:rPr/>
        <w:t>Профессор Торберн добавляет:</w:t>
      </w:r>
    </w:p>
    <w:p>
      <w:pPr>
        <w:pStyle w:val="Normal"/>
        <w:ind w:firstLine="480"/>
        <w:jc w:val="both"/>
        <w:rPr/>
      </w:pPr>
      <w:r>
        <w:rPr/>
        <w:t xml:space="preserve">"В Евангелии от Марка "галлюцинаторное" видение имеет </w:t>
      </w:r>
      <w:r>
        <w:rPr>
          <w:i/>
          <w:iCs/>
        </w:rPr>
        <w:t>слуховую</w:t>
      </w:r>
      <w:r>
        <w:rPr/>
        <w:t xml:space="preserve"> сторону: ангел велит женщинам идти и объявить о случившемся ученикам. Мк. 16:5-7 Аналогичным образом у Матфея (который в значительной мере опирается на те же источники, что Марк), женщины одновременно видят </w:t>
      </w:r>
      <w:r>
        <w:rPr>
          <w:i/>
          <w:iCs/>
        </w:rPr>
        <w:t>и</w:t>
      </w:r>
      <w:r>
        <w:rPr/>
        <w:t xml:space="preserve"> слышат Иисуса, а также </w:t>
      </w:r>
      <w:r>
        <w:rPr>
          <w:i/>
          <w:iCs/>
        </w:rPr>
        <w:t>осязают</w:t>
      </w:r>
      <w:r>
        <w:rPr/>
        <w:t xml:space="preserve"> Его". Мф. 28:9,10</w:t>
      </w:r>
    </w:p>
    <w:p>
      <w:pPr>
        <w:pStyle w:val="Normal"/>
        <w:ind w:firstLine="480"/>
        <w:jc w:val="both"/>
        <w:rPr/>
      </w:pPr>
      <w:r>
        <w:rPr/>
        <w:t>Галлюцинации обычно ограничены во времени и пространстве. Как правило,. они сопутствуют местам или обстоятельствам, вызывающим воспоминания.</w:t>
      </w:r>
    </w:p>
    <w:p>
      <w:pPr>
        <w:pStyle w:val="Normal"/>
        <w:ind w:firstLine="480"/>
        <w:jc w:val="both"/>
        <w:rPr/>
      </w:pPr>
      <w:r>
        <w:rPr/>
        <w:t>Ни время, ни место явлений Христа никак не способствовали галлюцинациям свидетелей. Никому не чудились, в силу знакомой обстановки, фантастические события.</w:t>
      </w:r>
    </w:p>
    <w:p>
      <w:pPr>
        <w:pStyle w:val="Normal"/>
        <w:ind w:firstLine="480"/>
        <w:jc w:val="both"/>
        <w:rPr/>
      </w:pPr>
      <w:r>
        <w:rPr/>
        <w:t>Отсутствие внешних обстоятельств, ведущих к галлюцинациям, отмечает Джон Р.У.Стотт. "Если бы явления произошли в одном или двух местах, особо святых для почитателей Иисуса и связанных с Его памятью", - пишет он, - и если "они находились бы в настроении ожидания", то "у нас вполне могли бы возникнуть подозрения".</w:t>
      </w:r>
    </w:p>
    <w:p>
      <w:pPr>
        <w:pStyle w:val="Normal"/>
        <w:ind w:firstLine="480"/>
        <w:jc w:val="both"/>
        <w:rPr/>
      </w:pPr>
      <w:r>
        <w:rPr/>
        <w:t>Стотт приходит к следующему заключению: "Если бы мы располагали лишь рассказом о явлении Христа в горнице, мы могли бы сомневаться и задавать вопросы. Если бы одиннадцать апостолов собрались в этом особом месте, где Иисус провел с ними несколько часов из числа Своих последних на земле, если бы они оставили Его место пустым, и предавались бы сентиментальным воспоминаниям о волшебстве прошедших дней, вспоминая Его обещания вернуться и надеясь на Его возвращение, покуда жар их ожиданий не был бы утолен Его внезапным появлением, можно было бы и впрямь опасаться, что они стали жертвой жестокого заблуждения".</w:t>
      </w:r>
    </w:p>
    <w:p>
      <w:pPr>
        <w:pStyle w:val="Normal"/>
        <w:ind w:firstLine="480"/>
        <w:jc w:val="both"/>
        <w:rPr/>
      </w:pPr>
      <w:r>
        <w:rPr/>
        <w:t>"Не стоит забывать, - писал У.Робертсон Николл, - что ученики не только думали, что видели Христа, но и что они говорили с Ним, что беседы проходили в разных обстоятельствах, и что свидетелей имелось много".</w:t>
      </w:r>
    </w:p>
    <w:p>
      <w:pPr>
        <w:pStyle w:val="Normal"/>
        <w:ind w:firstLine="480"/>
        <w:jc w:val="both"/>
        <w:rPr/>
      </w:pPr>
      <w:r>
        <w:rPr/>
        <w:t>Джеймс Орр подчеркивает, что явления были "не мелькнувшим образом Христа, но длительными беседами".</w:t>
      </w:r>
    </w:p>
    <w:p>
      <w:pPr>
        <w:pStyle w:val="Normal"/>
        <w:ind w:firstLine="480"/>
        <w:jc w:val="both"/>
        <w:rPr/>
      </w:pPr>
      <w:r>
        <w:rPr/>
        <w:t>Рассмотрим большое разнообразие времен и мест явлений Христа:</w:t>
      </w:r>
    </w:p>
    <w:p>
      <w:pPr>
        <w:pStyle w:val="Normal"/>
        <w:ind w:firstLine="480"/>
        <w:jc w:val="both"/>
        <w:rPr/>
      </w:pPr>
      <w:r>
        <w:rPr/>
        <w:t>Ранним утром перед женщинами у гробницы Мф. 28:9,10</w:t>
      </w:r>
    </w:p>
    <w:p>
      <w:pPr>
        <w:pStyle w:val="Normal"/>
        <w:ind w:firstLine="480"/>
        <w:jc w:val="both"/>
        <w:rPr/>
      </w:pPr>
      <w:r>
        <w:rPr/>
        <w:t>После обеда на дороге в Эммаус Лк. 24:13-33</w:t>
      </w:r>
    </w:p>
    <w:p>
      <w:pPr>
        <w:pStyle w:val="Normal"/>
        <w:ind w:firstLine="480"/>
        <w:jc w:val="both"/>
        <w:rPr/>
      </w:pPr>
      <w:r>
        <w:rPr/>
        <w:t>Явления отдельным людям при свете дня Лк. 24:34; 1 Кор. 15:6 Ранним утром у озера Ин. 21:1-23</w:t>
      </w:r>
    </w:p>
    <w:p>
      <w:pPr>
        <w:pStyle w:val="Normal"/>
        <w:ind w:firstLine="480"/>
        <w:jc w:val="both"/>
        <w:rPr/>
      </w:pPr>
      <w:r>
        <w:rPr/>
        <w:t>На горе Галилейской перед толпой в пятьсот с лишним верующих. 1 Кор. 15:7</w:t>
      </w:r>
    </w:p>
    <w:p>
      <w:pPr>
        <w:pStyle w:val="Normal"/>
        <w:ind w:firstLine="480"/>
        <w:jc w:val="both"/>
        <w:rPr/>
      </w:pPr>
      <w:r>
        <w:rPr/>
        <w:t>Разнообразие времен и мест явлений Христа столь велико, что кажется почти намеренным, и никак не согласуется с представлением о них, как о галлюцинациях.</w:t>
      </w:r>
    </w:p>
    <w:p>
      <w:pPr>
        <w:pStyle w:val="Normal"/>
        <w:ind w:firstLine="480"/>
        <w:jc w:val="both"/>
        <w:rPr/>
      </w:pPr>
      <w:r>
        <w:rPr/>
        <w:t>Галлюцинации - это плод предвкушения, надежды, ожидания, которые превращают желаемое во впечатление действительного.</w:t>
      </w:r>
    </w:p>
    <w:p>
      <w:pPr>
        <w:pStyle w:val="Normal"/>
        <w:ind w:firstLine="480"/>
        <w:jc w:val="both"/>
        <w:rPr/>
      </w:pPr>
      <w:r>
        <w:rPr/>
        <w:t>Для галлюцинаций характерны принципы, приводимые ниже. Профессор Миллиган отмечает, что предмет видения должен характеризоваться "верой в идею, которую он выражает, и возбужденным ожиданием того, что эта идея должна каким-то образом материализоваться".</w:t>
      </w:r>
    </w:p>
    <w:p>
      <w:pPr>
        <w:pStyle w:val="Normal"/>
        <w:ind w:firstLine="480"/>
        <w:jc w:val="both"/>
        <w:rPr/>
      </w:pPr>
      <w:r>
        <w:rPr/>
        <w:t>Видение испытывает тот, кто так хочет видета, что он способен увидеть нечто несуществующее и считать плод своего воображения реальностью.</w:t>
      </w:r>
    </w:p>
    <w:p>
      <w:pPr>
        <w:pStyle w:val="Normal"/>
        <w:ind w:firstLine="480"/>
        <w:jc w:val="both"/>
        <w:rPr/>
      </w:pPr>
      <w:r>
        <w:rPr/>
        <w:t>Профессор Э.Х.Дей подчеркивает, что "видения, восприятие исключительных явлений большим числом людей одновременно требует определенной "психологической подготовки" в течение достаточно долгого периода времени".</w:t>
      </w:r>
    </w:p>
    <w:p>
      <w:pPr>
        <w:pStyle w:val="Normal"/>
        <w:ind w:firstLine="480"/>
        <w:jc w:val="both"/>
        <w:rPr/>
      </w:pPr>
      <w:r>
        <w:rPr/>
        <w:t>"Представим, например, мать, у которой сын погиб на войне, - пишет Пол Литтл. - Она помнит, что он каждый вечер в 5.30 приходил домой с работы. Каждый день после обеда, сидя в кресле-качалке, она предается раздумьям. И вот, наконец, ей кажется, что он входит в комнату и начинает разговаривать с ней. При этом она теряет всякий контакт с реальностью".</w:t>
      </w:r>
    </w:p>
    <w:p>
      <w:pPr>
        <w:pStyle w:val="Normal"/>
        <w:ind w:firstLine="480"/>
        <w:jc w:val="both"/>
        <w:rPr/>
      </w:pPr>
      <w:r>
        <w:rPr/>
        <w:t xml:space="preserve">Свидетели явлений воскресшего Христа были </w:t>
      </w:r>
      <w:r>
        <w:rPr>
          <w:i/>
          <w:iCs/>
        </w:rPr>
        <w:t>вынуждены</w:t>
      </w:r>
      <w:r>
        <w:rPr/>
        <w:t xml:space="preserve"> в них поверить </w:t>
      </w:r>
      <w:r>
        <w:rPr>
          <w:i/>
          <w:iCs/>
        </w:rPr>
        <w:t>против своей воли.</w:t>
      </w:r>
    </w:p>
    <w:p>
      <w:pPr>
        <w:pStyle w:val="Normal"/>
        <w:ind w:firstLine="480"/>
        <w:jc w:val="both"/>
        <w:rPr/>
      </w:pPr>
      <w:r>
        <w:rPr/>
        <w:t>"Природа этих явлений, - указывает У.Дж.Спарроу-Симпсон, - говорит, что они привлекли внимание в качестве внешней реальности, а не были сотворены изнутри".</w:t>
      </w:r>
    </w:p>
    <w:p>
      <w:pPr>
        <w:pStyle w:val="Normal"/>
        <w:ind w:firstLine="480"/>
        <w:jc w:val="both"/>
        <w:rPr/>
      </w:pPr>
      <w:r>
        <w:rPr/>
        <w:t>Альфред Эдерсхайм напоминает, что "подобные видения предполагают ожидание события. Как известно, имело место нечто прямо противоположное".</w:t>
      </w:r>
    </w:p>
    <w:p>
      <w:pPr>
        <w:pStyle w:val="Normal"/>
        <w:ind w:firstLine="480"/>
        <w:jc w:val="both"/>
        <w:rPr/>
      </w:pPr>
      <w:r>
        <w:rPr/>
        <w:t>В качестве аргумента против теории галлюцинаций профессор Э.Х.Дей приводит "медлительность, с которой ученики приходят к убеждению, ставшему следствием лишь неумолимой логики фактов".</w:t>
      </w:r>
    </w:p>
    <w:p>
      <w:pPr>
        <w:pStyle w:val="Normal"/>
        <w:ind w:firstLine="480"/>
        <w:jc w:val="both"/>
        <w:rPr/>
      </w:pPr>
      <w:r>
        <w:rPr/>
        <w:t>Профессор Дей пишет и об отсутствии "психологической подготовки":</w:t>
      </w:r>
    </w:p>
    <w:p>
      <w:pPr>
        <w:pStyle w:val="Normal"/>
        <w:ind w:firstLine="480"/>
        <w:jc w:val="both"/>
        <w:rPr/>
      </w:pPr>
      <w:r>
        <w:rPr/>
        <w:t>"Первое явление Господа заставило учеников в самых разных настроениях - но состояния ожидания, предвкушения или готовности увидеть Его явно среди них отсутствуют.</w:t>
      </w:r>
    </w:p>
    <w:p>
      <w:pPr>
        <w:pStyle w:val="Normal"/>
        <w:ind w:firstLine="480"/>
        <w:jc w:val="both"/>
        <w:rPr/>
      </w:pPr>
      <w:r>
        <w:rPr/>
        <w:t>При этом "их вера была поколеблена случившейся катастрофой, позорной смертью, столь живо напоминавшей о словах иудейских законов: "Проклят пред Богом всякий повешенный на дереве" (Втор. 21:23). Теория субъективных видений могла бы показаться приемлемой, если бы ученики не верили бы в самое худшее. Но их надежды были настолько разбиты, что приходили в себя они медленно".</w:t>
      </w:r>
    </w:p>
    <w:p>
      <w:pPr>
        <w:pStyle w:val="Normal"/>
        <w:ind w:firstLine="480"/>
        <w:jc w:val="both"/>
        <w:rPr/>
      </w:pPr>
      <w:r>
        <w:rPr/>
        <w:t>Пол Литтл указывает, что общее настроение последователей Христа отличалось от наблюдаемого у жертв галлюцинаций: "Мария пришла к гробнице первым воскресным утром после Пасхи с благовониями в руках. Зачем? Чтобы умастить Тело Господа, Которого она любила. Она явно не ожидала обнаружить Его воскресшим. Действительно, увидев Его впервые, она приняла Его за садовника! Когда Господь наконец явился ученикам, они перепугались и подумали, что видят духа!"</w:t>
      </w:r>
    </w:p>
    <w:p>
      <w:pPr>
        <w:pStyle w:val="Normal"/>
        <w:ind w:firstLine="480"/>
        <w:jc w:val="both"/>
        <w:rPr/>
      </w:pPr>
      <w:r>
        <w:rPr/>
        <w:t>"Описание, приводимое Лукой, как бы предназначено для того, чтобы опровергнуть "гипотезу о видениях", - считает Альфред Эдерсхайм. - Нам открыто говорят, что явления Воскресшего Христа были неожиданными настолько, что они испугали учеников, что они приняли Иисуса за дух, и Ему пришлось убеждать их в Своей реальности, предлагая потрогать Себя, ибо "...дух плоти и костей не имеет, как видите у Меня".</w:t>
      </w:r>
    </w:p>
    <w:p>
      <w:pPr>
        <w:pStyle w:val="Normal"/>
        <w:ind w:firstLine="480"/>
        <w:jc w:val="both"/>
        <w:rPr/>
      </w:pPr>
      <w:r>
        <w:rPr/>
        <w:t>"Как удачно замечает Ройсс, - продолжает Эдерсхайм, - если бы это фундаментальное положение христианства было выдумкой, то рассказы о нем были бы нарочно приведены в самое полное и буквальное соответствие Друг с другом".</w:t>
      </w:r>
    </w:p>
    <w:p>
      <w:pPr>
        <w:pStyle w:val="Normal"/>
        <w:ind w:firstLine="480"/>
        <w:jc w:val="both"/>
        <w:rPr/>
      </w:pPr>
      <w:r>
        <w:rPr/>
        <w:t xml:space="preserve">К.С.Льюис подчеркивает, что "любая теория галлюцинаций разбивается об один простой факт - и если это не факт, то мы имеем дело с самой странной выдумкой, изобретенной человечеством - а именно, что в трех отдельных случаях видевшие "галлюцинацию" не признали в ней Иисуса (Лук. 24:13-31; Иоан. 20:15, 21:4). Допустим даже, что Бог послал некую святую галлюцинацию, чтобы учить истинам, в которые и без этого верили многие, и которые можно было бы куда легче преподать другими способами, не столь затмевающими эти истины. Неужели в таком случае Он не мог создать </w:t>
      </w:r>
      <w:r>
        <w:rPr>
          <w:i/>
          <w:iCs/>
        </w:rPr>
        <w:t>правильной</w:t>
      </w:r>
      <w:r>
        <w:rPr/>
        <w:t xml:space="preserve"> галлюцинации? Неужели Творец всех лиц в мире - такой халтурщик, что Он не может создать даже близкого подобия Человека, который был Им Самим?"</w:t>
      </w:r>
    </w:p>
    <w:p>
      <w:pPr>
        <w:pStyle w:val="Normal"/>
        <w:ind w:firstLine="480"/>
        <w:jc w:val="both"/>
        <w:rPr/>
      </w:pPr>
      <w:r>
        <w:rPr/>
        <w:t>Т.Дж.Торберн считает, что если явления Христа ученикам были плодом "субъективного воображения, вызывавшим аналогичный ход</w:t>
      </w:r>
    </w:p>
    <w:p>
      <w:pPr>
        <w:pStyle w:val="Normal"/>
        <w:ind w:firstLine="480"/>
        <w:jc w:val="both"/>
        <w:rPr/>
      </w:pPr>
      <w:r>
        <w:rPr/>
        <w:t>столь же фантастических впечатлений в других, то предание, несомненно, донесло бы до нас куда более замысловатый рассказ" об этих явлениях.</w:t>
      </w:r>
    </w:p>
    <w:p>
      <w:pPr>
        <w:pStyle w:val="Normal"/>
        <w:ind w:firstLine="480"/>
        <w:jc w:val="both"/>
        <w:rPr/>
      </w:pPr>
      <w:r>
        <w:rPr/>
        <w:t>Галлюцинации обычно обнаруживают склонность регулярно повторяться в течение долгого периода времени.</w:t>
      </w:r>
    </w:p>
    <w:p>
      <w:pPr>
        <w:pStyle w:val="Normal"/>
        <w:ind w:firstLine="480"/>
        <w:jc w:val="both"/>
        <w:rPr/>
      </w:pPr>
      <w:r>
        <w:rPr/>
        <w:t>Они либо учащаются вплоть до кризисной точки, либо становятся реже, а затем исчезают. На этот счет можно привести следующие соображения:</w:t>
      </w:r>
    </w:p>
    <w:p>
      <w:pPr>
        <w:pStyle w:val="Normal"/>
        <w:ind w:firstLine="480"/>
        <w:jc w:val="both"/>
        <w:rPr/>
      </w:pPr>
      <w:r>
        <w:rPr/>
        <w:t>"Все-Евангелия сходятся на том, что явления Воскресшего Тела в конце концов прекратились; в некоторых рассказах они резко прекращаются спустя шесть недель после распятия... - пишет К.С.Льюис. - Призрак может просто рассеяться, но с объективно существующим должно что-то произойти, он должен куда-то уйти".</w:t>
      </w:r>
    </w:p>
    <w:p>
      <w:pPr>
        <w:pStyle w:val="Normal"/>
        <w:ind w:firstLine="480"/>
        <w:jc w:val="both"/>
        <w:rPr/>
      </w:pPr>
      <w:r>
        <w:rPr/>
        <w:t>Он приходит к такому выводу: "Если это было видение, то речь идет о самом обманчивом и ложном видении из всех известных. Но если Христос был реален, то Его появления должны были прекратиться каким-то событием. Невозможно устранить Вознесение, ничего не поставив на его место".</w:t>
      </w:r>
    </w:p>
    <w:p>
      <w:pPr>
        <w:pStyle w:val="Normal"/>
        <w:ind w:firstLine="480"/>
        <w:jc w:val="both"/>
        <w:rPr/>
      </w:pPr>
      <w:r>
        <w:rPr/>
        <w:t>"Словарь апостольской церкви" Хейстингза считает теорию галлюцинаций несовместимой с внезапным прекращением явлений Христа. "После сорока дней Христос уже никому не являлся, за исключением Павла, т.е исключительному человеку в исключительных обстоятельствах. Воображение функционирует другим образом. Как отмечает Кайм, "духов, вызванных людьми, нелегко успокоить".</w:t>
      </w:r>
    </w:p>
    <w:p>
      <w:pPr>
        <w:pStyle w:val="Normal"/>
        <w:ind w:firstLine="480"/>
        <w:jc w:val="both"/>
        <w:rPr/>
      </w:pPr>
      <w:r>
        <w:rPr/>
        <w:t>"Если видения воскресшего Спасителя были галлюцинациями, отчего они так резко прекратились? -спрашивает профессор Кеван. - Почему после Вознесения ни кто уже не испытывает этих столь желанных видений? По законам развития, говорит д-р Маллинз, если действию галлюцинации поддалось пятьсот человек, она должна была бы стать хронической. Но эти "галлюцинации" уступили место решительному и победному походу за торжество Благой Вести".</w:t>
      </w:r>
    </w:p>
    <w:p>
      <w:pPr>
        <w:pStyle w:val="Normal"/>
        <w:ind w:firstLine="480"/>
        <w:jc w:val="both"/>
        <w:rPr>
          <w:b/>
          <w:b/>
          <w:bCs/>
        </w:rPr>
      </w:pPr>
      <w:r>
        <w:rPr>
          <w:b/>
          <w:bCs/>
        </w:rPr>
        <w:t>Что можно заключить о теории галлюцинаций?</w:t>
      </w:r>
    </w:p>
    <w:p>
      <w:pPr>
        <w:pStyle w:val="Normal"/>
        <w:ind w:firstLine="480"/>
        <w:jc w:val="both"/>
        <w:rPr/>
      </w:pPr>
      <w:r>
        <w:rPr/>
        <w:t>Джон Р.У.Стотт отмечает: "Ученики отличались не легковерием, а напротив, осторожностью, скептицизмом и "медлительностью сердца в вере". Галлюцинациям они подвержены не были. Странные видения не смогли бы их удовлетворить. Вера их была основана на твердых фактах опыта, поддающегося проверке".</w:t>
      </w:r>
    </w:p>
    <w:p>
      <w:pPr>
        <w:pStyle w:val="Normal"/>
        <w:ind w:firstLine="480"/>
        <w:jc w:val="both"/>
        <w:rPr/>
      </w:pPr>
      <w:r>
        <w:rPr/>
        <w:t>Галлюцинации, напоминает Т.Дж.Торберн, никого не склоняли на "великие подвиги, совершая которые, приходилось идти на самую крайнюю самоотверженность и даже на страдания". Торберн согласен с д-р Сандеем, который считал, что "Ни одна галлюцинация ни разу еще не смогла преобразить мира".</w:t>
      </w:r>
    </w:p>
    <w:p>
      <w:pPr>
        <w:pStyle w:val="Normal"/>
        <w:ind w:firstLine="480"/>
        <w:jc w:val="both"/>
        <w:rPr>
          <w:b/>
          <w:b/>
          <w:bCs/>
        </w:rPr>
      </w:pPr>
      <w:r>
        <w:rPr>
          <w:b/>
          <w:bCs/>
        </w:rPr>
        <w:t>ЖЕНЩИНЫ, А ВСЛЕД ЗА НИМИ И ВСЕ ОСТАЛЬНЫЕ, ПРИШЛИ НЕ К ТОЙ ГРОБНИЦЕ</w:t>
      </w:r>
    </w:p>
    <w:p>
      <w:pPr>
        <w:pStyle w:val="Normal"/>
        <w:ind w:firstLine="480"/>
        <w:jc w:val="both"/>
        <w:rPr>
          <w:b/>
          <w:b/>
          <w:bCs/>
        </w:rPr>
      </w:pPr>
      <w:r>
        <w:rPr>
          <w:b/>
          <w:bCs/>
        </w:rPr>
        <w:t>Точка зрения</w:t>
      </w:r>
    </w:p>
    <w:p>
      <w:pPr>
        <w:pStyle w:val="Normal"/>
        <w:ind w:firstLine="480"/>
        <w:jc w:val="both"/>
        <w:rPr/>
      </w:pPr>
      <w:r>
        <w:rPr/>
        <w:t>Профессор Лейк писал следующее: "Вряд ли эти женщины могли с полной уверенностью знать, что пришли именно к той гробнице, где Иосиф из Аримафеи при них погребал Тело Господа. Окрестности Иерусалима изобилуют высеченными в скалах гробницами, которые трудно отличить друг от друга без тщательно записанных примет... Весьма сомнительно, что они находились достаточно близко к гробнице в момент погребения... Скорее всего они наблюдали за ним издалека, причем Иосиф из Аримафеи был представителем евреев, а не учеников. В таком случае у них было недостаточно данных, чтобы отличить гробницу Иисуса от соседних. Следует, таким образом, рассмотреть возможность того, что они ошиблись гробницей, возможность важную, поскольку она естественно объясняет, отчего ранее закрытая гробница вдруг оказалась открытой...</w:t>
      </w:r>
    </w:p>
    <w:p>
      <w:pPr>
        <w:pStyle w:val="Normal"/>
        <w:ind w:firstLine="480"/>
        <w:jc w:val="both"/>
        <w:rPr/>
      </w:pPr>
      <w:r>
        <w:rPr/>
        <w:t>Если речь идет о другой гробнице, то все обстоятельства становятся в строгую последовательность. Ранним утром женщины пришли к гробнице, где, по их убеждению, они видели похороны Господа. Ожидая наткнуться на закрытый склеп, они обнаружили его открытым, причем некий молодой человек, догадавшись об их ошибке, попытался исправить ее. "Его здесь нет, - с казал он, - посмотрите место, куда Его положили". Возможно, при этом он показал им рукой на соседнюю гробницу. Но женщины, испугавшись, что их уличили в ошибке, убежали..."</w:t>
      </w:r>
    </w:p>
    <w:p>
      <w:pPr>
        <w:pStyle w:val="Normal"/>
        <w:ind w:firstLine="480"/>
        <w:jc w:val="both"/>
        <w:rPr>
          <w:b/>
          <w:b/>
          <w:bCs/>
        </w:rPr>
      </w:pPr>
      <w:r>
        <w:rPr>
          <w:b/>
          <w:bCs/>
        </w:rPr>
        <w:t>Опровержение</w:t>
      </w:r>
    </w:p>
    <w:p>
      <w:pPr>
        <w:pStyle w:val="Normal"/>
        <w:ind w:firstLine="480"/>
        <w:jc w:val="both"/>
        <w:rPr/>
      </w:pPr>
      <w:r>
        <w:rPr/>
        <w:t>Приход женщин к гробнице Иисуса воскресным утром - это одно из наиболее подробно засвидетельствованных евангельских событий. Кирсопп Лейк в своей теории предполагает его историчность.</w:t>
      </w:r>
    </w:p>
    <w:p>
      <w:pPr>
        <w:pStyle w:val="Normal"/>
        <w:ind w:firstLine="480"/>
        <w:jc w:val="both"/>
        <w:rPr/>
      </w:pPr>
      <w:r>
        <w:rPr/>
        <w:t>"О приходе женщин к гробнице рассказывает самый древний подлинный документ, которым мы располагаем: Евангелие от Марка, - пишет британский адвокат Френк Моррисон. - О нем говорится также в Евангелиях от Матфея и Луки, он подтвержден по отношению к Марии Магдалине в Евангелии от Иоанна, о нем мы читаем в апокрифическом Евангелии от Петра. Более того, рассказ о нем содержится в исключительно древнем независимом отрывке, сохраненном Лукой в главе 24:13-34, о путешествии в Эмма ус".</w:t>
      </w:r>
    </w:p>
    <w:p>
      <w:pPr>
        <w:pStyle w:val="Normal"/>
        <w:ind w:firstLine="480"/>
        <w:jc w:val="both"/>
        <w:rPr/>
      </w:pPr>
      <w:r>
        <w:rPr/>
        <w:t>Профессор Лейк не отрицает исторической природы прихода женщин к гробнице, но приходит к неверным заключениям относительно того, что при этом произошло.</w:t>
      </w:r>
    </w:p>
    <w:p>
      <w:pPr>
        <w:pStyle w:val="Normal"/>
        <w:ind w:firstLine="480"/>
        <w:jc w:val="both"/>
        <w:rPr/>
      </w:pPr>
      <w:r>
        <w:rPr/>
        <w:t>Не прошло и трех суток с тех пор, как эти женщины внимательно наблюдали за похоронами Иисуса.</w:t>
      </w:r>
    </w:p>
    <w:p>
      <w:pPr>
        <w:pStyle w:val="Normal"/>
        <w:ind w:firstLine="480"/>
        <w:jc w:val="both"/>
        <w:rPr/>
      </w:pPr>
      <w:r>
        <w:rPr/>
        <w:t>"Была же там Мария Магдалина и другая Мария, которые сидели против гроба" (Матф. 27:61).</w:t>
      </w:r>
    </w:p>
    <w:p>
      <w:pPr>
        <w:pStyle w:val="Normal"/>
        <w:ind w:firstLine="480"/>
        <w:jc w:val="both"/>
        <w:rPr/>
      </w:pPr>
      <w:r>
        <w:rPr/>
        <w:t>"Мария же Магдалина и Мария Иосиева смотрели, где Его полагали" (Map. 15:47).</w:t>
      </w:r>
    </w:p>
    <w:p>
      <w:pPr>
        <w:pStyle w:val="Normal"/>
        <w:ind w:firstLine="480"/>
        <w:jc w:val="both"/>
        <w:rPr/>
      </w:pPr>
      <w:r>
        <w:rPr/>
        <w:t>"Последовали также и женщины, пришедшие с Иисусом из Галилеи, и смотрели гроб, и как полагалось Тело Его..." (Лук. 23:55).</w:t>
      </w:r>
    </w:p>
    <w:p>
      <w:pPr>
        <w:pStyle w:val="Normal"/>
        <w:ind w:firstLine="480"/>
        <w:jc w:val="both"/>
        <w:rPr/>
      </w:pPr>
      <w:r>
        <w:rPr/>
        <w:t>Неужели вы, или я, или эти женщины, или вообще кто угодно мог бы за трое суток забыть то место, где был похоронен горячо любимый человек?</w:t>
      </w:r>
    </w:p>
    <w:p>
      <w:pPr>
        <w:pStyle w:val="Normal"/>
        <w:ind w:firstLine="480"/>
        <w:jc w:val="both"/>
        <w:rPr/>
      </w:pPr>
      <w:r>
        <w:rPr/>
        <w:t>Женщины рассказали об увиденном ученикам, после чего Петр и Иоанн тоже обнаружили гробницу пустой.</w:t>
      </w:r>
    </w:p>
    <w:p>
      <w:pPr>
        <w:pStyle w:val="Normal"/>
        <w:ind w:firstLine="480"/>
        <w:jc w:val="both"/>
        <w:rPr/>
      </w:pPr>
      <w:r>
        <w:rPr/>
        <w:t>"...Итак бежит, и приходит к Симону Петру и к другому ученику, которого любил Иисус, и говорит им: унесли Господа из гроба, и не знаем, где положили Его. Тотчас вышел Петр и другой ученик, и пошли ко гробу. Они побежали оба вместе; но другой ученик бежал скорее Петра, и пришел ко гробу первый, и наклонившись увидел лежащие пелены; но не вошел во гроб. Вслед за ним приходит Симон Петр, и входит во гроб, и видит одни пелены лежащие и плат, который был на главе Его, не с пеленами лежащий, но особо свитый на другом месте. Тогда вошел и другой ученик, прежде пришедший ко гробу, и увидел, и уверовал..." (Иоан. 20:2-8).</w:t>
      </w:r>
    </w:p>
    <w:p>
      <w:pPr>
        <w:pStyle w:val="Normal"/>
        <w:ind w:firstLine="480"/>
        <w:jc w:val="both"/>
        <w:rPr/>
      </w:pPr>
      <w:r>
        <w:rPr/>
        <w:t>Утверждать ли, что Петр и Иоанн тоже пошли не к той гробнице? "Невозможно представить, - замечает Пол Литтл, - что Петр с Иоанном совершили ту же самую ошибку".</w:t>
      </w:r>
    </w:p>
    <w:p>
      <w:pPr>
        <w:pStyle w:val="Normal"/>
        <w:ind w:firstLine="480"/>
        <w:jc w:val="both"/>
        <w:rPr/>
      </w:pPr>
      <w:r>
        <w:rPr/>
        <w:t>Кроме того, ангел, сидящий на камне, сказал: "...подойдите, посмотрите место, где лежал Господь..." (Матф. 28:6).</w:t>
      </w:r>
    </w:p>
    <w:p>
      <w:pPr>
        <w:pStyle w:val="Normal"/>
        <w:ind w:firstLine="480"/>
        <w:jc w:val="both"/>
        <w:rPr/>
      </w:pPr>
      <w:r>
        <w:rPr/>
        <w:t>Неужели ангел тоже ошибся?</w:t>
      </w:r>
    </w:p>
    <w:p>
      <w:pPr>
        <w:pStyle w:val="Normal"/>
        <w:ind w:firstLine="480"/>
        <w:jc w:val="both"/>
        <w:rPr/>
      </w:pPr>
      <w:r>
        <w:rPr/>
        <w:t>"Кое-кто из развивавших теорию "не той гробницы" считает, что ангел на самом деле имел в виду, что заблудившимся женщинам нужно подойти к нему, чтобы он показал им место погребения Тела Господня.</w:t>
      </w:r>
    </w:p>
    <w:p>
      <w:pPr>
        <w:pStyle w:val="Normal"/>
        <w:ind w:firstLine="480"/>
        <w:jc w:val="both"/>
        <w:rPr/>
      </w:pPr>
      <w:r>
        <w:rPr/>
        <w:t xml:space="preserve">После тысячи девятисот лет исследований Нового Завета потребовалось наступление нашего современного мудрого века, - саркастически комментирует У.Смит, - чтобы отыскать </w:t>
      </w:r>
      <w:r>
        <w:rPr>
          <w:i/>
          <w:iCs/>
        </w:rPr>
        <w:t xml:space="preserve">такое </w:t>
      </w:r>
      <w:r>
        <w:rPr/>
        <w:t>толкование. Ни один достойный доверия комментарий Евангелий не содержит настолько нелепой идеи".</w:t>
      </w:r>
    </w:p>
    <w:p>
      <w:pPr>
        <w:pStyle w:val="Normal"/>
        <w:ind w:firstLine="480"/>
        <w:jc w:val="both"/>
        <w:rPr/>
      </w:pPr>
      <w:r>
        <w:rPr/>
        <w:t>Если женщины отправились к другой гробнице (пустому склепу), то чего бы стоило синедриону пойти к настоящей гробнице, чтобы извлечь оттуда Тело Иисуса (если Он не воскрес)? Это раз и навсегда заставило бы учеников замолчать!</w:t>
      </w:r>
    </w:p>
    <w:p>
      <w:pPr>
        <w:pStyle w:val="Normal"/>
        <w:ind w:firstLine="480"/>
        <w:jc w:val="both"/>
        <w:rPr/>
      </w:pPr>
      <w:r>
        <w:rPr/>
        <w:t>Первосященники и другие враги Христа, таким образом, непременно отправились бы к Его настоящей усыпальнице.</w:t>
      </w:r>
    </w:p>
    <w:p>
      <w:pPr>
        <w:pStyle w:val="Normal"/>
        <w:ind w:firstLine="480"/>
        <w:jc w:val="both"/>
        <w:rPr/>
      </w:pPr>
      <w:r>
        <w:rPr/>
        <w:t>Даже если и женщины, и ученики, и римляне, и иудеи ходили не к той гробнице, в одном можно быть уверенным: что "Иосиф из Аримафеи, владелец гробницы, разрешил бы это недоразумение" (Пол Литтл).</w:t>
      </w:r>
    </w:p>
    <w:p>
      <w:pPr>
        <w:pStyle w:val="Normal"/>
        <w:ind w:firstLine="480"/>
        <w:jc w:val="both"/>
        <w:rPr/>
      </w:pPr>
      <w:r>
        <w:rPr/>
        <w:t>В Евангелии от Марка мы читаем: "И вошедши во гроб, увидели юношу, сидящего на правой стороне, облеченного в белую одежду; и ужаснулись. Он же говорит им: не ужасайтесь. Иисуса ищете Назарянина, распятого; Он воскрес. Его нет здесь. Вот место, где Он был положен" (Map. 16:5,6).</w:t>
      </w:r>
    </w:p>
    <w:p>
      <w:pPr>
        <w:pStyle w:val="Normal"/>
        <w:ind w:firstLine="480"/>
        <w:jc w:val="both"/>
        <w:rPr/>
      </w:pPr>
      <w:r>
        <w:rPr/>
        <w:t>Профессор Лейк приводит неполную цитату из Map. 16:6, причем опускает ключевую фразу: "Он воскрес". Ее отсутствие более чем заметно. Сравните: "Его нет здесь, вот место, где Он был положен".</w:t>
      </w:r>
    </w:p>
    <w:p>
      <w:pPr>
        <w:pStyle w:val="Normal"/>
        <w:ind w:firstLine="480"/>
        <w:jc w:val="both"/>
        <w:rPr/>
      </w:pPr>
      <w:r>
        <w:rPr/>
        <w:t>Дж.Н.Д.Андерсон не видит никакого научного оправдания этому неточному цитированию.</w:t>
      </w:r>
    </w:p>
    <w:p>
      <w:pPr>
        <w:pStyle w:val="Normal"/>
        <w:ind w:firstLine="480"/>
        <w:jc w:val="both"/>
        <w:rPr/>
      </w:pPr>
      <w:r>
        <w:rPr/>
        <w:t>При правильном цитировании версия Лейка становится несостоятельной.</w:t>
      </w:r>
    </w:p>
    <w:p>
      <w:pPr>
        <w:pStyle w:val="Normal"/>
        <w:ind w:firstLine="480"/>
        <w:jc w:val="both"/>
        <w:rPr/>
      </w:pPr>
      <w:r>
        <w:rPr/>
        <w:t>Андерсон у называет на еще один изъян теории Лей ка. Когда женщины вернулись к ученикам, последние должны были бы сделать одну из двух вещей: либо пойти к гробнице, чтобы проверить рассказ женщин, либо немедленно начать проповедовать воскресение. Однако подобные проповеди начались лишь семь недель спустя.</w:t>
      </w:r>
    </w:p>
    <w:p>
      <w:pPr>
        <w:pStyle w:val="Normal"/>
        <w:ind w:firstLine="480"/>
        <w:jc w:val="both"/>
        <w:rPr/>
      </w:pPr>
      <w:r>
        <w:rPr/>
        <w:t>"Я не вижу причин, по которым христианским авторам потребовалось бы придумывать этот семинедельный промежуток, - пишет Андерсон. - Нам предлагают версию, по которой женщины в течение значительного времени не рассказывали этой истории апостолам. Почему? Потому что апостолы, якобы, бежали в Галилею".</w:t>
      </w:r>
    </w:p>
    <w:p>
      <w:pPr>
        <w:pStyle w:val="Normal"/>
        <w:ind w:firstLine="480"/>
        <w:jc w:val="both"/>
        <w:rPr/>
      </w:pPr>
      <w:r>
        <w:rPr/>
        <w:t>Френк Моррисон замечает по этому поводу, что "взаимная зависимость мужчин и женщин весьма серьезно говорит против теории профессора Лейка в ее главном тезисе". Он суммирует главные недостатки этой теории:</w:t>
      </w:r>
    </w:p>
    <w:p>
      <w:pPr>
        <w:pStyle w:val="Normal"/>
        <w:ind w:firstLine="480"/>
        <w:jc w:val="both"/>
        <w:rPr/>
      </w:pPr>
      <w:r>
        <w:rPr/>
        <w:t>Профессору Лейку приходится держать женщин в Иерусалиме до воскресного утра, поскольку он твердо верит, что они действительно отправились к гробнице.</w:t>
      </w:r>
    </w:p>
    <w:p>
      <w:pPr>
        <w:pStyle w:val="Normal"/>
        <w:ind w:firstLine="480"/>
        <w:jc w:val="both"/>
        <w:rPr/>
      </w:pPr>
      <w:r>
        <w:rPr/>
        <w:t>Ему приходится также держать учеников вне Иерусалима перед рассветом в воскресенье, поскольку он считает, что женщины ничего им не рассказали.</w:t>
      </w:r>
    </w:p>
    <w:p>
      <w:pPr>
        <w:pStyle w:val="Normal"/>
        <w:ind w:firstLine="480"/>
        <w:jc w:val="both"/>
        <w:rPr/>
      </w:pPr>
      <w:r>
        <w:rPr/>
        <w:t>Наконец, чтобы Согласовать это с тем, что они все-таки рассказали о случившемся, что повлекло неизбежные логические следствия, он считает необходимым держать женщин в Иерусалиме в течение нескольких недель, покуда ученики возвращались к себе домой, что-то переживали, а затем вернулись в столицу".</w:t>
      </w:r>
    </w:p>
    <w:p>
      <w:pPr>
        <w:pStyle w:val="Normal"/>
        <w:ind w:firstLine="480"/>
        <w:jc w:val="both"/>
        <w:rPr/>
      </w:pPr>
      <w:r>
        <w:rPr/>
        <w:t>Джон Стотт пишет о настроении женщин, которые не были ослеплены слезами горя, но пришли к гробнице с практической целью.</w:t>
      </w:r>
    </w:p>
    <w:p>
      <w:pPr>
        <w:pStyle w:val="Normal"/>
        <w:ind w:firstLine="480"/>
        <w:jc w:val="both"/>
        <w:rPr/>
      </w:pPr>
      <w:r>
        <w:rPr>
          <w:b/>
          <w:bCs/>
        </w:rPr>
        <w:t>"Они</w:t>
      </w:r>
      <w:r>
        <w:rPr/>
        <w:t xml:space="preserve"> купили благовония, чтобы завершить бальзамирование Тела своего Господа, поскольку из-за приближения субботы это было сделано в спешке за два дня до этого. Эти решительные, настроенные по-деловому женщины были не из тех, кто легко позволил бы себя обмануть и не довершил бы начатого дела".</w:t>
      </w:r>
    </w:p>
    <w:p>
      <w:pPr>
        <w:pStyle w:val="Normal"/>
        <w:ind w:firstLine="480"/>
        <w:jc w:val="both"/>
        <w:rPr/>
      </w:pPr>
      <w:r>
        <w:rPr/>
        <w:t xml:space="preserve">Христос был похоронен не на общественном кладбище, но в частной гробнице. Поблизости просто не было другой гробницы, чтобы спутать ее с настоящей. "Вся эта идея настолько неправдоподобна, - пишет Уилбур </w:t>
      </w:r>
      <w:r>
        <w:rPr>
          <w:b/>
          <w:bCs/>
        </w:rPr>
        <w:t>Смит,</w:t>
      </w:r>
      <w:r>
        <w:rPr/>
        <w:t xml:space="preserve"> - что профессор А.Ролинсон, отнюдь не консерватор, в своем эпохальном комментарии к Евангелию от Марка счел долгом написать о теории Лейка: "Идея, что женщины пришли не к той гробнице, и что случайный человек был неверно понят, когда попытался направить их поиски, является рационализацией, полностью чуждой духу повествования".</w:t>
      </w:r>
    </w:p>
    <w:p>
      <w:pPr>
        <w:pStyle w:val="Normal"/>
        <w:ind w:firstLine="480"/>
        <w:jc w:val="both"/>
        <w:rPr/>
      </w:pPr>
      <w:r>
        <w:rPr/>
        <w:t>Как'замечает Меррилл Тенни: "Лейк не может объяснить, почему "юноша" из Евангелия от Марка вдруг оказался на общественном кладбище или в частном саду в такой ранний час... По какой мыслимой причине мог туда забрести чужой человек? Если же он был не посторонним, а одним из учеников, который пришел туда, чтобы самому предпринять независимое расследование, то почему его присутствие так испугало женщин?"</w:t>
      </w:r>
    </w:p>
    <w:p>
      <w:pPr>
        <w:pStyle w:val="Normal"/>
        <w:ind w:firstLine="480"/>
        <w:jc w:val="both"/>
        <w:rPr/>
      </w:pPr>
      <w:r>
        <w:rPr/>
        <w:t>Тенни пишет далее, что "рассказ Марка, на который опирается Лейк, говорит, что он сидел внутри гробницы, так что он имел в виду не то, что они 0'шиблись местом... но то, что Иисуса там уже не было. Они могли увидеть место, где он был положен, но само Тело исчезло..."</w:t>
      </w:r>
    </w:p>
    <w:p>
      <w:pPr>
        <w:pStyle w:val="Normal"/>
        <w:ind w:firstLine="480"/>
        <w:jc w:val="both"/>
        <w:rPr/>
      </w:pPr>
      <w:r>
        <w:rPr/>
        <w:t>Некоторые считают этого "юношу" садовником. Френк Моррисон обращает внимание на характерную слабость этой теории.</w:t>
      </w:r>
    </w:p>
    <w:p>
      <w:pPr>
        <w:pStyle w:val="Normal"/>
        <w:ind w:firstLine="480"/>
        <w:jc w:val="both"/>
        <w:rPr/>
      </w:pPr>
      <w:r>
        <w:rPr/>
        <w:t>"Если было так темно, что женщины по ошибке пришли не к той гробнице, то представляется невероятным, что садовник уже начал работать. Если же было достаточно поздно и достаточно светло для того, чтобы начался его рабочий день, то невероятной становится ошибка женщин. Эта теория основана на одновременности двух весьма сомнительных событий. И это - лишь часть тех маловероятных совпадений и логических несуразиц, которые группируются вокруг этой теории".</w:t>
      </w:r>
    </w:p>
    <w:p>
      <w:pPr>
        <w:pStyle w:val="Normal"/>
        <w:ind w:firstLine="480"/>
        <w:jc w:val="both"/>
        <w:rPr/>
      </w:pPr>
      <w:r>
        <w:rPr/>
        <w:t>Кроме того, если "юноша" был садовником, почему первосвященники не воспользовались его показаниями, чтобы доказать, что Тело Христа до сих пор лежало в гробнице?</w:t>
      </w:r>
    </w:p>
    <w:p>
      <w:pPr>
        <w:pStyle w:val="Normal"/>
        <w:ind w:firstLine="480"/>
        <w:jc w:val="both"/>
        <w:rPr/>
      </w:pPr>
      <w:r>
        <w:rPr/>
        <w:t>Он был не садовником, а ангелом небесным (Матф. 28:1-10).</w:t>
      </w:r>
    </w:p>
    <w:p>
      <w:pPr>
        <w:pStyle w:val="Normal"/>
        <w:ind w:firstLine="480"/>
        <w:jc w:val="both"/>
        <w:rPr/>
      </w:pPr>
      <w:r>
        <w:rPr/>
        <w:t xml:space="preserve">Все знали, что могила Христа была пуста - настоящий вопрос состоял в том, </w:t>
      </w:r>
      <w:r>
        <w:rPr>
          <w:i/>
          <w:iCs/>
        </w:rPr>
        <w:t>как</w:t>
      </w:r>
      <w:r>
        <w:rPr/>
        <w:t xml:space="preserve"> она оказалась пустой?</w:t>
      </w:r>
    </w:p>
    <w:p>
      <w:pPr>
        <w:pStyle w:val="Normal"/>
        <w:ind w:firstLine="480"/>
        <w:jc w:val="both"/>
        <w:rPr/>
      </w:pPr>
      <w:r>
        <w:rPr/>
        <w:t>Как относиться к теории проф. Лейка, провозглашающего, что женщины и ученики пришли не к той гробнице?</w:t>
      </w:r>
    </w:p>
    <w:p>
      <w:pPr>
        <w:pStyle w:val="Normal"/>
        <w:ind w:firstLine="480"/>
        <w:jc w:val="both"/>
        <w:rPr/>
      </w:pPr>
      <w:r>
        <w:rPr/>
        <w:t xml:space="preserve">"Будь у меня какие-то сомнения в воскресении Христа, - пишет Джордж Хансон, - книга профессора Лейка дала бы весьма веские доводы против моего неверия. Прочитав ее, я как никогда раньше тверд в убеждении, выраженном Де Ветт в его "Исторической критике евангельской истории": "Сам </w:t>
      </w:r>
      <w:r>
        <w:rPr>
          <w:i/>
          <w:iCs/>
        </w:rPr>
        <w:t>факт</w:t>
      </w:r>
      <w:r>
        <w:rPr/>
        <w:t xml:space="preserve"> воскресения, несмотря на непроницаемый мрак, окружающий его обстоятельства, остается несомненным".</w:t>
      </w:r>
    </w:p>
    <w:p>
      <w:pPr>
        <w:pStyle w:val="Normal"/>
        <w:ind w:firstLine="480"/>
        <w:jc w:val="both"/>
        <w:rPr/>
      </w:pPr>
      <w:r>
        <w:rPr/>
        <w:t>Уилбур Смит цитирует окончательное мнение британского профессора Морса: "Теория о том, что женщины пришли к неправильной гробнице, возникла не из свидетельств, но из неверия в возможность чудесного исчезновения Тела нашего Господа из гробницы".</w:t>
      </w:r>
    </w:p>
    <w:p>
      <w:pPr>
        <w:pStyle w:val="Normal"/>
        <w:ind w:firstLine="480"/>
        <w:jc w:val="both"/>
        <w:rPr>
          <w:b/>
          <w:b/>
          <w:bCs/>
        </w:rPr>
      </w:pPr>
      <w:r>
        <w:rPr>
          <w:b/>
          <w:bCs/>
        </w:rPr>
        <w:t>Заключение: воскрес, воистину воскрес</w:t>
      </w:r>
    </w:p>
    <w:p>
      <w:pPr>
        <w:pStyle w:val="Normal"/>
        <w:ind w:firstLine="480"/>
        <w:jc w:val="both"/>
        <w:rPr/>
      </w:pPr>
      <w:r>
        <w:rPr/>
        <w:t>"Наиболее древние записи о жизни и служении Иисуса, - пишет Джон Уорик Могтгомери, - оставляют явное впечатление, что Он не столько "творил добро", сколь выводил окружающее общество из себя.</w:t>
      </w:r>
    </w:p>
    <w:p>
      <w:pPr>
        <w:pStyle w:val="Normal"/>
        <w:ind w:firstLine="480"/>
        <w:jc w:val="both"/>
        <w:rPr/>
      </w:pPr>
      <w:r>
        <w:rPr/>
        <w:t>Здесь напрашивается сравнение с Сократом: оба человека настолько взбесили своих современников, что их в конце концов приговорили к смерти. Однако если Сократ раздражал загнивающие Афины призывом "познать самого себя", то есть исследовать свои непознанные жизни, то Иисус вызвал вражду современников тем, что непрерывно заставлял их думать над их отношением к Нему лично. "За кого люди почитают Меня, Сына Человеческого? ...Вы за кого почитаете Меня? Что вы думаете о Христе? Чей Он Сын?" Примерно такие вопросы задавал Христос".</w:t>
      </w:r>
    </w:p>
    <w:p>
      <w:pPr>
        <w:pStyle w:val="Normal"/>
        <w:ind w:firstLine="480"/>
        <w:jc w:val="both"/>
        <w:rPr/>
      </w:pPr>
      <w:r>
        <w:rPr/>
        <w:t>Христос ясно дал понять, кем Он был. Он сказал Фоме: "...Я семь путь и истина и жизнь; никто не приходит к Отцу, как только чрез Меня..." (Иоан. 14:6).</w:t>
      </w:r>
    </w:p>
    <w:p>
      <w:pPr>
        <w:pStyle w:val="Normal"/>
        <w:ind w:firstLine="480"/>
        <w:jc w:val="both"/>
        <w:rPr/>
      </w:pPr>
      <w:r>
        <w:rPr/>
        <w:t>Апостол Павел писал, что Христос "...открылся Сыном Божиим в силе, по духу святыни, чрез воскресение из мертвых..." (Рим. 1:4).</w:t>
      </w:r>
    </w:p>
    <w:p>
      <w:pPr>
        <w:pStyle w:val="Normal"/>
        <w:ind w:firstLine="480"/>
        <w:jc w:val="both"/>
        <w:rPr/>
      </w:pPr>
      <w:r>
        <w:rPr/>
        <w:t>Знаменитый гарвардский профессор права Саймон Гринлиф писал: "Христианство требует от людей лишь внутренней последовательности, такого же отношения к свидетельствам христианства, как к любым другим свидетельствам, чтобы они судили его вершителей и свидетелей так же, как людей, имея дело с человеческими делами и поступками в человеческих судах. Пусть показания свидетелей сравниваются друг с другом и проверяются на внутреннюю непротиворечивость, на соответствие окружающим фактам и обстоятельствам, пусть показания просеиваются, словно в суде, с пристрастием, пусть свидетеля подвергают строгим перекрестным допросам. Результатом несомненно будет убедительное заключение об их цельности, разумности и истинности".</w:t>
      </w:r>
    </w:p>
    <w:p>
      <w:pPr>
        <w:pStyle w:val="Normal"/>
        <w:ind w:firstLine="480"/>
        <w:jc w:val="both"/>
        <w:rPr/>
      </w:pPr>
      <w:r>
        <w:rPr/>
        <w:t>"Вот полные сведения, - пишет Дж. Б.Харди, - Конфуций покоится в своей гробнице, равно как и Будда, и Мухаммед, но гробница Иисуса - ПУСТА".</w:t>
      </w:r>
    </w:p>
    <w:p>
      <w:pPr>
        <w:pStyle w:val="Normal"/>
        <w:ind w:firstLine="480"/>
        <w:jc w:val="both"/>
        <w:rPr/>
      </w:pPr>
      <w:r>
        <w:rPr/>
        <w:t>Решение остается за вами; свидетельства говорят сами за себя. Они говорят с полной ясностью:</w:t>
      </w:r>
    </w:p>
    <w:p>
      <w:pPr>
        <w:pStyle w:val="Normal"/>
        <w:ind w:firstLine="480"/>
        <w:jc w:val="both"/>
        <w:rPr/>
      </w:pPr>
      <w:r>
        <w:rPr/>
        <w:t>ХРИСТОС ВОИСТИНУ ВОСКРЕС.</w:t>
      </w:r>
    </w:p>
    <w:p>
      <w:pPr>
        <w:pStyle w:val="Heading2"/>
        <w:rPr/>
      </w:pPr>
      <w:bookmarkStart w:id="1" w:name="BM16"/>
      <w:r>
        <w:rPr/>
        <w:t>ЧАСТЬ III. ВОЗДЕЙСТВИЕ БОГА НА ИСТОРИЮ И ЖИЗНЬ ОТДЕЛЬНЫХ ЛЮДЕЙ</w:t>
      </w:r>
      <w:bookmarkEnd w:id="1"/>
    </w:p>
    <w:p>
      <w:pPr>
        <w:pStyle w:val="Normal"/>
        <w:ind w:firstLine="480"/>
        <w:jc w:val="both"/>
        <w:rPr/>
      </w:pPr>
      <w:r>
        <w:rPr/>
        <w:t>Если Бог существует, и если Он жив сегодня, то мы можем увидеть Его влияние на течение истории, а также на жизнь отдельных людей. Свидетельствами Его продолжающегося влияния является выполнение пророчеств, а также преображение жизни людей на протяжении веков.</w:t>
      </w:r>
    </w:p>
    <w:p>
      <w:pPr>
        <w:pStyle w:val="Heading2"/>
        <w:rPr/>
      </w:pPr>
      <w:bookmarkStart w:id="2" w:name="BM17"/>
      <w:r>
        <w:rPr/>
        <w:t>Глава 11. Исполнение пророчеств в истории</w:t>
      </w:r>
      <w:bookmarkEnd w:id="2"/>
    </w:p>
    <w:p>
      <w:pPr>
        <w:pStyle w:val="Normal"/>
        <w:ind w:firstLine="480"/>
        <w:jc w:val="both"/>
        <w:rPr/>
      </w:pPr>
      <w:r>
        <w:rPr/>
        <w:t>Эта глава посвящена исполнению географических и исторических пророчеств. Ее главная цель - показать величие Бога на материале сбывшихся предсказаний, которые в свое время казались невероятными.</w:t>
      </w:r>
    </w:p>
    <w:p>
      <w:pPr>
        <w:pStyle w:val="Normal"/>
        <w:ind w:firstLine="480"/>
        <w:jc w:val="both"/>
        <w:rPr/>
      </w:pPr>
      <w:r>
        <w:rPr/>
        <w:t>Редкому исследователю удается работать в такой поразительно интересной области знания. Очевидно, что Бог вдохновлял пророков, произносивших свое слово для тех, кто желал его слушать. Пророчества - это наглядное доказательство всезнания и всесилия Бога. Они дают также пищу для размышлений о таких, например, вопросах, как богодухновенность Писания.</w:t>
      </w:r>
    </w:p>
    <w:p>
      <w:pPr>
        <w:pStyle w:val="Normal"/>
        <w:ind w:firstLine="480"/>
        <w:jc w:val="both"/>
        <w:rPr/>
      </w:pPr>
      <w:r>
        <w:rPr/>
        <w:t>В данной главе пророчества разделены на 12 категорий, касающихся определенных городов, поселений, народов и т.д.</w:t>
      </w:r>
    </w:p>
    <w:p>
      <w:pPr>
        <w:pStyle w:val="Normal"/>
        <w:ind w:firstLine="480"/>
        <w:jc w:val="both"/>
        <w:rPr/>
      </w:pPr>
      <w:r>
        <w:rPr/>
        <w:t>Рассмотрению конкретных пророчеств предшествует предварительный анализ.</w:t>
      </w:r>
    </w:p>
    <w:p>
      <w:pPr>
        <w:pStyle w:val="Normal"/>
        <w:ind w:firstLine="480"/>
        <w:jc w:val="both"/>
        <w:rPr/>
      </w:pPr>
      <w:r>
        <w:rPr/>
        <w:t>Нижеследующий план поможет вам ориентироваться в материале, предлагаемом в этой главе.</w:t>
      </w:r>
    </w:p>
    <w:p>
      <w:pPr>
        <w:pStyle w:val="Normal"/>
        <w:ind w:firstLine="480"/>
        <w:jc w:val="both"/>
        <w:rPr/>
      </w:pPr>
      <w:r>
        <w:rPr/>
        <w:t>ВВЕДЕНИЕ</w:t>
      </w:r>
    </w:p>
    <w:p>
      <w:pPr>
        <w:pStyle w:val="Normal"/>
        <w:ind w:firstLine="480"/>
        <w:jc w:val="both"/>
        <w:rPr/>
      </w:pPr>
      <w:r>
        <w:rPr/>
        <w:t>1. Определение пророчества.</w:t>
      </w:r>
    </w:p>
    <w:p>
      <w:pPr>
        <w:pStyle w:val="Normal"/>
        <w:ind w:firstLine="480"/>
        <w:jc w:val="both"/>
        <w:rPr/>
      </w:pPr>
      <w:r>
        <w:rPr/>
        <w:t>2. Кого можно считать пророком?</w:t>
      </w:r>
    </w:p>
    <w:p>
      <w:pPr>
        <w:pStyle w:val="Normal"/>
        <w:ind w:firstLine="480"/>
        <w:jc w:val="both"/>
        <w:rPr/>
      </w:pPr>
      <w:r>
        <w:rPr/>
        <w:t>3. Несостоятельность критики пророческих предсказаний.</w:t>
      </w:r>
    </w:p>
    <w:p>
      <w:pPr>
        <w:pStyle w:val="Normal"/>
        <w:ind w:firstLine="480"/>
        <w:jc w:val="both"/>
        <w:rPr/>
      </w:pPr>
      <w:r>
        <w:rPr/>
        <w:t>4. Конкретное исполнение пророчеств.</w:t>
      </w:r>
    </w:p>
    <w:p>
      <w:pPr>
        <w:pStyle w:val="Normal"/>
        <w:ind w:firstLine="480"/>
        <w:jc w:val="both"/>
        <w:rPr/>
      </w:pPr>
      <w:r>
        <w:rPr/>
        <w:t>ПРОРОЧЕСТВА</w:t>
      </w:r>
    </w:p>
    <w:p>
      <w:pPr>
        <w:pStyle w:val="Normal"/>
        <w:ind w:firstLine="480"/>
        <w:jc w:val="both"/>
        <w:rPr/>
      </w:pPr>
      <w:r>
        <w:rPr/>
        <w:t>1. Тир</w:t>
      </w:r>
    </w:p>
    <w:p>
      <w:pPr>
        <w:pStyle w:val="Normal"/>
        <w:ind w:firstLine="480"/>
        <w:jc w:val="both"/>
        <w:rPr/>
      </w:pPr>
      <w:r>
        <w:rPr/>
        <w:t>2. Сидон</w:t>
      </w:r>
    </w:p>
    <w:p>
      <w:pPr>
        <w:pStyle w:val="Normal"/>
        <w:ind w:firstLine="480"/>
        <w:jc w:val="both"/>
        <w:rPr/>
      </w:pPr>
      <w:r>
        <w:rPr/>
        <w:t>3. Самария</w:t>
      </w:r>
    </w:p>
    <w:p>
      <w:pPr>
        <w:pStyle w:val="Normal"/>
        <w:ind w:firstLine="480"/>
        <w:jc w:val="both"/>
        <w:rPr/>
      </w:pPr>
      <w:r>
        <w:rPr/>
        <w:t>4. Газа и Аскалон</w:t>
      </w:r>
    </w:p>
    <w:p>
      <w:pPr>
        <w:pStyle w:val="Normal"/>
        <w:ind w:firstLine="480"/>
        <w:jc w:val="both"/>
        <w:rPr/>
      </w:pPr>
      <w:r>
        <w:rPr/>
        <w:t>5. Моав и Аммон</w:t>
      </w:r>
    </w:p>
    <w:p>
      <w:pPr>
        <w:pStyle w:val="Normal"/>
        <w:ind w:firstLine="480"/>
        <w:jc w:val="both"/>
        <w:rPr/>
      </w:pPr>
      <w:r>
        <w:rPr/>
        <w:t>6. Петра и Едом</w:t>
      </w:r>
    </w:p>
    <w:p>
      <w:pPr>
        <w:pStyle w:val="Normal"/>
        <w:ind w:firstLine="480"/>
        <w:jc w:val="both"/>
        <w:rPr/>
      </w:pPr>
      <w:r>
        <w:rPr/>
        <w:t>7. Ниневия</w:t>
      </w:r>
    </w:p>
    <w:p>
      <w:pPr>
        <w:pStyle w:val="Normal"/>
        <w:ind w:firstLine="480"/>
        <w:jc w:val="both"/>
        <w:rPr/>
      </w:pPr>
      <w:r>
        <w:rPr/>
        <w:t>8. Фивы и Мемфис</w:t>
      </w:r>
    </w:p>
    <w:p>
      <w:pPr>
        <w:pStyle w:val="Normal"/>
        <w:ind w:firstLine="480"/>
        <w:jc w:val="both"/>
        <w:rPr/>
      </w:pPr>
      <w:r>
        <w:rPr/>
        <w:t>9. Вавилон</w:t>
      </w:r>
    </w:p>
    <w:p>
      <w:pPr>
        <w:pStyle w:val="Normal"/>
        <w:ind w:firstLine="480"/>
        <w:jc w:val="both"/>
        <w:rPr/>
      </w:pPr>
      <w:r>
        <w:rPr/>
        <w:t>10. Хоразин, Вифсаида, Капернаум</w:t>
      </w:r>
    </w:p>
    <w:p>
      <w:pPr>
        <w:pStyle w:val="Normal"/>
        <w:ind w:firstLine="480"/>
        <w:jc w:val="both"/>
        <w:rPr/>
      </w:pPr>
      <w:r>
        <w:rPr/>
        <w:t>11. Рост Иерусалима</w:t>
      </w:r>
    </w:p>
    <w:p>
      <w:pPr>
        <w:pStyle w:val="Normal"/>
        <w:ind w:firstLine="480"/>
        <w:jc w:val="both"/>
        <w:rPr/>
      </w:pPr>
      <w:r>
        <w:rPr/>
        <w:t>12. Палестина</w:t>
      </w:r>
    </w:p>
    <w:p>
      <w:pPr>
        <w:pStyle w:val="Normal"/>
        <w:ind w:firstLine="480"/>
        <w:jc w:val="both"/>
        <w:rPr>
          <w:b/>
          <w:b/>
          <w:bCs/>
        </w:rPr>
      </w:pPr>
      <w:r>
        <w:rPr>
          <w:b/>
          <w:bCs/>
        </w:rPr>
        <w:t>ВЕРОЯТНОСТЬ СЛУЧАЙНОГО ИСПОЛНЕНИЯ ПРОРОЧЕСТВ</w:t>
      </w:r>
    </w:p>
    <w:p>
      <w:pPr>
        <w:pStyle w:val="Normal"/>
        <w:ind w:firstLine="480"/>
        <w:jc w:val="both"/>
        <w:rPr>
          <w:b/>
          <w:b/>
          <w:bCs/>
        </w:rPr>
      </w:pPr>
      <w:r>
        <w:rPr>
          <w:b/>
          <w:bCs/>
        </w:rPr>
        <w:t>Введение</w:t>
      </w:r>
    </w:p>
    <w:p>
      <w:pPr>
        <w:pStyle w:val="Normal"/>
        <w:ind w:firstLine="480"/>
        <w:jc w:val="both"/>
        <w:rPr>
          <w:b/>
          <w:b/>
          <w:bCs/>
        </w:rPr>
      </w:pPr>
      <w:r>
        <w:rPr>
          <w:b/>
          <w:bCs/>
        </w:rPr>
        <w:t>ОПРЕДЕЛЕНИЕ ПРОРОЧЕСТВА</w:t>
      </w:r>
    </w:p>
    <w:p>
      <w:pPr>
        <w:pStyle w:val="Normal"/>
        <w:ind w:firstLine="480"/>
        <w:jc w:val="both"/>
        <w:rPr>
          <w:b/>
          <w:b/>
          <w:bCs/>
        </w:rPr>
      </w:pPr>
      <w:r>
        <w:rPr>
          <w:b/>
          <w:bCs/>
        </w:rPr>
        <w:t>Небиблейское определение</w:t>
      </w:r>
    </w:p>
    <w:p>
      <w:pPr>
        <w:pStyle w:val="Normal"/>
        <w:ind w:firstLine="480"/>
        <w:jc w:val="both"/>
        <w:rPr/>
      </w:pPr>
      <w:r>
        <w:rPr/>
        <w:t>"В Британской энциклопедии" говорится следующее: "Литературная запись древнееврейских пророчеств в Книге пророка Исаии показывает, что под пророчеством понимается прежде всего слово или устное высказывание, выражающее для слушателей волю Бога с помощью Его избранного посланца. Предсказания, обещания или угрозы при этом ставятся в зависимость от реакции слушающих (1:18-20), либо же служат "знамением" предстоящих событий (7:14), поскольку все происходящее в конечном итоге подчиняется целям Господней воли"...</w:t>
      </w:r>
    </w:p>
    <w:p>
      <w:pPr>
        <w:pStyle w:val="Normal"/>
        <w:ind w:firstLine="480"/>
        <w:jc w:val="both"/>
        <w:rPr/>
      </w:pPr>
      <w:r>
        <w:rPr/>
        <w:t>Исаия придает большое значение важности вавилонских богов и противопоставляет их Яхве, чтобы предсказать их действия (12:21-24; 48:3). Предсказания пророков касаются не предопределенной судьбы людей, но провозглашают цель живого Бога".</w:t>
      </w:r>
    </w:p>
    <w:p>
      <w:pPr>
        <w:pStyle w:val="Normal"/>
        <w:ind w:firstLine="480"/>
        <w:jc w:val="both"/>
        <w:rPr>
          <w:b/>
          <w:b/>
          <w:bCs/>
        </w:rPr>
      </w:pPr>
      <w:r>
        <w:rPr>
          <w:b/>
          <w:bCs/>
        </w:rPr>
        <w:t>Определение согласно Писанию</w:t>
      </w:r>
    </w:p>
    <w:p>
      <w:pPr>
        <w:pStyle w:val="Normal"/>
        <w:ind w:firstLine="480"/>
        <w:jc w:val="both"/>
        <w:rPr/>
      </w:pPr>
      <w:r>
        <w:rPr/>
        <w:t>"Пророк" - это тот, кто по Божественному вдохновению говорит народу о воле Божьей и о будущем.</w:t>
      </w:r>
    </w:p>
    <w:p>
      <w:pPr>
        <w:pStyle w:val="Normal"/>
        <w:ind w:firstLine="480"/>
        <w:jc w:val="both"/>
        <w:rPr/>
      </w:pPr>
      <w:r>
        <w:rPr/>
        <w:t>Меррилл Ф.Ангер в своем "Библейском словаре Ангера" пишет: "Пророк не только провозглашает волю Бога и Его приговор, не только защищает истину и праведность, не только свидетельствует о превосходстве нравственности над ритуалом - он также тесно связан с благими намерениями Господа относительно Израиля" (Мих. 5:4; 7:20; Ис. 60:3; 65:25).</w:t>
      </w:r>
    </w:p>
    <w:p>
      <w:pPr>
        <w:pStyle w:val="Normal"/>
        <w:ind w:firstLine="480"/>
        <w:jc w:val="both"/>
        <w:rPr/>
      </w:pPr>
      <w:r>
        <w:rPr/>
        <w:t>Целью пророков, помимо предсказаний, было учить морали. Чарльз Эллиот считает, что это раскрывает существование истинного Бога и показывает, что Он поступает "согласно Своего изволения". Иными словами, это открывает людям Бога, а вместе с этим - Его волю и поступки.</w:t>
      </w:r>
    </w:p>
    <w:p>
      <w:pPr>
        <w:pStyle w:val="Normal"/>
        <w:ind w:firstLine="480"/>
        <w:jc w:val="both"/>
        <w:rPr/>
      </w:pPr>
      <w:r>
        <w:rPr/>
        <w:t>У любого писателя, включая пророков, есть свой собственный стиль - как в сочинениях, так и в устной речи, и в манере поведения. Он определяет их индивидуальность. В то же время есть большая разница между светскими и библейскими авторами. Сохраняя свою индивидуальность, пророки, одержимые Духом Святым, говорят как бы вне времени, и речь их кажется выходящей за рамки здравого смысла.</w:t>
      </w:r>
    </w:p>
    <w:p>
      <w:pPr>
        <w:pStyle w:val="Normal"/>
        <w:ind w:firstLine="480"/>
        <w:jc w:val="both"/>
        <w:rPr/>
      </w:pPr>
      <w:r>
        <w:rPr/>
        <w:t>Пророка принято считать предсказателем будущего. Действительно, предсказания занимают важное место в деятельности пророков. В то же время великие пророки были активными общественными и политическими деятелями, реформаторами, которые неустанно проповедовали праведность и возрождение, а не только предсказывали</w:t>
      </w:r>
    </w:p>
    <w:p>
      <w:pPr>
        <w:pStyle w:val="Normal"/>
        <w:ind w:firstLine="480"/>
        <w:jc w:val="both"/>
        <w:rPr/>
      </w:pPr>
      <w:r>
        <w:rPr/>
        <w:t>наказания и награды. Пророк всегда говорил высокодуховные слова, отражающие волю Бога и призывающие к послушанию.</w:t>
      </w:r>
    </w:p>
    <w:p>
      <w:pPr>
        <w:pStyle w:val="Normal"/>
        <w:ind w:firstLine="480"/>
        <w:jc w:val="both"/>
        <w:rPr/>
      </w:pPr>
      <w:r>
        <w:rPr/>
        <w:t>Иногда пророчества носили сенсационный характер (Втор. 18:22). Однако не это было в них главным. Пророчества произносились благодаря условиям, окружающим пророка, а не вопреки им. Практически каждой главе, где говорится о наказании и уничтожении, соответствует глава, в точности объясняющая причины предстоящей гибели.</w:t>
      </w:r>
    </w:p>
    <w:p>
      <w:pPr>
        <w:pStyle w:val="Normal"/>
        <w:ind w:firstLine="480"/>
        <w:jc w:val="both"/>
        <w:rPr/>
      </w:pPr>
      <w:r>
        <w:rPr/>
        <w:t>Самое первое пророчество относится еще к временам Адама и Евы и обещает приход Божественного Искупителя (Быт. 3:15, 16). С этого момента мы можем проследить появление слов Бога в Писании вплоть до Откровения. В числе первых пророков можно упомянуть, например, Еноха, Авраама и Моисея (Чис. 12:6-8; Втор. 18:18; Иоан. 6:14; 7:40).</w:t>
      </w:r>
    </w:p>
    <w:p>
      <w:pPr>
        <w:pStyle w:val="Normal"/>
        <w:ind w:firstLine="480"/>
        <w:jc w:val="both"/>
        <w:rPr/>
      </w:pPr>
      <w:r>
        <w:rPr/>
        <w:t>Пророчества, как показано в 1 Царств 9:9 и 2 Царств 24:11, имели Божественное происхождение.</w:t>
      </w:r>
    </w:p>
    <w:p>
      <w:pPr>
        <w:pStyle w:val="Normal"/>
        <w:ind w:firstLine="480"/>
        <w:jc w:val="both"/>
        <w:rPr/>
      </w:pPr>
      <w:r>
        <w:rPr/>
        <w:t>Библия ясно говорит о том, что пророческие предсказания суть знамения могущества и славы Божьей, что они содержат чудесное Слово Бога. В пророчествах Бог не только показывает Свою силу, но и отвечает на просьбы и нужды людей. Поскольку Он раскрывает будущее - чего ни один человек сделать не в силах - мы убеждаемся, что Он знает будущее, знает обо всех событиях еще до их осуществления. Любой христианин должен знать, что ничто не может произойти без предвидения Бога.</w:t>
      </w:r>
    </w:p>
    <w:p>
      <w:pPr>
        <w:pStyle w:val="Normal"/>
        <w:ind w:firstLine="480"/>
        <w:jc w:val="both"/>
        <w:rPr>
          <w:b/>
          <w:b/>
          <w:bCs/>
        </w:rPr>
      </w:pPr>
      <w:r>
        <w:rPr>
          <w:b/>
          <w:bCs/>
        </w:rPr>
        <w:t>КОГО МОЖНО СЧИТАТЬ ПРОРОКОМ?</w:t>
      </w:r>
    </w:p>
    <w:p>
      <w:pPr>
        <w:pStyle w:val="Normal"/>
        <w:ind w:firstLine="480"/>
        <w:jc w:val="both"/>
        <w:rPr/>
      </w:pPr>
      <w:r>
        <w:rPr/>
        <w:t>Как отличить подлинного пророка от ложного? Об этом пишет в "Новом библейском словаре", в статье "Пророки и пророчества", Дж.А.Мотьер, заместитель декана Клифтонского богословского колледжа в Бристоле.</w:t>
      </w:r>
    </w:p>
    <w:p>
      <w:pPr>
        <w:pStyle w:val="Normal"/>
        <w:ind w:firstLine="480"/>
        <w:jc w:val="both"/>
        <w:rPr/>
      </w:pPr>
      <w:r>
        <w:rPr/>
        <w:t>Вопрос о подлинности пророков нередко поднимается в Библии (3 Цар. 22; Иер. 28; 3 Цар. 13:18-22). Ответить на него важно не просто с научной, но и с практической точки зрения. Каковы же критерии подлинности пророков?</w:t>
      </w:r>
    </w:p>
    <w:p>
      <w:pPr>
        <w:pStyle w:val="Normal"/>
        <w:ind w:firstLine="480"/>
        <w:jc w:val="both"/>
        <w:rPr/>
      </w:pPr>
      <w:r>
        <w:rPr/>
        <w:t>Одним из таких критериев профессор Мотьер считает у лжепророков то, что он называет "пророческим экстазом". Это состояние могло наступать внезапно, а могло и вызываться определенными воздействиями, в частности - особыми видами музыки. Можно смело считать его необычным и подозрительным: оно включало полную потерю личности, чувства страха и боли. "Пророческий экстаз", широко распространенный в Ханаане, был связан там с культом Ваала. Разумеется, сам по себе он не составляет единственного основания для того, чтобы объявить того или иного пророка ложным. Его временами испытывали и пророки подлинные, прежде всего Исаия (в Храме) и Иезекииль.</w:t>
      </w:r>
    </w:p>
    <w:p>
      <w:pPr>
        <w:pStyle w:val="Normal"/>
        <w:ind w:firstLine="480"/>
        <w:jc w:val="both"/>
        <w:rPr/>
      </w:pPr>
      <w:r>
        <w:rPr/>
        <w:t>Еще один критерий касается положения пророка в обществе. Лжепророки обычно числились при царском дворе и получали жалованье. Они изрекали те "пророчества", которые хотел услышать от них царь. Правда, и этот критерий - не окончательный. Самуил, Нафан (при Давиде) и даже Амос в большей или меньшей степени считались "профессиональными" пророками, однако в их подлинности сомневаться не приходится. Платные пророки обычно объединялись в группы, и это</w:t>
      </w:r>
    </w:p>
    <w:p>
      <w:pPr>
        <w:pStyle w:val="Normal"/>
        <w:ind w:firstLine="480"/>
        <w:jc w:val="both"/>
        <w:rPr/>
      </w:pPr>
      <w:r>
        <w:rPr/>
        <w:t>роднило их с идолопоклонниками, молившимися в состоянии исступления (Дан. 2:2),</w:t>
      </w:r>
    </w:p>
    <w:p>
      <w:pPr>
        <w:pStyle w:val="Normal"/>
        <w:ind w:firstLine="480"/>
        <w:jc w:val="both"/>
        <w:rPr/>
      </w:pPr>
      <w:r>
        <w:rPr/>
        <w:t xml:space="preserve">В Ветхом Завете содержатся три важных отрывка, имеющих прямое отношение к нашей теме (Втор. 13, 18; Иер. 23; Иез. 12:21-14:11). Во Второзаконии 18:22 написано, что пророчество, которое не сбудется и не исполнится - ненастоящее пророчество. Во Второзаконии 18 говорится, что истинное пророчество - лишь то, которое сбывается. Не следует забывать, что это лишь необходимое, но не достаточное условие - иными словами, слова, которые </w:t>
      </w:r>
      <w:r>
        <w:rPr>
          <w:i/>
          <w:iCs/>
        </w:rPr>
        <w:t>сбываются,</w:t>
      </w:r>
      <w:r>
        <w:rPr/>
        <w:t xml:space="preserve"> не обязательно исходят от Бога. Когда лжепророк делает предсказание, которое сбывается, это может быть искушением Божьего народа. Об этом ясно говорится во Второзаконии 13: если пророк зовет идти за другими, неизвестными богами (ст. 2), то он не принадлежит Яхве. Моисей установил четкий богословский критерий истинности всех будущих пророков: даже если предсказания пророка, не повинующегося закону Моисееву, сбываются, пророк этот - ложный.</w:t>
      </w:r>
    </w:p>
    <w:p>
      <w:pPr>
        <w:pStyle w:val="Normal"/>
        <w:ind w:firstLine="480"/>
        <w:jc w:val="both"/>
        <w:rPr/>
      </w:pPr>
      <w:r>
        <w:rPr/>
        <w:t>Во втором отрывке, связанном с темой лжепророков, Иеремия (23) расширяетвзгляд Второзакония, описывая лжепророков как лицемеров и прелюбодеев (ст. 10-14), потворствующих чужой безнравственности (ст. 17). Мир, о котором они проповедуют, - не от Бога, но по природе неестествен. Истинный пророк несет слова убеждения и раскаяния (ст. 29), призывая народ к праведности и послушанию (ст. 22).</w:t>
      </w:r>
    </w:p>
    <w:p>
      <w:pPr>
        <w:pStyle w:val="Normal"/>
        <w:ind w:firstLine="480"/>
        <w:jc w:val="both"/>
        <w:rPr/>
      </w:pPr>
      <w:r>
        <w:rPr/>
        <w:t>Важно помнить, отчего пророки в своих словах были столь суровы. Немало жестокой критики обрушилось на книги пророков в силу ошибочного мнения, что они проповедовали лишь обреченность. Это отнюдь не так. Если пророки не начинали своих речей призывом к миру, то лишь потому, что путь к миру в Боге лежит только через святость, праведность и покаяние. О пророках говорил еще Моисей в своих вдохновленных Богом законах. Лжепророки, согласно Иеремии, крадут имя Господа, присваивают себе право говорить от Его имени и раздувают свое значение, придуманное ими самими (ст. 30-32). Подлинный пророк - выполняет волю Яхве, говорит от Его имени и Его властью (ст. 18, 21,22, 28, 32).</w:t>
      </w:r>
    </w:p>
    <w:p>
      <w:pPr>
        <w:pStyle w:val="Normal"/>
        <w:ind w:firstLine="480"/>
        <w:jc w:val="both"/>
        <w:rPr/>
      </w:pPr>
      <w:r>
        <w:rPr/>
        <w:t>Третий отрывок находим у Иезекииля (12:21-14:11), который говорит сходно с Иеремией. Он ясно указывает, что ложные пророки действуют лишь от своего собственного лица и придумывают свои пророчества (13:2,3), построенные на ложном мире и пустых надеждах (13:10-16), лишенные духовности и праведной святости (13:22). Истинный пророк стремится прямо к сердцу человека и призывает своих слушателей заглянуть самим себе в душу (14:4-5), чтобы узнать, живут ли они согласно известным им требованиям Бога (14:7-8). Мы вновь видим, что истинный пророк действует в духе Моисея. Он говорит несмиренно, но со всей отвагой Бога Изгнания, заново повторяя новыми, свежими словами те истины, которые невозможно ни изменить, ни улучшить.</w:t>
      </w:r>
    </w:p>
    <w:p>
      <w:pPr>
        <w:pStyle w:val="Normal"/>
        <w:ind w:firstLine="480"/>
        <w:jc w:val="both"/>
        <w:rPr>
          <w:b/>
          <w:b/>
          <w:bCs/>
        </w:rPr>
      </w:pPr>
      <w:r>
        <w:rPr>
          <w:b/>
          <w:bCs/>
        </w:rPr>
        <w:t>КРИТИКА ПРОРОЧЕСКИХ ПРЕДСКАЗАНИЙ:</w:t>
      </w:r>
    </w:p>
    <w:p>
      <w:pPr>
        <w:pStyle w:val="Normal"/>
        <w:ind w:firstLine="480"/>
        <w:jc w:val="both"/>
        <w:rPr>
          <w:b/>
          <w:b/>
          <w:bCs/>
        </w:rPr>
      </w:pPr>
      <w:r>
        <w:rPr>
          <w:b/>
          <w:bCs/>
        </w:rPr>
        <w:t>ДАТИРОВКА ПРЕДСКАЗАНИЙ "ЗАДНИМ ЧИСЛОМ"</w:t>
      </w:r>
    </w:p>
    <w:p>
      <w:pPr>
        <w:pStyle w:val="Normal"/>
        <w:ind w:firstLine="480"/>
        <w:jc w:val="both"/>
        <w:rPr>
          <w:b/>
          <w:b/>
          <w:bCs/>
        </w:rPr>
      </w:pPr>
      <w:r>
        <w:rPr>
          <w:b/>
          <w:bCs/>
        </w:rPr>
        <w:t>Датировка пророчеств</w:t>
      </w:r>
    </w:p>
    <w:p>
      <w:pPr>
        <w:pStyle w:val="Normal"/>
        <w:ind w:firstLine="480"/>
        <w:jc w:val="both"/>
        <w:rPr/>
      </w:pPr>
      <w:r>
        <w:rPr/>
        <w:t xml:space="preserve">Многие критики пророческих предсказаний склонны считать, что они были сделаны "задним числом", то есть уже </w:t>
      </w:r>
      <w:r>
        <w:rPr>
          <w:i/>
          <w:iCs/>
        </w:rPr>
        <w:t>после</w:t>
      </w:r>
      <w:r>
        <w:rPr/>
        <w:t xml:space="preserve"> предсказанных событий. К несчастью для этих критиков, предсказания пророков содержат ясные указания на время, когда они появились. Именно поэтому мы и имеем дело с таким чудом, как пророческие предсказания.</w:t>
      </w:r>
    </w:p>
    <w:p>
      <w:pPr>
        <w:pStyle w:val="Normal"/>
        <w:ind w:firstLine="480"/>
        <w:jc w:val="both"/>
        <w:rPr/>
      </w:pPr>
      <w:r>
        <w:rPr/>
        <w:t>Время служения различных пророков или написания соответствующих книг можно найти в "Библейском словаре Ангера":</w:t>
      </w:r>
    </w:p>
    <w:p>
      <w:pPr>
        <w:pStyle w:val="Normal"/>
        <w:ind w:firstLine="480"/>
        <w:jc w:val="both"/>
        <w:rPr/>
      </w:pPr>
      <w:r>
        <w:rPr/>
        <w:t>Иеремия</w:t>
      </w:r>
    </w:p>
    <w:p>
      <w:pPr>
        <w:pStyle w:val="Normal"/>
        <w:ind w:firstLine="480"/>
        <w:jc w:val="both"/>
        <w:rPr/>
      </w:pPr>
      <w:r>
        <w:rPr/>
        <w:t>Иоиль</w:t>
      </w:r>
    </w:p>
    <w:p>
      <w:pPr>
        <w:pStyle w:val="Normal"/>
        <w:ind w:firstLine="480"/>
        <w:jc w:val="both"/>
        <w:rPr/>
      </w:pPr>
      <w:r>
        <w:rPr/>
        <w:t>Левит (Моисей)</w:t>
      </w:r>
    </w:p>
    <w:p>
      <w:pPr>
        <w:pStyle w:val="Normal"/>
        <w:ind w:firstLine="480"/>
        <w:jc w:val="both"/>
        <w:rPr/>
      </w:pPr>
      <w:r>
        <w:rPr/>
        <w:t>-Матфей</w:t>
      </w:r>
    </w:p>
    <w:p>
      <w:pPr>
        <w:pStyle w:val="Normal"/>
        <w:ind w:firstLine="480"/>
        <w:jc w:val="both"/>
        <w:rPr/>
      </w:pPr>
      <w:r>
        <w:rPr/>
        <w:t>Михей</w:t>
      </w:r>
    </w:p>
    <w:p>
      <w:pPr>
        <w:pStyle w:val="Normal"/>
        <w:ind w:firstLine="480"/>
        <w:jc w:val="both"/>
        <w:rPr/>
      </w:pPr>
      <w:r>
        <w:rPr/>
        <w:t>Наум</w:t>
      </w:r>
    </w:p>
    <w:p>
      <w:pPr>
        <w:pStyle w:val="Normal"/>
        <w:ind w:firstLine="480"/>
        <w:jc w:val="both"/>
        <w:rPr/>
      </w:pPr>
      <w:r>
        <w:rPr/>
        <w:t>Авдий</w:t>
      </w:r>
    </w:p>
    <w:p>
      <w:pPr>
        <w:pStyle w:val="Normal"/>
        <w:ind w:firstLine="480"/>
        <w:jc w:val="both"/>
        <w:rPr/>
      </w:pPr>
      <w:r>
        <w:rPr/>
        <w:t>Софония</w:t>
      </w:r>
    </w:p>
    <w:p>
      <w:pPr>
        <w:pStyle w:val="Normal"/>
        <w:ind w:firstLine="480"/>
        <w:jc w:val="both"/>
        <w:rPr/>
      </w:pPr>
      <w:r>
        <w:rPr/>
        <w:t>Амос     2-ая четв. VIII века до Р.Х.     стр. 46</w:t>
      </w:r>
    </w:p>
    <w:p>
      <w:pPr>
        <w:pStyle w:val="Normal"/>
        <w:ind w:firstLine="480"/>
        <w:jc w:val="both"/>
        <w:rPr/>
      </w:pPr>
      <w:r>
        <w:rPr/>
        <w:t>Даниил     605-538 до Р.Х.         стр. 491</w:t>
      </w:r>
    </w:p>
    <w:p>
      <w:pPr>
        <w:pStyle w:val="Normal"/>
        <w:ind w:firstLine="480"/>
        <w:jc w:val="both"/>
        <w:rPr/>
      </w:pPr>
      <w:r>
        <w:rPr/>
        <w:t>Иезекииль 592-570 до Р.Х.         стр. 336</w:t>
      </w:r>
    </w:p>
    <w:p>
      <w:pPr>
        <w:pStyle w:val="Normal"/>
        <w:ind w:firstLine="480"/>
        <w:jc w:val="both"/>
        <w:rPr/>
      </w:pPr>
      <w:r>
        <w:rPr/>
        <w:t>Осия     748-690 до Р.Х.         стр. 501</w:t>
      </w:r>
    </w:p>
    <w:p>
      <w:pPr>
        <w:pStyle w:val="Normal"/>
        <w:ind w:firstLine="480"/>
        <w:jc w:val="both"/>
        <w:rPr/>
      </w:pPr>
      <w:r>
        <w:rPr/>
        <w:t>Исаия     783-738 до Р.Х. (первый) 735-719 до Р.Х. (второй) 719-704 до Р.Х. (третий)         стр. 534</w:t>
      </w:r>
    </w:p>
    <w:p>
      <w:pPr>
        <w:pStyle w:val="Normal"/>
        <w:ind w:firstLine="480"/>
        <w:jc w:val="both"/>
        <w:rPr/>
      </w:pPr>
      <w:r>
        <w:rPr/>
        <w:t>626 - после 586 до Р.Х.     стр. 568-570</w:t>
      </w:r>
    </w:p>
    <w:p>
      <w:pPr>
        <w:pStyle w:val="Normal"/>
        <w:ind w:firstLine="480"/>
        <w:jc w:val="both"/>
        <w:rPr/>
      </w:pPr>
      <w:r>
        <w:rPr/>
        <w:t>до 300 до Р.Х.         стр. 1149</w:t>
      </w:r>
    </w:p>
    <w:p>
      <w:pPr>
        <w:pStyle w:val="Normal"/>
        <w:ind w:firstLine="480"/>
        <w:jc w:val="both"/>
        <w:rPr/>
      </w:pPr>
      <w:r>
        <w:rPr/>
        <w:t>1520-1400 до Р.Х.     стр. 760-762</w:t>
      </w:r>
    </w:p>
    <w:p>
      <w:pPr>
        <w:pStyle w:val="Normal"/>
        <w:ind w:firstLine="480"/>
        <w:jc w:val="both"/>
        <w:rPr/>
      </w:pPr>
      <w:r>
        <w:rPr/>
        <w:t>50 по Р.Х.         стр. 706</w:t>
      </w:r>
    </w:p>
    <w:p>
      <w:pPr>
        <w:pStyle w:val="Normal"/>
        <w:ind w:firstLine="480"/>
        <w:jc w:val="both"/>
        <w:rPr/>
      </w:pPr>
      <w:r>
        <w:rPr/>
        <w:t>ок. 738-690 до Р.Х.     стр. 726</w:t>
      </w:r>
    </w:p>
    <w:p>
      <w:pPr>
        <w:pStyle w:val="Normal"/>
        <w:ind w:firstLine="480"/>
        <w:jc w:val="both"/>
        <w:rPr/>
      </w:pPr>
      <w:r>
        <w:rPr/>
        <w:t>после 661 - до 612 до Р.Х. стр. 774</w:t>
      </w:r>
    </w:p>
    <w:p>
      <w:pPr>
        <w:pStyle w:val="Normal"/>
        <w:ind w:firstLine="480"/>
        <w:jc w:val="both"/>
        <w:rPr/>
      </w:pPr>
      <w:r>
        <w:rPr/>
        <w:t>до 300 до Р.Х.         стр. 1185</w:t>
      </w:r>
    </w:p>
    <w:p>
      <w:pPr>
        <w:pStyle w:val="Normal"/>
        <w:ind w:firstLine="480"/>
        <w:jc w:val="both"/>
        <w:rPr/>
      </w:pPr>
      <w:r>
        <w:rPr/>
        <w:t>между 640-621 до Р.Х.     стр. 1185</w:t>
      </w:r>
    </w:p>
    <w:p>
      <w:pPr>
        <w:pStyle w:val="Normal"/>
        <w:ind w:firstLine="480"/>
        <w:jc w:val="both"/>
        <w:rPr/>
      </w:pPr>
      <w:r>
        <w:rPr/>
        <w:t>В некоторых случаях датировка не слишком определенна, так как Ангер использует для нее содержание самих пророческих книг. В некоторых случаях пророк не дает достаточно точных указаний на время создания книги. Впрочем, такой конкретной информации нет только в двух книгах - Иоиля и Авдия.</w:t>
      </w:r>
    </w:p>
    <w:p>
      <w:pPr>
        <w:pStyle w:val="Normal"/>
        <w:ind w:firstLine="480"/>
        <w:jc w:val="both"/>
        <w:rPr/>
      </w:pPr>
      <w:r>
        <w:rPr/>
        <w:t>Все ветхозаветные пророки были переведены на греческий язык примерно к 280-250 г. до Р.Х., когда была создана "Септуагинта". Таким образом, все они, включая Иоиля и Авдия, очевидно, жили до этого времени.</w:t>
      </w:r>
    </w:p>
    <w:p>
      <w:pPr>
        <w:pStyle w:val="Normal"/>
        <w:ind w:firstLine="480"/>
        <w:jc w:val="both"/>
        <w:rPr>
          <w:b/>
          <w:b/>
          <w:bCs/>
        </w:rPr>
      </w:pPr>
      <w:r>
        <w:rPr>
          <w:b/>
          <w:bCs/>
        </w:rPr>
        <w:t>Датировка книги Иезекииля</w:t>
      </w:r>
    </w:p>
    <w:p>
      <w:pPr>
        <w:pStyle w:val="Normal"/>
        <w:ind w:firstLine="480"/>
        <w:jc w:val="both"/>
        <w:rPr/>
      </w:pPr>
      <w:r>
        <w:rPr/>
        <w:t>Книгой Иеэекииля мы будем пользоваться больше, чем другими, так что коротко остановимся на вопросе о ее датировке (570 г. до Р.Х.). Для начала обратимся .к Британской энциклопедии:</w:t>
      </w:r>
    </w:p>
    <w:p>
      <w:pPr>
        <w:pStyle w:val="Normal"/>
        <w:ind w:firstLine="480"/>
        <w:jc w:val="both"/>
        <w:rPr/>
      </w:pPr>
      <w:r>
        <w:rPr/>
        <w:t>"Существует немало различных мнений по вопросу о целостности и времени создания Книги Иезекииля. Согласно самой книге, деятельность Иезекииля продолжалась с 592 по 570 г. до Р.Х., однако один ученый (Джеймс Смит) относил ее к VII веку до Р.Х., к временам Манассии, а другой (Н. Мессел) - к периоду после Неемии, то есть примерно к 400 г. до Р.Х. Большинство исследователей, однако, в целом согласны с хронологией самой книги.</w:t>
      </w:r>
    </w:p>
    <w:p>
      <w:pPr>
        <w:pStyle w:val="Normal"/>
        <w:ind w:firstLine="480"/>
        <w:jc w:val="both"/>
        <w:rPr/>
      </w:pPr>
      <w:r>
        <w:rPr/>
        <w:t>Два фрагмента из Книги Иезекииля были обнаружены среди свитков Мертвого моря в Кумранской пещере 1, а еще два, как сообщалось, - в пещере IV.</w:t>
      </w:r>
    </w:p>
    <w:p>
      <w:pPr>
        <w:pStyle w:val="Normal"/>
        <w:ind w:firstLine="480"/>
        <w:jc w:val="both"/>
        <w:rPr/>
      </w:pPr>
      <w:r>
        <w:rPr/>
        <w:t>Часто повторяемые типичные слова и фразы создают впечатление литературной целостности этой книги. Среди них: "И узнают, что Я - Господь" (50 раз), "живу Я - говорит Господь Бог" (13 раз), "субботы Мои" (12 раз), "страны" (24 раза), "идолы" (около 40 раз), "ходить в заповедях Моих" (11 раз) и т.д."</w:t>
      </w:r>
    </w:p>
    <w:p>
      <w:pPr>
        <w:pStyle w:val="Normal"/>
        <w:ind w:firstLine="480"/>
        <w:jc w:val="both"/>
        <w:rPr/>
      </w:pPr>
      <w:r>
        <w:rPr/>
        <w:t>В своей книге "Археология и библейская история" Джозеф П.Фри пишет, что когда он впервые проходил курс библиоведения, ему сказали, что "критики не притрагивались к Книге Иезекииля, и что ее подлинность представляется бесспорной... Однако в последние годы ее стали подвергать нападкам, которые, как указывает У.Ф.Олбрайт, совершенно неоправданы. По его мнению, нет никаких причин, чтобы не вернуться к первоначальному, более консервативному мнению".</w:t>
      </w:r>
    </w:p>
    <w:p>
      <w:pPr>
        <w:pStyle w:val="Normal"/>
        <w:ind w:firstLine="480"/>
        <w:jc w:val="both"/>
        <w:rPr/>
      </w:pPr>
      <w:r>
        <w:rPr/>
        <w:t>"Одним из главных аргументов против подлинности этой книги, которые выдвигал профессор Йельского университета С.С.Торри, - продолжает Фри, - состоял в необычной датировке событий временем "пленения царя Иоакима". На поверку этот аргумент убедительно свидетельствует в пользу подлинности книги, на что указывают археологические доказательства. На трех ручках от кувшинов были обнаружены печати, где упоминался "Элиаким, слуга Иоакима". (Эти ручки от кувшинов подробно описаны в "Археологии и библейской истории" профессора Фри, в главе "Археологическое подтверждение изгнания Иоакима в Вавилоне".) Из этого можно заключить, что Элиаким был управителем царского имущества, которое продолжало принадлежать пленному Иоакиму. Очевидно, народ Иудеи до сих пор считал Иоакима своим царем, в то время как к Седекии относились лишь как к регенту, правившему за своего плененного племянника. То, что Иезекииль датирует события правлением царя Иоакима, пусть и находящегося в изгнании, вполне согласуется с обычаем еврейского народа".</w:t>
      </w:r>
    </w:p>
    <w:p>
      <w:pPr>
        <w:pStyle w:val="Normal"/>
        <w:ind w:firstLine="480"/>
        <w:jc w:val="both"/>
        <w:rPr/>
      </w:pPr>
      <w:r>
        <w:rPr/>
        <w:t>Джозеф П.Фри подводит нас к убедительному заключению: "Таким образом, необычная система датировки событий в Книге Иезекииля свидетельствует не о недостатке подлинности, но напротив, в свете археологических данных, доказывает ее подлинность самым поразительным образом".</w:t>
      </w:r>
    </w:p>
    <w:p>
      <w:pPr>
        <w:pStyle w:val="Normal"/>
        <w:ind w:firstLine="480"/>
        <w:jc w:val="both"/>
        <w:rPr/>
      </w:pPr>
      <w:r>
        <w:rPr/>
        <w:t>Известный исследователь Э.Дж. Янг делает следующие наблюдения над Книгой Иезекииля: "Вышеприведенный обзор дает представление о том, насколько разнообразной критике в последнее время подвергалась Книга Иеэекииля. Так называемые проблемы, встречающиеся при изучении этой книги, проще всего решить на основе традиционного взгляда, а именно: что сам Иезекииль целиком написал всю эту книгу".</w:t>
      </w:r>
    </w:p>
    <w:p>
      <w:pPr>
        <w:pStyle w:val="Normal"/>
        <w:ind w:firstLine="480"/>
        <w:jc w:val="both"/>
        <w:rPr/>
      </w:pPr>
      <w:r>
        <w:rPr/>
        <w:t>Янг ссылается далее на двух других ученых, Х-Х.Роули и С. Р. Драйвера. "В 1953 году, - пишет он, - в защиту целостности книги выступил Роули, убедительно показавший несостоятельность теорий, "относящих либо самого пророка, либо его литературного создателя к периоду после изгнания". Эта работа Роули - превосходное введение к изучению современной критики Иезекииля".</w:t>
      </w:r>
    </w:p>
    <w:p>
      <w:pPr>
        <w:pStyle w:val="Normal"/>
        <w:ind w:firstLine="480"/>
        <w:jc w:val="both"/>
        <w:rPr/>
      </w:pPr>
      <w:r>
        <w:rPr/>
        <w:t>"Драйвер, - добавляет Янг, считал, что "никаких критических вопросов не возникает в связи с авторством этой книги, которая целостна от начала до конца и несет на .себе безошибочный отпечаток работы единого разума". И действительно, существуют веские основания считать</w:t>
      </w:r>
    </w:p>
    <w:p>
      <w:pPr>
        <w:pStyle w:val="Normal"/>
        <w:ind w:firstLine="480"/>
        <w:jc w:val="both"/>
        <w:rPr/>
      </w:pPr>
      <w:r>
        <w:rPr/>
        <w:t>Иезекииля единственным автором книги. Она автобиографична - повествование всюду ведется в первом лице единственного числа. Она оставляет сильное впечатление того, что создана одной личностью. Далее, многие из пророчеств относятся к конкретному времени и пространству. Схожесть хода мысли и композиции на протяжении всей книги служат дальнейшим доказательством того, что над ней трудился один человек. Таким образом, мы можем с уверенностью считать ее автором Иезекииля. Интересно отметить, что он же считается главным создателем книги в недавних комментариях Кука.</w:t>
      </w:r>
    </w:p>
    <w:p>
      <w:pPr>
        <w:pStyle w:val="Normal"/>
        <w:ind w:firstLine="480"/>
        <w:jc w:val="both"/>
        <w:rPr>
          <w:b/>
          <w:b/>
          <w:bCs/>
        </w:rPr>
      </w:pPr>
      <w:r>
        <w:rPr>
          <w:b/>
          <w:bCs/>
        </w:rPr>
        <w:t>Пророчества, относящиеся к конкретным местам</w:t>
      </w:r>
    </w:p>
    <w:p>
      <w:pPr>
        <w:pStyle w:val="Normal"/>
        <w:ind w:firstLine="480"/>
        <w:jc w:val="both"/>
        <w:rPr/>
      </w:pPr>
      <w:r>
        <w:rPr/>
        <w:t>В своей книге "Говорит наука" Питер Стоунер следующим образом комментирует библейские пророчества касательно Тира, Самарии, Газы и Аскалона, расширения Иерусалима, Палестины, Моава и Аммона, Петры и Едома, а также Вавилона:</w:t>
      </w:r>
    </w:p>
    <w:p>
      <w:pPr>
        <w:pStyle w:val="Normal"/>
        <w:ind w:firstLine="480"/>
        <w:jc w:val="both"/>
        <w:rPr/>
      </w:pPr>
      <w:r>
        <w:rPr/>
        <w:t>"Ни одно человеческое существо никогда не делало предсказаний, сколь-либо сравнимых с теми, которые мы только что рассмотрели, и к тому же точно сбывшихся. Промежуток времени между этими пророчествами и их исполнением настолько велик, что даже самый суровый критик не сможет утверждать, что они были сделаны после предсказанных событий..." В другом месте он пишет: "Иные могут сказать, что эти библейские пророчества - лишь исторические рассказы, написанные после произошедших событий. Эта точка зрения нелепа, поскольку все эти пророчества содержатся в Ветхом Завете, то есть несомненно написаны до Рождества Христова. Одно из них целиком исполнилось до прихода Христа. Два - начали исполняться до Рождества Христова, и целиком сбылись после него. Все же остальные из рассмотренных пророчеств полностью сбылись уже после Рождества Христова. Даже если устранить из анализа все элементы пророчеств, сбывшиеся в ветхозаветную эру, вероятность нашей правоты будет все еще столь велика, что в ней не придется сомневаться".</w:t>
      </w:r>
    </w:p>
    <w:p>
      <w:pPr>
        <w:pStyle w:val="Normal"/>
        <w:ind w:firstLine="480"/>
        <w:jc w:val="both"/>
        <w:rPr/>
      </w:pPr>
      <w:r>
        <w:rPr/>
        <w:t>Вот что пишет в предисловии к книге Питера Стоунера Х.Хэролд Харцлер, доктор наук и секретарь Американского Союза Ученых, работающий в колледже Гошен в штате Индиана:</w:t>
      </w:r>
    </w:p>
    <w:p>
      <w:pPr>
        <w:pStyle w:val="Normal"/>
        <w:ind w:firstLine="480"/>
        <w:jc w:val="both"/>
        <w:rPr/>
      </w:pPr>
      <w:r>
        <w:rPr/>
        <w:t>"Рукопись книги "Говорит наука" была тщательно изучена комиссией Американского Союза Ученых и его Исполнительным Советом, которые заключили, что представленный в ней научный материал отличается общей точностью и надежностью. Содержащийся в ней математический анализ основан на неоспоримых принципах вероятности, использованных проф. Стоунером самым добросовестным и убедительным образом".</w:t>
      </w:r>
    </w:p>
    <w:p>
      <w:pPr>
        <w:pStyle w:val="Normal"/>
        <w:ind w:firstLine="480"/>
        <w:jc w:val="both"/>
        <w:rPr/>
      </w:pPr>
      <w:r>
        <w:rPr/>
        <w:t xml:space="preserve">В своей книге "Свидетельства протестантизма о Христе" Бернард Рамм замечает, что "практически в каждом случае при датировке пророчеств мы делали радикальным критикам все возможные уступки. Таким образом, все примеры сбывшихся предсказаний </w:t>
      </w:r>
      <w:r>
        <w:rPr>
          <w:i/>
          <w:iCs/>
        </w:rPr>
        <w:t>по своей датировке опровергают критика даже самого радикального".</w:t>
      </w:r>
    </w:p>
    <w:p>
      <w:pPr>
        <w:pStyle w:val="Normal"/>
        <w:ind w:firstLine="480"/>
        <w:jc w:val="both"/>
        <w:rPr>
          <w:b/>
          <w:b/>
          <w:bCs/>
        </w:rPr>
      </w:pPr>
      <w:r>
        <w:rPr>
          <w:b/>
          <w:bCs/>
        </w:rPr>
        <w:t>Предубежденность критиков</w:t>
      </w:r>
    </w:p>
    <w:p>
      <w:pPr>
        <w:pStyle w:val="Normal"/>
        <w:ind w:firstLine="480"/>
        <w:jc w:val="both"/>
        <w:rPr/>
      </w:pPr>
      <w:r>
        <w:rPr/>
        <w:t>Беда большинства тех, кто критикует пророческие предсказания, состоит в их заведомом убеждении в том, что мы живем в замкнутой системе, что Бог не существует, чудеса невозможны, а следовательно, невозможны и пророческие предсказания. Встречая в какой-нибудь книге предсказание и убедившись в его исполнении через много лет, они заключают, что и предсказание было сделано значительно позже. Такой вывод основан не на археологических или исторических свидетельствах, а на предрассудках.</w:t>
      </w:r>
    </w:p>
    <w:p>
      <w:pPr>
        <w:pStyle w:val="Normal"/>
        <w:ind w:firstLine="480"/>
        <w:jc w:val="both"/>
        <w:rPr/>
      </w:pPr>
      <w:r>
        <w:rPr/>
        <w:t>Джеймс Дейвис, выпускник Луизианского технологического института, который исследовал данный вопрос для этой книги, "в свое время думал, что эти люди, возможно, и правы. Теперь эти сомнения рассеялись по мере того, как я видел, что археология и наука вновь и вновь опровергают эту точку зрения. В конце концов я убедился, что эти скептики - настоящие враги истины. Именно их отличают пристрастные методы и догматические предубеждения. Они сразу выплеснули все свои обвинения и неустанно их повторяют. Однако мало-помалу эти обвинения начали уменьшаться как в числе, так и в убедительности, ибо археология продолжала свой объективный и успешный поиск фактов. В конце концов я отказался отуступокэтим критикам и полностью утратил всякое доверие к ним".</w:t>
      </w:r>
    </w:p>
    <w:p>
      <w:pPr>
        <w:pStyle w:val="Normal"/>
        <w:ind w:firstLine="480"/>
        <w:jc w:val="both"/>
        <w:rPr>
          <w:b/>
          <w:b/>
          <w:bCs/>
        </w:rPr>
      </w:pPr>
      <w:r>
        <w:rPr>
          <w:b/>
          <w:bCs/>
        </w:rPr>
        <w:t>КОНКРЕТНОЕ ИСПОЛНЕНИЕ ПРОРОЧЕСТВ</w:t>
      </w:r>
    </w:p>
    <w:p>
      <w:pPr>
        <w:pStyle w:val="Normal"/>
        <w:ind w:firstLine="480"/>
        <w:jc w:val="both"/>
        <w:rPr/>
      </w:pPr>
      <w:r>
        <w:rPr/>
        <w:t>Чтобы помочь читателю оценить мощь пророческих предсказаний, мы будем при их рассмотрении цитировать сами предсказания по Священному Писанию, а также комментировать их исполнении в ходе истории. Как замечает Томас Эр карт в книге "Чудеса пророчеств", "тот, кто ищет уверенности в религии, будет благодарен Писанию за многочисленность, подробность и четкость его пророчеств".</w:t>
      </w:r>
    </w:p>
    <w:p>
      <w:pPr>
        <w:pStyle w:val="Normal"/>
        <w:ind w:firstLine="480"/>
        <w:jc w:val="both"/>
        <w:rPr/>
      </w:pPr>
      <w:r>
        <w:rPr/>
        <w:t>Пророчества, продолжает Эркарт, "содержат то, что я назвал бы пророческими картинами. Они не просто дают один штрих среди множества характеристик народов и стран, но описывают одну черту за другой, пока не создадут полной картины грядущих судеб. Если бы исполнялась одна или две детали предсказания, мы могли бы говорить о случайности, но, по мере их наслаивания друг на друга, наши подозрения становятся все более и более безосновательными, покуда, перед лицом накопившихся свидетельств, не исчезают полностью".</w:t>
      </w:r>
    </w:p>
    <w:p>
      <w:pPr>
        <w:pStyle w:val="Normal"/>
        <w:ind w:firstLine="480"/>
        <w:jc w:val="both"/>
        <w:rPr/>
      </w:pPr>
      <w:r>
        <w:rPr/>
        <w:t>Генри Моррис в книге "Библия и современная наука" делает блестящее замечание по поводу археологических данных и Библии:</w:t>
      </w:r>
    </w:p>
    <w:p>
      <w:pPr>
        <w:pStyle w:val="Normal"/>
        <w:ind w:firstLine="480"/>
        <w:jc w:val="both"/>
        <w:rPr/>
      </w:pPr>
      <w:r>
        <w:rPr/>
        <w:t>"Разумеется, до сих пор существуют трудности в приведении археологических данных в полное соответствие с Библией. И в то же время ни одна из них несерьезна настолько, чтобы нельзя было надеяться на ее будущее преодоление в свете новых исследований".</w:t>
      </w:r>
    </w:p>
    <w:p>
      <w:pPr>
        <w:pStyle w:val="Normal"/>
        <w:ind w:firstLine="480"/>
        <w:jc w:val="both"/>
        <w:rPr/>
      </w:pPr>
      <w:r>
        <w:rPr/>
        <w:t>Исполнение пророчеств - могучее орудие защитника христианской веры. Как пишет Бернард Рамм, "враг христианства должен заставить замолчать все наши орудия, но нам достаточно ударить лишь из одного. И если он не сумеет со своей точки зрения объяснить все сбывшиеся пророчества, то все его возражения тщетны".</w:t>
      </w:r>
    </w:p>
    <w:p>
      <w:pPr>
        <w:pStyle w:val="Normal"/>
        <w:ind w:firstLine="480"/>
        <w:jc w:val="both"/>
        <w:rPr>
          <w:b/>
          <w:b/>
          <w:bCs/>
        </w:rPr>
      </w:pPr>
      <w:r>
        <w:rPr>
          <w:b/>
          <w:bCs/>
        </w:rPr>
        <w:t>ТИР</w:t>
      </w:r>
    </w:p>
    <w:p>
      <w:pPr>
        <w:pStyle w:val="Normal"/>
        <w:ind w:firstLine="480"/>
        <w:jc w:val="both"/>
        <w:rPr>
          <w:b/>
          <w:b/>
          <w:bCs/>
        </w:rPr>
      </w:pPr>
      <w:r>
        <w:rPr>
          <w:b/>
          <w:bCs/>
        </w:rPr>
        <w:t>Введение и текст Писания</w:t>
      </w:r>
    </w:p>
    <w:p>
      <w:pPr>
        <w:pStyle w:val="Normal"/>
        <w:ind w:firstLine="480"/>
        <w:jc w:val="both"/>
        <w:rPr/>
      </w:pPr>
      <w:r>
        <w:rPr/>
        <w:t>Одно из самых необычных пророчеств в Библии касается судьбы древнего города Тира. Неудивительно, что этот пример используют едва ли не все книги, написанные в защиту христианства. Причина этого будет вам вскоре ясна.</w:t>
      </w:r>
    </w:p>
    <w:p>
      <w:pPr>
        <w:pStyle w:val="Normal"/>
        <w:ind w:firstLine="480"/>
        <w:jc w:val="both"/>
        <w:rPr/>
      </w:pPr>
      <w:r>
        <w:rPr/>
        <w:t>(592-570 до Р.Х.):</w:t>
      </w:r>
    </w:p>
    <w:p>
      <w:pPr>
        <w:pStyle w:val="Normal"/>
        <w:ind w:firstLine="480"/>
        <w:jc w:val="both"/>
        <w:rPr/>
      </w:pPr>
      <w:r>
        <w:rPr/>
        <w:t>Книга Иезекииля 26</w:t>
      </w:r>
    </w:p>
    <w:p>
      <w:pPr>
        <w:pStyle w:val="Normal"/>
        <w:ind w:firstLine="480"/>
        <w:jc w:val="both"/>
        <w:rPr/>
      </w:pPr>
      <w:r>
        <w:rPr/>
        <w:t>3. ...За то, так говорит Господь Бог: вот Я на тебя. Тир, и подниму на тебя многие народы, как море поднимает волны свои.</w:t>
      </w:r>
    </w:p>
    <w:p>
      <w:pPr>
        <w:pStyle w:val="Normal"/>
        <w:ind w:firstLine="480"/>
        <w:jc w:val="both"/>
        <w:rPr/>
      </w:pPr>
      <w:r>
        <w:rPr/>
        <w:t>4. И разобьют стены Тира и разрушат башни его; и вымету из него прах его и сделаю его голою скалою.</w:t>
      </w:r>
    </w:p>
    <w:p>
      <w:pPr>
        <w:pStyle w:val="Normal"/>
        <w:ind w:firstLine="480"/>
        <w:jc w:val="both"/>
        <w:rPr/>
      </w:pPr>
      <w:r>
        <w:rPr/>
        <w:t>7. Ибо так говорит Господь Бог: вот, Я приведу против Тира от севера Навуходоносора, царя Вавилонского, царя царей, с конями и с колесницами, и со всадниками, и с войском и с многочисленным народом.</w:t>
      </w:r>
    </w:p>
    <w:p>
      <w:pPr>
        <w:pStyle w:val="Normal"/>
        <w:ind w:firstLine="480"/>
        <w:jc w:val="both"/>
        <w:rPr/>
      </w:pPr>
      <w:r>
        <w:rPr/>
        <w:t>8. Дочерей твоих на земле он побьет мечем и устроит против тебя осадные башни, и насыплет против тебя вал и поставит против тебя щиты...</w:t>
      </w:r>
    </w:p>
    <w:p>
      <w:pPr>
        <w:pStyle w:val="Normal"/>
        <w:ind w:firstLine="480"/>
        <w:jc w:val="both"/>
        <w:rPr/>
      </w:pPr>
      <w:r>
        <w:rPr/>
        <w:t>11 И разграбят богатство твое и расхитят товары твои, и разрушат стены твои, и разобьют красивые домы твои, и камни твои и дерева твои, и землю твою бросят в воду.</w:t>
      </w:r>
    </w:p>
    <w:p>
      <w:pPr>
        <w:pStyle w:val="Normal"/>
        <w:ind w:firstLine="480"/>
        <w:jc w:val="both"/>
        <w:rPr/>
      </w:pPr>
      <w:r>
        <w:rPr/>
        <w:t>14. И сделаю тебя голою скалою, будешь местом для расстилания сетей: не будешь вновь построен, ибо Я, Господь, сказал это, говорит Господь Бог.</w:t>
      </w:r>
    </w:p>
    <w:p>
      <w:pPr>
        <w:pStyle w:val="Normal"/>
        <w:ind w:firstLine="480"/>
        <w:jc w:val="both"/>
        <w:rPr/>
      </w:pPr>
      <w:r>
        <w:rPr/>
        <w:t>21. Ужасом сделаю тебя, и не будет тебя, и будут искать тебя, но уже не найдут тебя во-веки, говорит Господь Бог.</w:t>
      </w:r>
    </w:p>
    <w:p>
      <w:pPr>
        <w:pStyle w:val="Normal"/>
        <w:ind w:firstLine="480"/>
        <w:jc w:val="both"/>
        <w:rPr>
          <w:b/>
          <w:b/>
          <w:bCs/>
        </w:rPr>
      </w:pPr>
      <w:r>
        <w:rPr>
          <w:b/>
          <w:bCs/>
        </w:rPr>
        <w:t>Предсказания</w:t>
      </w:r>
    </w:p>
    <w:p>
      <w:pPr>
        <w:pStyle w:val="Normal"/>
        <w:ind w:firstLine="480"/>
        <w:jc w:val="both"/>
        <w:rPr/>
      </w:pPr>
      <w:r>
        <w:rPr/>
        <w:t>1. Навуходоносор разрушит расположенный на континенте город Тир (26:8).</w:t>
      </w:r>
    </w:p>
    <w:p>
      <w:pPr>
        <w:pStyle w:val="Normal"/>
        <w:ind w:firstLine="480"/>
        <w:jc w:val="both"/>
        <w:rPr/>
      </w:pPr>
      <w:r>
        <w:rPr/>
        <w:t>2. Войной на Тир пойдут многие народы (26:3).</w:t>
      </w:r>
    </w:p>
    <w:p>
      <w:pPr>
        <w:pStyle w:val="Normal"/>
        <w:ind w:firstLine="480"/>
        <w:jc w:val="both"/>
        <w:rPr/>
      </w:pPr>
      <w:r>
        <w:rPr/>
        <w:t>3. Город станет плоской, голой скалой (26:4).</w:t>
      </w:r>
    </w:p>
    <w:p>
      <w:pPr>
        <w:pStyle w:val="Normal"/>
        <w:ind w:firstLine="480"/>
        <w:jc w:val="both"/>
        <w:rPr/>
      </w:pPr>
      <w:r>
        <w:rPr/>
        <w:t>4. На месте, где был город, рыбаки будут расстилать сети (26:5).</w:t>
      </w:r>
    </w:p>
    <w:p>
      <w:pPr>
        <w:pStyle w:val="Normal"/>
        <w:ind w:firstLine="480"/>
        <w:jc w:val="both"/>
        <w:rPr/>
      </w:pPr>
      <w:r>
        <w:rPr/>
        <w:t>5. Остатки города будут сброшены в воду (26:12).</w:t>
      </w:r>
    </w:p>
    <w:p>
      <w:pPr>
        <w:pStyle w:val="Normal"/>
        <w:ind w:firstLine="480"/>
        <w:jc w:val="both"/>
        <w:rPr/>
      </w:pPr>
      <w:r>
        <w:rPr/>
        <w:t>6. Тир никогда не будет вновь отстроен (26:14).</w:t>
      </w:r>
    </w:p>
    <w:p>
      <w:pPr>
        <w:pStyle w:val="Normal"/>
        <w:ind w:firstLine="480"/>
        <w:jc w:val="both"/>
        <w:rPr/>
      </w:pPr>
      <w:r>
        <w:rPr/>
        <w:t>7. Его уже никогда не отыщут (26:21).</w:t>
      </w:r>
    </w:p>
    <w:p>
      <w:pPr>
        <w:pStyle w:val="Normal"/>
        <w:ind w:firstLine="480"/>
        <w:jc w:val="both"/>
        <w:rPr/>
      </w:pPr>
      <w:r>
        <w:rPr/>
        <w:t>Предсказания, о которых мы говорили раньше, говорили сами за себя. Такие предсказания могут показаться противоречивыми. К счастью, история не знает противоречий. Нам остается только рассмотреть историю Тира и сравнить ее с пророчествами Иезекииля.</w:t>
      </w:r>
    </w:p>
    <w:p>
      <w:pPr>
        <w:pStyle w:val="Normal"/>
        <w:ind w:firstLine="480"/>
        <w:jc w:val="both"/>
        <w:rPr>
          <w:b/>
          <w:b/>
          <w:bCs/>
        </w:rPr>
      </w:pPr>
      <w:r>
        <w:rPr>
          <w:b/>
          <w:bCs/>
        </w:rPr>
        <w:t>Исполнение</w:t>
      </w:r>
    </w:p>
    <w:p>
      <w:pPr>
        <w:pStyle w:val="Normal"/>
        <w:ind w:firstLine="480"/>
        <w:jc w:val="both"/>
        <w:rPr/>
      </w:pPr>
      <w:r>
        <w:rPr/>
        <w:t>Как заметил светский историк, "гнев Иезекииля, в особенности в стихе 27:27, показывает, насколько значителен был древний Тир в глазах пророка, и насколько разнообразной и богатой была торговля этого города".</w:t>
      </w:r>
    </w:p>
    <w:p>
      <w:pPr>
        <w:pStyle w:val="Normal"/>
        <w:ind w:firstLine="480"/>
        <w:jc w:val="both"/>
        <w:rPr>
          <w:b/>
          <w:b/>
          <w:bCs/>
        </w:rPr>
      </w:pPr>
      <w:r>
        <w:rPr>
          <w:b/>
          <w:bCs/>
        </w:rPr>
        <w:t>Навуходоносор</w:t>
      </w:r>
    </w:p>
    <w:p>
      <w:pPr>
        <w:pStyle w:val="Normal"/>
        <w:ind w:firstLine="480"/>
        <w:jc w:val="both"/>
        <w:rPr/>
      </w:pPr>
      <w:r>
        <w:rPr/>
        <w:t>Навуходоносор начал осаду Тира через три года после пророчества. Британская энциклопедия отмечает, что "после тринадцатилетней осады (с 585 по 573 г. до Р.Х.) Навуходоносором II Тир пошел на уступки и признал власть Вавилона. В 538 г. до Р.Х. вместе с остальной Финикией этот город перешел под власть Персии, где правила династия Ахеменидов".</w:t>
      </w:r>
    </w:p>
    <w:p>
      <w:pPr>
        <w:pStyle w:val="Normal"/>
        <w:ind w:firstLine="480"/>
        <w:jc w:val="both"/>
        <w:rPr/>
      </w:pPr>
      <w:r>
        <w:rPr/>
        <w:t>Когда Навуходоносор ворвался в город, он нашел его почти пустым. Большинство населения на корабле переправилось на остров, лежавший примерно в километре от берега, и основало там новый укрепленный город. Старый Тир был разрушен в 573 г. (предсказание 1), однако Тир на острове оставался могущественным городом в течение еще нескольких веков.</w:t>
      </w:r>
    </w:p>
    <w:p>
      <w:pPr>
        <w:pStyle w:val="Normal"/>
        <w:ind w:firstLine="480"/>
        <w:jc w:val="both"/>
        <w:rPr>
          <w:b/>
          <w:b/>
          <w:bCs/>
        </w:rPr>
      </w:pPr>
      <w:r>
        <w:rPr>
          <w:b/>
          <w:bCs/>
        </w:rPr>
        <w:t>Александр Македонский</w:t>
      </w:r>
    </w:p>
    <w:p>
      <w:pPr>
        <w:pStyle w:val="Normal"/>
        <w:ind w:firstLine="480"/>
        <w:jc w:val="both"/>
        <w:rPr/>
      </w:pPr>
      <w:r>
        <w:rPr/>
        <w:t>"В ходе своей войны с Персией, - пишет Британская энциклопедия, - Александр III, разбив Дария III в битве при Иссе (333г. до Р.Х.), двинулся на юг к Египту, призывая финикийские города открыть ему свои ворота. Общий замысел Александра состоял в том, чтобы прекратить использование этих городов персидским флотом. Граждане Тира отказались сдаться, и тогда Александр осадил этот город. Не имея флота, он разрушил старый Тир, располагавшийся на континенте, а из его обломков соорудил дамбу шириной в 60 м через пролив, разделявший старый и новый город. На дальнем конце дамбы он воздвиг башни и военные машины" (Предсказание 5).</w:t>
      </w:r>
    </w:p>
    <w:p>
      <w:pPr>
        <w:pStyle w:val="Normal"/>
        <w:ind w:firstLine="480"/>
        <w:jc w:val="both"/>
        <w:rPr/>
      </w:pPr>
      <w:r>
        <w:rPr/>
        <w:t>Древний историк Курций писал, что при сооружении дамбы использовался лес с горы Ливанской (для балок), а землю и камни брали из старого Тира (Предсказание 5).</w:t>
      </w:r>
    </w:p>
    <w:p>
      <w:pPr>
        <w:pStyle w:val="Normal"/>
        <w:ind w:firstLine="480"/>
        <w:jc w:val="both"/>
        <w:rPr/>
      </w:pPr>
      <w:r>
        <w:rPr/>
        <w:t>Из трудов греческого историка Арриана мы подробно узнаем о том, как совершалось нелегкое дело завоевания Тира. Этот город был частично расположен на континенте, а частью - на острове, где располагалась исключительно сильная крепость. Взяв континентальный город, Навуходоносор обошел островную часть Тира. Александр же, как повествует Арриан, намеревался взять целиком весь город. Предприятие было трудное. Остров был целиком окружен прочными стенами, достигающими самой береговой полосы. Жители Тира, как и враги Александра - персы под предводительством Дария, контролировали море, однако этот греческий военачальник решил построить искусственную косу, которая достигла бы крепости. Вначале работа продвигалась успешно, но по мере строительства дамбы росла глубина моря, а жители Тира совершали все более частые вылазки против нападавших. Из-за своих высоких стен они могли причинить значительный вред наступавшим, в особенности если вспомнить, что последние были подготовлены скорее к работе, чем к войне, и носили не доспехи, а обычную рабочую одежду. Вылазки жителей Тира на строящуюся дамбу серьезно замедляли ее сооружение. Чтобы противодействовать осаждаемым, Александр построил на дамбе две сторожевые башни с солдатами.</w:t>
      </w:r>
    </w:p>
    <w:p>
      <w:pPr>
        <w:pStyle w:val="Normal"/>
        <w:ind w:firstLine="480"/>
        <w:jc w:val="both"/>
        <w:rPr/>
      </w:pPr>
      <w:r>
        <w:rPr/>
        <w:t>После этого жители Тира предприняли весьма успешный налет на дамбу. Они подожгли сторожевые башни с помощью специальных</w:t>
      </w:r>
    </w:p>
    <w:p>
      <w:pPr>
        <w:pStyle w:val="Normal"/>
        <w:ind w:firstLine="480"/>
        <w:jc w:val="both"/>
        <w:rPr/>
      </w:pPr>
      <w:r>
        <w:rPr/>
        <w:t>кораблей и высадили многочисленный десант, изгнав с дамбы греков, к причинив ей максимальный ущерб, на какой были способны. Далее Арриан пишет о морских сражениях. Понимая, что ему необходимы корабли, Александр потребовал их у завоеванных городов и областей. Флот его был таким образом создан; около 80 кораблей поставили Сидон, Арад и Библос, 10 - Родос, 3 - Соли и Маллос, 10 - Ликия, один большой корабль - Македония, и 120 - Кипр (Предсказание2).</w:t>
      </w:r>
    </w:p>
    <w:p>
      <w:pPr>
        <w:pStyle w:val="Normal"/>
        <w:ind w:firstLine="480"/>
        <w:jc w:val="both"/>
        <w:rPr/>
      </w:pPr>
      <w:r>
        <w:rPr/>
        <w:t>С таким мощным флотом завоевание Тира Александром с помощью земляной дамбы стало лишь вопросом времени. Несмотря на помехи со стороны Дария, противника Александра, дамба в конце концов была построена, стены города разрушены и сам он разорен.</w:t>
      </w:r>
    </w:p>
    <w:p>
      <w:pPr>
        <w:pStyle w:val="Normal"/>
        <w:ind w:firstLine="480"/>
        <w:jc w:val="both"/>
        <w:rPr/>
      </w:pPr>
      <w:r>
        <w:rPr/>
        <w:t>"Широкая дамба. - пишет Филипп Майерс, - соединяющая берег с островом, сохранилась до сих пор. Когда после семимесячной осады город был взят, восемь тысяч жителей было убито, а тридцать тысяч - проданы в рабство".</w:t>
      </w:r>
    </w:p>
    <w:p>
      <w:pPr>
        <w:pStyle w:val="Normal"/>
        <w:ind w:firstLine="480"/>
        <w:jc w:val="both"/>
        <w:rPr/>
      </w:pPr>
      <w:r>
        <w:rPr/>
        <w:t>Немудрено, что жители Тира вызвали такую ненависть греков. Защитники города использовали все доступные методы - в том числе и не самые благовидные. "Оборона Тира и его полное падение перед греческими завоевателями - весьма печальное событие", - считает Джон К.Бек.</w:t>
      </w:r>
    </w:p>
    <w:p>
      <w:pPr>
        <w:pStyle w:val="Normal"/>
        <w:ind w:firstLine="480"/>
        <w:jc w:val="both"/>
        <w:rPr/>
      </w:pPr>
      <w:r>
        <w:rPr/>
        <w:t>Приведем интересную цитату из учебника истории, написанного светским ученым Филиппом Майерсом:</w:t>
      </w:r>
    </w:p>
    <w:p>
      <w:pPr>
        <w:pStyle w:val="Normal"/>
        <w:ind w:firstLine="480"/>
        <w:jc w:val="both"/>
        <w:rPr/>
      </w:pPr>
      <w:r>
        <w:rPr/>
        <w:t>"Александр Македонский превратил Тир в развалины (332 г. до Р.Х.). Город в известной степени оправился от этого удара, однако никогда уже не занимал того места в мире, что раньше. Большая часть того места, где лежал этот некогда великий город, теперь похожа на голую скалу (Предсказание 3) - место, где рыбаки, до</w:t>
      </w:r>
      <w:r>
        <w:rPr>
          <w:b/>
          <w:bCs/>
        </w:rPr>
        <w:t xml:space="preserve"> сих</w:t>
      </w:r>
      <w:r>
        <w:rPr/>
        <w:t xml:space="preserve"> пор многочисленные в тех краях, расстилают для просушки свои сети" (Предсказание 4).</w:t>
      </w:r>
    </w:p>
    <w:p>
      <w:pPr>
        <w:pStyle w:val="Normal"/>
        <w:ind w:firstLine="480"/>
        <w:jc w:val="both"/>
        <w:rPr/>
      </w:pPr>
      <w:r>
        <w:rPr/>
        <w:t>Джон Бек пишет о падении Тира в исторической перспективе: "История Тира не прекратилась после завоевания его Александром. Его вновь отстраивали и вновь осаждали до тех пор, пока, наконец, спустя шестнадцать веков. Тир не был разрушен окончательно и бесповоротно".</w:t>
      </w:r>
    </w:p>
    <w:p>
      <w:pPr>
        <w:pStyle w:val="Normal"/>
        <w:ind w:firstLine="480"/>
        <w:jc w:val="both"/>
        <w:rPr>
          <w:b/>
          <w:b/>
          <w:bCs/>
        </w:rPr>
      </w:pPr>
      <w:r>
        <w:rPr>
          <w:b/>
          <w:bCs/>
        </w:rPr>
        <w:t>Антигон</w:t>
      </w:r>
    </w:p>
    <w:p>
      <w:pPr>
        <w:pStyle w:val="Normal"/>
        <w:ind w:firstLine="480"/>
        <w:jc w:val="both"/>
        <w:rPr/>
      </w:pPr>
      <w:r>
        <w:rPr/>
        <w:t>"Возвращаясь с победоносных войн в Вавилонии, - пишет Нина Джидеджиан, - Антигон легко покорял финикийские города, пока не натолкнулся на упорное сопротивление Тира. Прошло восемнадцать лет со времени завоевания этого города Александром, и он успел стремительно возродиться... Для покорения Тира Антигону потребовалось провести пятнадиатимесячную осаду".</w:t>
      </w:r>
    </w:p>
    <w:p>
      <w:pPr>
        <w:pStyle w:val="Normal"/>
        <w:ind w:firstLine="480"/>
        <w:jc w:val="both"/>
        <w:rPr/>
      </w:pPr>
      <w:r>
        <w:rPr/>
        <w:t>Простая арифметика показывает, что эти события происходили в 314 г. до Р.Х. Согласно Международной стандартной библейской энциклопедии, царь Птолемей II (Филадельф) правил с 285 по 247 г. до Р.Х.</w:t>
      </w:r>
    </w:p>
    <w:p>
      <w:pPr>
        <w:pStyle w:val="Normal"/>
        <w:ind w:firstLine="480"/>
        <w:jc w:val="both"/>
        <w:rPr/>
      </w:pPr>
      <w:r>
        <w:rPr/>
        <w:t>Джидеджиан продолжает:</w:t>
      </w:r>
    </w:p>
    <w:p>
      <w:pPr>
        <w:pStyle w:val="Normal"/>
        <w:ind w:firstLine="480"/>
        <w:jc w:val="both"/>
        <w:rPr/>
      </w:pPr>
      <w:r>
        <w:rPr/>
        <w:t>"Когда Птолемей Филадельф построил Береникейскую гавань на Красном море, проложил дорогу с селениями и колодцами к Коптосу и заново открыл канал, связывающий Пелузийский рукав</w:t>
      </w:r>
      <w:r>
        <w:rPr>
          <w:b/>
          <w:bCs/>
        </w:rPr>
        <w:t xml:space="preserve"> </w:t>
      </w:r>
      <w:r>
        <w:rPr/>
        <w:t>Нила с Суэцким заливом. Тиру был нанесен роковой удар. Суда, принадлежавшие Тиру, раньше плавали от Красного моря и Индийского океана через порт Элот к Риноколуре в Финикии через Петру, а затем - к различным портам</w:t>
      </w:r>
    </w:p>
    <w:p>
      <w:pPr>
        <w:pStyle w:val="Normal"/>
        <w:ind w:firstLine="480"/>
        <w:jc w:val="both"/>
        <w:rPr/>
      </w:pPr>
      <w:r>
        <w:rPr/>
        <w:t>Средиземноморья. Теперь моряки плыли через канал к Александрии, куда и направлялось все богатство, которое в былые времена приходило в Тир".</w:t>
      </w:r>
    </w:p>
    <w:p>
      <w:pPr>
        <w:pStyle w:val="Normal"/>
        <w:ind w:firstLine="480"/>
        <w:jc w:val="both"/>
        <w:rPr/>
      </w:pPr>
      <w:r>
        <w:rPr/>
        <w:t>Исследовательница приводит рассказ персидского путешественника Насира-и-Хусрав, посетившего Тир в 1047 г. от Р.Х. "Город свой они построили на скале, в море, таким образом, что городская управа расположена на континенте, на участке протяженностью около ста метров, остальная же часть возвышается прямо из воды. Стены сооружены из тесаного камня, швы прослоены смолою, чтобы сквозь них не проникла вода. Площадь города достигает тысячи квадратных аршин, караван-сараи его построены в пять-шесть этажей, возвышаясь друг над другом. В городе много фонтанов, базары его чистые, и богатство велико. Этот город Тир вообще знаменит среди сирийских портов своим богатством и могуществом. У городских ворот воздвигнут Машхад, храм, посвященный мученикам, где можно увидеть великое множество ковров, висячих украшений, ламп и светильников золотых и серебряных. Сам город стоит на возвышении. Вода в него приходит с горы, по акведуку, доходящему до городских ворот".</w:t>
      </w:r>
    </w:p>
    <w:p>
      <w:pPr>
        <w:pStyle w:val="Normal"/>
        <w:ind w:firstLine="480"/>
        <w:jc w:val="both"/>
        <w:rPr>
          <w:b/>
          <w:b/>
          <w:bCs/>
        </w:rPr>
      </w:pPr>
      <w:r>
        <w:rPr>
          <w:b/>
          <w:bCs/>
        </w:rPr>
        <w:t>Мусульмане</w:t>
      </w:r>
    </w:p>
    <w:p>
      <w:pPr>
        <w:pStyle w:val="Normal"/>
        <w:ind w:firstLine="480"/>
        <w:jc w:val="both"/>
        <w:rPr/>
      </w:pPr>
      <w:r>
        <w:rPr/>
        <w:t>Поскольку город был в свое время взят мусульманами, за него сражались и крестоносцы, в конце концов захватившие остров. Во время крестовых походов он служил важным опорным пунктом, но все же был отбит мусульманами. Вот как описывает это историк Жозеф Мишо:</w:t>
      </w:r>
    </w:p>
    <w:p>
      <w:pPr>
        <w:pStyle w:val="Normal"/>
        <w:ind w:firstLine="480"/>
        <w:jc w:val="both"/>
        <w:rPr/>
      </w:pPr>
      <w:r>
        <w:rPr/>
        <w:t>"Взяв и разрушив Птолемаиду, султан направил одного из своих эмиров с отрядом войск, чтобы завоевать Тир, и город, охваченный ужасом, без сопротивления открыл свои ворота... Эти города, не давшие никакой помощи Птолемаиде в решительной схватке, полагали, что находятся под защитой перемирия. Но население их было перебито, рассеяно, продано в рабство: ярость мусульман распространялась даже на камни этих городов, и казалось, что они стремятся уничтожить саму землю, по которой ступали христиане. Их дома, храмы, памятники, их хозяйство и все, составляющее гордость христиан, - все это было истреблено вместе с жителями с помощью огня и меча" (Предсказание 6).</w:t>
      </w:r>
    </w:p>
    <w:p>
      <w:pPr>
        <w:pStyle w:val="Normal"/>
        <w:ind w:firstLine="480"/>
        <w:jc w:val="both"/>
        <w:rPr/>
      </w:pPr>
      <w:r>
        <w:rPr/>
        <w:t>"В 690(1291) году город был снова взят мусульманами одновременное Акрой и другими приморскими городами. Разрушенный, он до сего дня лежит в развалинах", - писал арабский историк Абулфиела в 1321 г.</w:t>
      </w:r>
    </w:p>
    <w:p>
      <w:pPr>
        <w:pStyle w:val="Normal"/>
        <w:ind w:firstLine="480"/>
        <w:jc w:val="both"/>
        <w:rPr/>
      </w:pPr>
      <w:r>
        <w:rPr/>
        <w:t>Лестранж цитирует другого арабского историка, Ибн Батуту, который в 1355 г. посетил развалины Тира. "В поговорку вошло могущество этого города, который с трех сторон омывало море. Ныне от древних стен и порта остались лишь развалины, и сохранилась от старых дней цепь, перегораживающая устье порта" (Предсказание 6).</w:t>
      </w:r>
    </w:p>
    <w:p>
      <w:pPr>
        <w:pStyle w:val="Normal"/>
        <w:ind w:firstLine="480"/>
        <w:jc w:val="both"/>
        <w:rPr/>
      </w:pPr>
      <w:r>
        <w:rPr/>
        <w:t>Плиний Старший, которого мы цитируем по Нине Джидеджиан, подводит следующий итог:"Тир... некогда знаменитый, какмать городов Лептиса, Утики, Карфагена, великого соперника Рима в борьбе за мировое господство, а также Кадиса, основанного за пределами обжитого мира; но все богатство и слава Тира состоит ныне в лангустах да пурпурной краске, добываемой из ракушек" (Предсказание 7).</w:t>
      </w:r>
    </w:p>
    <w:p>
      <w:pPr>
        <w:pStyle w:val="Normal"/>
        <w:ind w:firstLine="480"/>
        <w:jc w:val="both"/>
        <w:rPr>
          <w:b/>
          <w:b/>
          <w:bCs/>
        </w:rPr>
      </w:pPr>
      <w:r>
        <w:rPr>
          <w:b/>
          <w:bCs/>
        </w:rPr>
        <w:t>Нынешнее положение Тира</w:t>
      </w:r>
    </w:p>
    <w:p>
      <w:pPr>
        <w:pStyle w:val="Normal"/>
        <w:ind w:firstLine="480"/>
        <w:jc w:val="both"/>
        <w:rPr/>
      </w:pPr>
      <w:r>
        <w:rPr/>
        <w:t>Нина Джидеджиан описывает сегодняшний Тир (ныне Сур): "Этот порт используется и в наши дни. Здесь становятся на якорь малые рыбачьи лодки. В фундаменте бывшего города видны гранитные колонны римского времени, которые были использованы для укрепления стен, построенных крестоносцами. Порт превратился в рыбацкую гавань и место, где рыбаки сушат свои сети".</w:t>
      </w:r>
    </w:p>
    <w:p>
      <w:pPr>
        <w:pStyle w:val="Normal"/>
        <w:ind w:firstLine="480"/>
        <w:jc w:val="both"/>
        <w:rPr/>
      </w:pPr>
      <w:r>
        <w:rPr/>
        <w:t>"Как предсказал пророк. Тир должен был превратиться в место для сушки рыбачьих сетей, - пишет другой исследователь. - Сегодняшний Сур - городок, построенный на побережье на некотором расстоянии от древнего. На месте же старого Тира теперь стоит рыбацкая деревушка, что является не опровержением, но окончательным исполнением пророчества. Тир, царь морей, ремесленный и коммерческий центр мира на протяжении веков, погиб, чтобы никогда больше не возродиться. Рыбаки, расстилающие свои сети на скалах, некогда служивших основанием древнего города, последнее звено в цепи пророчеств Иезекииля, сделанных двадцать пять веков тому назад" (Предсказание 4).</w:t>
      </w:r>
    </w:p>
    <w:p>
      <w:pPr>
        <w:pStyle w:val="Normal"/>
        <w:ind w:firstLine="480"/>
        <w:jc w:val="both"/>
        <w:rPr/>
      </w:pPr>
      <w:r>
        <w:rPr/>
        <w:t>Нина Джидеджиан в своей замечательной книге пишет в заключение, что "камни Тира можно обнаружить в таких отдаленных местах, как Акра и Бейрут. И все же свидетельства его великого прошлого весьма многочисленны. Недавние археологические раскопки обнаружили несколько последовательных слоев этого гордого финикийского порта... Великий древний город Тир покоится под слоями накопившихся развалин. Над землей были найдены лишь остатки акведука, несколько разбросанных по всей территории колонн, да руины христианской часовни... Заглянув в воду, можно увидеть массивные гранитные колонны и каменные блоки, раскиданные по морскому дну. До недавнего времени над уровнем земли почти не было никаких развалин Тира".</w:t>
      </w:r>
    </w:p>
    <w:p>
      <w:pPr>
        <w:pStyle w:val="Normal"/>
        <w:ind w:firstLine="480"/>
        <w:jc w:val="both"/>
        <w:rPr>
          <w:b/>
          <w:b/>
          <w:bCs/>
        </w:rPr>
      </w:pPr>
      <w:r>
        <w:rPr>
          <w:b/>
          <w:bCs/>
        </w:rPr>
        <w:t>Конкретное исполнение пророчеств</w:t>
      </w:r>
    </w:p>
    <w:p>
      <w:pPr>
        <w:pStyle w:val="Normal"/>
        <w:ind w:firstLine="480"/>
        <w:jc w:val="both"/>
        <w:rPr/>
      </w:pPr>
      <w:r>
        <w:rPr/>
        <w:t>Мы изложили историю древнего города Тира. Посмотрим, как она соотносится с конкретными предсказаниями Иезекииля.</w:t>
      </w:r>
    </w:p>
    <w:p>
      <w:pPr>
        <w:pStyle w:val="Normal"/>
        <w:ind w:firstLine="480"/>
        <w:jc w:val="both"/>
        <w:rPr/>
      </w:pPr>
      <w:r>
        <w:rPr/>
        <w:t>1. Навуходоносор действительно разрушил старый (континентальный) город Тир.</w:t>
      </w:r>
    </w:p>
    <w:p>
      <w:pPr>
        <w:pStyle w:val="Normal"/>
        <w:ind w:firstLine="480"/>
        <w:jc w:val="both"/>
        <w:rPr/>
      </w:pPr>
      <w:r>
        <w:rPr/>
        <w:t>2. На Тир пошли войной многие народы.</w:t>
      </w:r>
    </w:p>
    <w:p>
      <w:pPr>
        <w:pStyle w:val="Normal"/>
        <w:ind w:firstLine="480"/>
        <w:jc w:val="both"/>
        <w:rPr/>
      </w:pPr>
      <w:r>
        <w:rPr/>
        <w:t>"Особенность волн - то, что они идут одна за другой, оказывая разрушительное действие за счет последовательных непрерывных ударов, - замечает Джон Бек. - Пророчества Иезекииля, таким образом, следует понимать как предсказание целого ряда завоеваний на протяжении длительного периода времени.</w:t>
      </w:r>
    </w:p>
    <w:p>
      <w:pPr>
        <w:pStyle w:val="Normal"/>
        <w:ind w:firstLine="480"/>
        <w:jc w:val="both"/>
        <w:rPr/>
      </w:pPr>
      <w:r>
        <w:rPr/>
        <w:t>В свете такого истолкования легко раскрывается содержание ст. 4-6. Прежде всего, "и разобьют стены Тира, и разрушат башни его" (завоевание Навуходоносором). Затем "и вымету из него прах его и сделаю его голою скалою" (осада Александром Македонским). И, наконец, "будет он на расхищение народам" (история вслед за осадой Александра Македонского)".</w:t>
      </w:r>
    </w:p>
    <w:p>
      <w:pPr>
        <w:pStyle w:val="Normal"/>
        <w:ind w:firstLine="480"/>
        <w:jc w:val="both"/>
        <w:rPr/>
      </w:pPr>
      <w:r>
        <w:rPr/>
        <w:t>3. Александр Македонский, строя срою дамбу для осады островной крепости, разрушил старый Тир, превратив его в "голую скалу".</w:t>
      </w:r>
    </w:p>
    <w:p>
      <w:pPr>
        <w:pStyle w:val="Normal"/>
        <w:ind w:firstLine="480"/>
        <w:jc w:val="both"/>
        <w:rPr/>
      </w:pPr>
      <w:r>
        <w:rPr/>
        <w:t>4. Расстилание рыбачьих сетей на месте старого Тира неоднократно отмечалось исследователями, включая светских ученых и историков. "Бледно-бирюзовые рыбачьи сети сушились на берегу..." - пишет о поездке в Тир Нина Нелсон.</w:t>
      </w:r>
    </w:p>
    <w:p>
      <w:pPr>
        <w:pStyle w:val="Normal"/>
        <w:ind w:firstLine="480"/>
        <w:jc w:val="both"/>
        <w:rPr/>
      </w:pPr>
      <w:r>
        <w:rPr/>
        <w:t>"Вряд ли лежит на своем месте хотя бы один камень древнего Тира, - писал Ганс-Вольф Ракль, - каки предсказывал пророк. Тир превратился в место, где рыбаки сушат свои сети".</w:t>
      </w:r>
    </w:p>
    <w:p>
      <w:pPr>
        <w:pStyle w:val="Normal"/>
        <w:ind w:firstLine="480"/>
        <w:jc w:val="both"/>
        <w:rPr/>
      </w:pPr>
      <w:r>
        <w:rPr/>
        <w:t>5. Строя свою дамбу, Александр сбросил в воду то, что оставалось от города.</w:t>
      </w:r>
    </w:p>
    <w:p>
      <w:pPr>
        <w:pStyle w:val="Normal"/>
        <w:ind w:firstLine="480"/>
        <w:jc w:val="both"/>
        <w:rPr/>
      </w:pPr>
      <w:r>
        <w:rPr/>
        <w:t>"Пророчество Иезекииля, касавшееся "камней, дерев и земли" Тира, которые "бросят в воду", - пишет Джозеф фри, - исполнилось в точности, когда саперы Александра Македонского строили осадную дамбу, используя в качестве материала обломки древнего Тира, расположенного на материке, и укладывая их в воде".</w:t>
      </w:r>
    </w:p>
    <w:p>
      <w:pPr>
        <w:pStyle w:val="Normal"/>
        <w:ind w:firstLine="480"/>
        <w:jc w:val="both"/>
        <w:rPr/>
      </w:pPr>
      <w:r>
        <w:rPr/>
        <w:t>Нина Нелсон в своем "Путеводителе по Ливану" отмечает, что "руины древнего Тира уникальны, потому что лежат в самом сердце моря".</w:t>
      </w:r>
    </w:p>
    <w:p>
      <w:pPr>
        <w:pStyle w:val="Normal"/>
        <w:ind w:firstLine="480"/>
        <w:jc w:val="both"/>
        <w:rPr/>
      </w:pPr>
      <w:r>
        <w:rPr/>
        <w:t>6. Город Тир никогда не будет отстроен заново.</w:t>
      </w:r>
    </w:p>
    <w:p>
      <w:pPr>
        <w:pStyle w:val="Normal"/>
        <w:ind w:firstLine="480"/>
        <w:jc w:val="both"/>
        <w:rPr/>
      </w:pPr>
      <w:r>
        <w:rPr/>
        <w:t>"Не будешь вновь построен", - предсказывал пророк. В своей книге "Основы христианской веры" Флойд Хамилтон подчеркивает, что другие города не раз отстраивались заново после завоеваний. "Иерусалим был не однажды разрушен, но всякий раз подымался из руин. Ничто не указывало на то, что именно город Тир восстановлен не будет. И однако двадцать пять столетий назад еврейский пророк в своем вавилонском изгнании заглянул по велению Господа в будущее и начертал слова "и не будешь вновь отстроен". Прозвучал глас Божий, и древний Тир доныне пребывает голой скалой, брошенной человеком! Любому, кто хочет узнать местоположение бывшего города, покажут на участок побережья, где не сохранилось ни единого участка развалин. Город исчез с лица земли и никогда не был восстановлен".</w:t>
      </w:r>
    </w:p>
    <w:p>
      <w:pPr>
        <w:pStyle w:val="Normal"/>
        <w:ind w:firstLine="480"/>
        <w:jc w:val="both"/>
        <w:rPr/>
      </w:pPr>
      <w:r>
        <w:rPr/>
        <w:t>На месте древнего Тира находится Реселайн, обильный источник пресной воды, несомненно в свое время питавший древний город. Этот источник до сих пор находится там же, и столь же обилен, однако воды из него стекают в море. По измерениям специалистов, сток пресной воды достигает около 37 млн. литров в день. Этого количества достаточно для снабжения даже крупного современного города - и тем не менее Тир никогда не был заново отстроен, иными словами, пророчество Иезекииля не нарушено уже более 2500 лет.</w:t>
      </w:r>
    </w:p>
    <w:p>
      <w:pPr>
        <w:pStyle w:val="Normal"/>
        <w:ind w:firstLine="480"/>
        <w:jc w:val="both"/>
        <w:rPr/>
      </w:pPr>
      <w:r>
        <w:rPr/>
        <w:t>7. Город уже никогда не отыщут.</w:t>
      </w:r>
    </w:p>
    <w:p>
      <w:pPr>
        <w:pStyle w:val="Normal"/>
        <w:ind w:firstLine="480"/>
        <w:jc w:val="both"/>
        <w:rPr/>
      </w:pPr>
      <w:r>
        <w:rPr/>
        <w:t>Большинство комментаторов сходятся на том, что реальное местоположение разрушенного Тира установить уже невозможно. Вероятно, более точно можно истолковать эти слова в том смысле, что люди будут искать не место, где располагался Тир, но возвращения городу былого богатства и славы. Трудно поверить в невозможность отыскания руин города, который некогда занимал целый остров и был окружен стенами, спускавшимися до самой воды.</w:t>
      </w:r>
    </w:p>
    <w:p>
      <w:pPr>
        <w:pStyle w:val="Normal"/>
        <w:ind w:firstLine="480"/>
        <w:jc w:val="both"/>
        <w:rPr/>
      </w:pPr>
      <w:r>
        <w:rPr/>
        <w:t>Кое-кто до сих пор не принимает исполнение пророчества о том, что Тир никогда не будет отстроен заново, - ведь на его месте располагается рыбачья деревушка. Существование деревушки отрицать невозможно, но не стоит на этом основании отрицать само пророчество. Действительно, если вспомнить его целиком, мы обнаружим, что Тир должен превратиться в место для растилания рыбачьих сетей, что и произошло. Для расстилания сетей нужны хозяева этих сетей, то есть рыбаки. Им, в</w:t>
      </w:r>
    </w:p>
    <w:p>
      <w:pPr>
        <w:pStyle w:val="Normal"/>
        <w:ind w:firstLine="480"/>
        <w:jc w:val="both"/>
        <w:rPr/>
      </w:pPr>
      <w:r>
        <w:rPr/>
        <w:t>свою очередь, необходимо где-то жить, и если они расстилают сети на месте древнего города, согласно пророчеству, то вряд ли они станут строить свою деревню в 10 километрах от него - жить они будут там, где расположены их сети.</w:t>
      </w:r>
    </w:p>
    <w:p>
      <w:pPr>
        <w:pStyle w:val="Normal"/>
        <w:ind w:firstLine="480"/>
        <w:jc w:val="both"/>
        <w:rPr/>
      </w:pPr>
      <w:r>
        <w:rPr/>
        <w:t>Когда в 1291 году Тир был разрушен, он погиб и уже никогда не был заново отстроен. Поселение, возникшее на его месте, напоминало древний Тир не больше, чем, скажем, город Сиэттл или Владивосток.</w:t>
      </w:r>
    </w:p>
    <w:p>
      <w:pPr>
        <w:pStyle w:val="Normal"/>
        <w:ind w:firstLine="480"/>
        <w:jc w:val="both"/>
        <w:rPr/>
      </w:pPr>
      <w:r>
        <w:rPr/>
        <w:t>"Я посетила Сур летним днем, - вспоминает Нина Нелсон. - Город был сонным, спокойствие царило над гаванью. Бледно-бирюзовые рыбачьи сети сушились на берегу".</w:t>
      </w:r>
    </w:p>
    <w:p>
      <w:pPr>
        <w:pStyle w:val="Normal"/>
        <w:ind w:firstLine="480"/>
        <w:jc w:val="both"/>
        <w:rPr/>
      </w:pPr>
      <w:r>
        <w:rPr/>
        <w:t>Ганс-Вольф Ракль в "Подводной археологии" отмечает, что "вряд ли лежит на своем месте хотя бы один камень древнего Тира... Поселенцы, появившиеся после разрушения города, использовали его руины для строительства собственных хижин. Как и предсказывал пророк. Тир превратился в место для сушки рыбачьих сетей".</w:t>
      </w:r>
    </w:p>
    <w:p>
      <w:pPr>
        <w:pStyle w:val="Normal"/>
        <w:ind w:firstLine="480"/>
        <w:jc w:val="both"/>
        <w:rPr/>
      </w:pPr>
      <w:r>
        <w:rPr/>
        <w:t>В книге "Путешествия по Ливану" Филипп Уард признает, что "С тех пор (1261) земледелие и рыболовство, два занятия людей мирных и скромных, впервые превратили Тир в захолустный уголок".</w:t>
      </w:r>
    </w:p>
    <w:p>
      <w:pPr>
        <w:pStyle w:val="Normal"/>
        <w:ind w:firstLine="480"/>
        <w:jc w:val="both"/>
        <w:rPr/>
      </w:pPr>
      <w:r>
        <w:rPr/>
        <w:t>В своем статистическом анализе Питер Стоунер использует семь предсказаний Иезекииля, шесть из которых совпадают с приведенными в этой главе (1-6). "Если предсказания Иезекииля в свое время были сделаны на основе человеческой мудрости, - пишет исследователь, - то вероятность осуществления всех семи пророчеств составляла бы один шанс на 75 миллионов. Тем не менее, все они сбылись вплоть до малейших подробностей".</w:t>
      </w:r>
    </w:p>
    <w:p>
      <w:pPr>
        <w:pStyle w:val="Normal"/>
        <w:ind w:firstLine="480"/>
        <w:jc w:val="both"/>
        <w:rPr>
          <w:b/>
          <w:b/>
          <w:bCs/>
        </w:rPr>
      </w:pPr>
      <w:r>
        <w:rPr>
          <w:b/>
          <w:bCs/>
        </w:rPr>
        <w:t>Сидон</w:t>
      </w:r>
    </w:p>
    <w:p>
      <w:pPr>
        <w:pStyle w:val="Normal"/>
        <w:ind w:firstLine="480"/>
        <w:jc w:val="both"/>
        <w:rPr>
          <w:b/>
          <w:b/>
          <w:bCs/>
        </w:rPr>
      </w:pPr>
      <w:r>
        <w:rPr>
          <w:b/>
          <w:bCs/>
        </w:rPr>
        <w:t>Писания и датировка</w:t>
      </w:r>
    </w:p>
    <w:p>
      <w:pPr>
        <w:pStyle w:val="Normal"/>
        <w:ind w:firstLine="480"/>
        <w:jc w:val="both"/>
        <w:rPr/>
      </w:pPr>
      <w:r>
        <w:rPr/>
        <w:t>Иезекиилю принадлежит также пророчество, касающееся Сидона - города, во многом похожего на Тир.</w:t>
      </w:r>
    </w:p>
    <w:p>
      <w:pPr>
        <w:pStyle w:val="Normal"/>
        <w:ind w:firstLine="480"/>
        <w:jc w:val="both"/>
        <w:rPr/>
      </w:pPr>
      <w:r>
        <w:rPr/>
        <w:t>(592-570г. до Р.Х.)</w:t>
      </w:r>
    </w:p>
    <w:p>
      <w:pPr>
        <w:pStyle w:val="Normal"/>
        <w:ind w:firstLine="480"/>
        <w:jc w:val="both"/>
        <w:rPr/>
      </w:pPr>
      <w:r>
        <w:rPr>
          <w:b/>
          <w:bCs/>
        </w:rPr>
        <w:t>Иезекииль</w:t>
      </w:r>
      <w:r>
        <w:rPr/>
        <w:t xml:space="preserve"> 28:</w:t>
      </w:r>
    </w:p>
    <w:p>
      <w:pPr>
        <w:pStyle w:val="Normal"/>
        <w:ind w:firstLine="480"/>
        <w:jc w:val="both"/>
        <w:rPr/>
      </w:pPr>
      <w:r>
        <w:rPr/>
        <w:t>22. "...И скажи: вот, Я на тебя, Сидон,</w:t>
      </w:r>
    </w:p>
    <w:p>
      <w:pPr>
        <w:pStyle w:val="Normal"/>
        <w:ind w:firstLine="480"/>
        <w:jc w:val="both"/>
        <w:rPr/>
      </w:pPr>
      <w:r>
        <w:rPr/>
        <w:t>И прославлюсь среди тебя,</w:t>
      </w:r>
    </w:p>
    <w:p>
      <w:pPr>
        <w:pStyle w:val="Normal"/>
        <w:ind w:firstLine="480"/>
        <w:jc w:val="both"/>
        <w:rPr/>
      </w:pPr>
      <w:r>
        <w:rPr/>
        <w:t>И узнают, что Я - Господь,</w:t>
      </w:r>
    </w:p>
    <w:p>
      <w:pPr>
        <w:pStyle w:val="Normal"/>
        <w:ind w:firstLine="480"/>
        <w:jc w:val="both"/>
        <w:rPr/>
      </w:pPr>
      <w:r>
        <w:rPr/>
        <w:t>Когда произведу суд над ним</w:t>
      </w:r>
    </w:p>
    <w:p>
      <w:pPr>
        <w:pStyle w:val="Normal"/>
        <w:ind w:firstLine="480"/>
        <w:jc w:val="both"/>
        <w:rPr/>
      </w:pPr>
      <w:r>
        <w:rPr/>
        <w:t>И явлю в нем святость Мою";</w:t>
      </w:r>
    </w:p>
    <w:p>
      <w:pPr>
        <w:pStyle w:val="Normal"/>
        <w:ind w:firstLine="480"/>
        <w:jc w:val="both"/>
        <w:rPr/>
      </w:pPr>
      <w:r>
        <w:rPr/>
        <w:t>23. "И пошлю на него моровую язву</w:t>
      </w:r>
    </w:p>
    <w:p>
      <w:pPr>
        <w:pStyle w:val="Normal"/>
        <w:ind w:firstLine="480"/>
        <w:jc w:val="both"/>
        <w:rPr/>
      </w:pPr>
      <w:r>
        <w:rPr/>
        <w:t>И кровопролитие на улицы его,</w:t>
      </w:r>
    </w:p>
    <w:p>
      <w:pPr>
        <w:pStyle w:val="Normal"/>
        <w:ind w:firstLine="480"/>
        <w:jc w:val="both"/>
        <w:rPr/>
      </w:pPr>
      <w:r>
        <w:rPr/>
        <w:t>И падут среди него убитые мечем, Пожирающим его отвсюду;</w:t>
      </w:r>
    </w:p>
    <w:p>
      <w:pPr>
        <w:pStyle w:val="Normal"/>
        <w:ind w:firstLine="480"/>
        <w:jc w:val="both"/>
        <w:rPr/>
      </w:pPr>
      <w:r>
        <w:rPr/>
        <w:t>И узнают, что Я - Господь".</w:t>
      </w:r>
    </w:p>
    <w:p>
      <w:pPr>
        <w:pStyle w:val="Normal"/>
        <w:ind w:firstLine="480"/>
        <w:jc w:val="both"/>
        <w:rPr>
          <w:b/>
          <w:b/>
          <w:bCs/>
        </w:rPr>
      </w:pPr>
      <w:r>
        <w:rPr>
          <w:b/>
          <w:bCs/>
        </w:rPr>
        <w:t>Предсказания и их истолкование</w:t>
      </w:r>
    </w:p>
    <w:p>
      <w:pPr>
        <w:pStyle w:val="Normal"/>
        <w:ind w:firstLine="480"/>
        <w:jc w:val="both"/>
        <w:rPr/>
      </w:pPr>
      <w:r>
        <w:rPr/>
        <w:t>Мы имеем дело с тремя предсказаниями. 1. Ничего не сказано о разрушении Сидона. Z Кровопролитие на улицах (28:23). 3. Меч, "пожирающий его отвсюду" (28:23).</w:t>
      </w:r>
    </w:p>
    <w:p>
      <w:pPr>
        <w:pStyle w:val="Normal"/>
        <w:ind w:firstLine="480"/>
        <w:jc w:val="both"/>
        <w:rPr/>
      </w:pPr>
      <w:r>
        <w:rPr/>
        <w:t>В своей книге "Исполнение пророчеств и достоверность Библии" Джордж Дейвис удачно отмечает всю разницу в судьбах Тира и Сидона:</w:t>
      </w:r>
    </w:p>
    <w:p>
      <w:pPr>
        <w:pStyle w:val="Normal"/>
        <w:ind w:firstLine="480"/>
        <w:jc w:val="both"/>
        <w:rPr/>
      </w:pPr>
      <w:r>
        <w:rPr/>
        <w:t>"Пророчество о Тире гласило, что он будет разрушен, превращен в голую скалу и никогда вновь не отстроен. Что до Сидона, то в пророчестве говорится о кровопролитии на улицах, об убитых, падающих в городе, и о мече, разящем со всех сторон. В то же время ничего не говорится, как в случае Тира, о том, что Сидон обречен разрушению".</w:t>
      </w:r>
    </w:p>
    <w:p>
      <w:pPr>
        <w:pStyle w:val="Normal"/>
        <w:ind w:firstLine="480"/>
        <w:jc w:val="both"/>
        <w:rPr/>
      </w:pPr>
      <w:r>
        <w:rPr/>
        <w:t>В течение многих столетий Тир и Сидон играли разные политические роли. Историк Филипп Ван Несс Манере в учебнике для средней школы и колледжей отмечает, что "с одиннадцатого до четвертого века до Р.Х. почти полная власть Тира над делами Финикии практически не оспаривалась Сидоном. В течение этого периода предприимчивость мореходов и энергия торговцев из Тира распространили славу маленькой островной столицы Финикии по всему миру. Этот город был настоящим королем Средиземноморья".</w:t>
      </w:r>
    </w:p>
    <w:p>
      <w:pPr>
        <w:pStyle w:val="Normal"/>
        <w:ind w:firstLine="480"/>
        <w:jc w:val="both"/>
        <w:rPr/>
      </w:pPr>
      <w:r>
        <w:rPr/>
        <w:t>Флойд Хамилтон пишет о событиях четвертого века до Р.Х., когда "в 351 г. жители Сидона, которые были вассалами царя персидского, восстали и успешно защищали свой город от бывшего повелителя. В конце концов, однако, их собственный царь, спасая свою жизнь, сдал город неприятелю. Хорошо зная мстительность царя персов, сорок тысяч жителей города заперлись в своих домах и подожгли их, предпочитая гибель в огне плену и пыткам своих врагов. Кровь в тот год, действительно, текла по улицам города" (Предсказание 3).</w:t>
      </w:r>
    </w:p>
    <w:p>
      <w:pPr>
        <w:pStyle w:val="Normal"/>
        <w:ind w:firstLine="480"/>
        <w:jc w:val="both"/>
        <w:rPr/>
      </w:pPr>
      <w:r>
        <w:rPr/>
        <w:t>Дейвис добавляет, что "далеко не один раз кровопролитие происходило на улицах Сидона, убитые падали в городе и меч разил "отовсюду" (Предсказания 2, 3).</w:t>
      </w:r>
    </w:p>
    <w:p>
      <w:pPr>
        <w:pStyle w:val="Normal"/>
        <w:ind w:firstLine="480"/>
        <w:jc w:val="both"/>
        <w:rPr/>
      </w:pPr>
      <w:r>
        <w:rPr/>
        <w:t>В "Основах христианской веры" Флойд Хамилтон напоминает нам о том, что Сидон был разрушен еще раз, и констатирует, что "вскоре, однако, он был вновь отстроен, и всякий раз, когда его вновь и вновь занимали враги, истребляя население города и сравнивая дома с землей, он неизменно восстанавливался. Сегодня (1927 г.) это город, насчитывающий примерно 15 тысяч жителей. Кровь вновь и вновь текла по улицам города, но он выживал и дожил до сих пор как памятник исполнившемуся пророчеству".</w:t>
      </w:r>
    </w:p>
    <w:p>
      <w:pPr>
        <w:pStyle w:val="Normal"/>
        <w:ind w:firstLine="480"/>
        <w:jc w:val="both"/>
        <w:rPr/>
      </w:pPr>
      <w:r>
        <w:rPr/>
        <w:t>"В годы крестовых походов, - пишет Джордж Дейвис, - Сидон завоевывали снова и снова, то одна сторона, то другая. Трижды входили в него крестоносцы, и трижды - мусульмане". "Несчастья этого города, - продолжает он, - длились вплоть до самых недавних времен. Он был ареной соперничества между друзами и турками, между турками и французами. В 1840 году Сидон был обстрелян флотами Англии, Франции и Турции".</w:t>
      </w:r>
    </w:p>
    <w:p>
      <w:pPr>
        <w:pStyle w:val="Normal"/>
        <w:ind w:firstLine="480"/>
        <w:jc w:val="both"/>
        <w:rPr/>
      </w:pPr>
      <w:r>
        <w:rPr/>
        <w:t>Тем не менее, как поясняет Моррис, "Сидону не было предсказано разрушения, он дожил до наших дней (ныне Сайда), и население его составляет около 20 тысяч человек (1956 г.). В то же время история этого города - одна из самых кровавых, о которых нам известно" (Предсказания 1 и 2).</w:t>
      </w:r>
    </w:p>
    <w:p>
      <w:pPr>
        <w:pStyle w:val="Normal"/>
        <w:ind w:firstLine="480"/>
        <w:jc w:val="both"/>
        <w:rPr>
          <w:b/>
          <w:b/>
          <w:bCs/>
        </w:rPr>
      </w:pPr>
      <w:r>
        <w:rPr>
          <w:b/>
          <w:bCs/>
        </w:rPr>
        <w:t>Заключение</w:t>
      </w:r>
    </w:p>
    <w:p>
      <w:pPr>
        <w:pStyle w:val="Normal"/>
        <w:ind w:firstLine="480"/>
        <w:jc w:val="both"/>
        <w:rPr/>
      </w:pPr>
      <w:r>
        <w:rPr/>
        <w:t>Джордж Дейвис приходит к следующему решительному выводу: "Ни один человеческий ум не мог 2500 лет тому назад предсказать, что Тиру суждено исчезнуть с лица земли, а Сидону - выжить, испытав множество несчастий на протяжении грядущих веков. Человек мог бы с тем же успехом предсказать им противоположные судьбы".</w:t>
      </w:r>
    </w:p>
    <w:p>
      <w:pPr>
        <w:pStyle w:val="Normal"/>
        <w:ind w:firstLine="480"/>
        <w:jc w:val="both"/>
        <w:rPr/>
      </w:pPr>
      <w:r>
        <w:rPr/>
        <w:t>Вышесказанное говорит само за себя. Иезекииль был абсолютно уверен в своих предсказаниях относительно того, какому из двух городов суждено сохраниться, а какому - полностью исчезнуть. Подумаем, например, о двух соседних городах - Лос-Анджелесе и Сан-Франциско. Какому суждено пережить века, а какому - быть разрушенным? Может быть, выживут они оба? А может быть, оба падут? А пророк Иеэекииль с уверенностью человека, говорящего от имени Господа, заявил, что Тир падет, а Сидон переживет многие кровавые события (см. выше цитату из Морриса).</w:t>
      </w:r>
    </w:p>
    <w:p>
      <w:pPr>
        <w:pStyle w:val="Normal"/>
        <w:ind w:firstLine="480"/>
        <w:jc w:val="both"/>
        <w:rPr>
          <w:b/>
          <w:b/>
          <w:bCs/>
        </w:rPr>
      </w:pPr>
      <w:r>
        <w:rPr>
          <w:b/>
          <w:bCs/>
        </w:rPr>
        <w:t>САМАРИЯ</w:t>
      </w:r>
    </w:p>
    <w:p>
      <w:pPr>
        <w:pStyle w:val="Normal"/>
        <w:ind w:firstLine="480"/>
        <w:jc w:val="both"/>
        <w:rPr>
          <w:b/>
          <w:b/>
          <w:bCs/>
        </w:rPr>
      </w:pPr>
      <w:r>
        <w:rPr>
          <w:b/>
          <w:bCs/>
        </w:rPr>
        <w:t>Писания и датировка</w:t>
      </w:r>
    </w:p>
    <w:p>
      <w:pPr>
        <w:pStyle w:val="Normal"/>
        <w:ind w:firstLine="480"/>
        <w:jc w:val="both"/>
        <w:rPr/>
      </w:pPr>
      <w:r>
        <w:rPr/>
        <w:t>Пророчества о горестной судьбе    Самарии были сделаны Осией и Михеем.</w:t>
      </w:r>
    </w:p>
    <w:p>
      <w:pPr>
        <w:pStyle w:val="Normal"/>
        <w:ind w:firstLine="480"/>
        <w:jc w:val="both"/>
        <w:rPr/>
      </w:pPr>
      <w:r>
        <w:rPr/>
        <w:t xml:space="preserve">    </w:t>
      </w:r>
      <w:r>
        <w:rPr/>
        <w:t>(748.690г. до Р.Х.)</w:t>
      </w:r>
    </w:p>
    <w:p>
      <w:pPr>
        <w:pStyle w:val="Normal"/>
        <w:ind w:firstLine="480"/>
        <w:jc w:val="both"/>
        <w:rPr/>
      </w:pPr>
      <w:r>
        <w:rPr/>
        <w:t>Осия 14:</w:t>
      </w:r>
    </w:p>
    <w:p>
      <w:pPr>
        <w:pStyle w:val="Normal"/>
        <w:ind w:firstLine="480"/>
        <w:jc w:val="both"/>
        <w:rPr/>
      </w:pPr>
      <w:r>
        <w:rPr/>
        <w:t>1. Опустошена будет Самария,</w:t>
      </w:r>
    </w:p>
    <w:p>
      <w:pPr>
        <w:pStyle w:val="Normal"/>
        <w:ind w:firstLine="480"/>
        <w:jc w:val="both"/>
        <w:rPr/>
      </w:pPr>
      <w:r>
        <w:rPr/>
        <w:t>Потому что восстала против Бога своего:</w:t>
      </w:r>
    </w:p>
    <w:p>
      <w:pPr>
        <w:pStyle w:val="Normal"/>
        <w:ind w:firstLine="480"/>
        <w:jc w:val="both"/>
        <w:rPr/>
      </w:pPr>
      <w:r>
        <w:rPr/>
        <w:t>От меча падут они,</w:t>
      </w:r>
    </w:p>
    <w:p>
      <w:pPr>
        <w:pStyle w:val="Normal"/>
        <w:ind w:firstLine="480"/>
        <w:jc w:val="both"/>
        <w:rPr/>
      </w:pPr>
      <w:r>
        <w:rPr/>
        <w:t>Младенцы их будут разбиты,</w:t>
      </w:r>
    </w:p>
    <w:p>
      <w:pPr>
        <w:pStyle w:val="Normal"/>
        <w:ind w:firstLine="480"/>
        <w:jc w:val="both"/>
        <w:rPr/>
      </w:pPr>
      <w:r>
        <w:rPr/>
        <w:t>И беременные их будут рассечены.</w:t>
      </w:r>
    </w:p>
    <w:p>
      <w:pPr>
        <w:pStyle w:val="Normal"/>
        <w:ind w:firstLine="480"/>
        <w:jc w:val="both"/>
        <w:rPr/>
      </w:pPr>
      <w:r>
        <w:rPr/>
        <w:t>(738-690 г. до Р.Х.)</w:t>
      </w:r>
    </w:p>
    <w:p>
      <w:pPr>
        <w:pStyle w:val="Normal"/>
        <w:ind w:firstLine="480"/>
        <w:jc w:val="both"/>
        <w:rPr/>
      </w:pPr>
      <w:r>
        <w:rPr/>
        <w:t>Михей 1:</w:t>
      </w:r>
    </w:p>
    <w:p>
      <w:pPr>
        <w:pStyle w:val="Normal"/>
        <w:ind w:firstLine="480"/>
        <w:jc w:val="both"/>
        <w:rPr/>
      </w:pPr>
      <w:r>
        <w:rPr/>
        <w:t>6. За то сделаю Самарию грудою развалин в поле,</w:t>
      </w:r>
    </w:p>
    <w:p>
      <w:pPr>
        <w:pStyle w:val="Normal"/>
        <w:ind w:firstLine="480"/>
        <w:jc w:val="both"/>
        <w:rPr/>
      </w:pPr>
      <w:r>
        <w:rPr/>
        <w:t>Местом для разведения винограда:</w:t>
      </w:r>
    </w:p>
    <w:p>
      <w:pPr>
        <w:pStyle w:val="Normal"/>
        <w:ind w:firstLine="480"/>
        <w:jc w:val="both"/>
        <w:rPr/>
      </w:pPr>
      <w:r>
        <w:rPr/>
        <w:t>Низрину в долину камни ее</w:t>
      </w:r>
    </w:p>
    <w:p>
      <w:pPr>
        <w:pStyle w:val="Normal"/>
        <w:ind w:firstLine="480"/>
        <w:jc w:val="both"/>
        <w:rPr/>
      </w:pPr>
      <w:r>
        <w:rPr/>
        <w:t>И обнажу основание ее.</w:t>
      </w:r>
    </w:p>
    <w:p>
      <w:pPr>
        <w:pStyle w:val="Normal"/>
        <w:ind w:firstLine="480"/>
        <w:jc w:val="both"/>
        <w:rPr>
          <w:b/>
          <w:b/>
          <w:bCs/>
        </w:rPr>
      </w:pPr>
      <w:r>
        <w:rPr>
          <w:b/>
          <w:bCs/>
        </w:rPr>
        <w:t>Предсказания</w:t>
      </w:r>
    </w:p>
    <w:p>
      <w:pPr>
        <w:pStyle w:val="Normal"/>
        <w:ind w:firstLine="480"/>
        <w:jc w:val="both"/>
        <w:rPr/>
      </w:pPr>
      <w:r>
        <w:rPr/>
        <w:t>1. Военный захват Самарии (Осия).</w:t>
      </w:r>
    </w:p>
    <w:p>
      <w:pPr>
        <w:pStyle w:val="Normal"/>
        <w:ind w:firstLine="480"/>
        <w:jc w:val="both"/>
        <w:rPr/>
      </w:pPr>
      <w:r>
        <w:rPr/>
        <w:t>2. Самария станет "грудою развалин в поле" (Михей).</w:t>
      </w:r>
    </w:p>
    <w:p>
      <w:pPr>
        <w:pStyle w:val="Normal"/>
        <w:ind w:firstLine="480"/>
        <w:jc w:val="both"/>
        <w:rPr/>
      </w:pPr>
      <w:r>
        <w:rPr/>
        <w:t>3. На ее месте разведут виноградники (Михей).</w:t>
      </w:r>
    </w:p>
    <w:p>
      <w:pPr>
        <w:pStyle w:val="Normal"/>
        <w:ind w:firstLine="480"/>
        <w:jc w:val="both"/>
        <w:rPr/>
      </w:pPr>
      <w:r>
        <w:rPr/>
        <w:t>4. Ее камни будут сброшены в долину (Михей).</w:t>
      </w:r>
    </w:p>
    <w:p>
      <w:pPr>
        <w:pStyle w:val="Normal"/>
        <w:ind w:firstLine="480"/>
        <w:jc w:val="both"/>
        <w:rPr/>
      </w:pPr>
      <w:r>
        <w:rPr/>
        <w:t>5. Ее основание (фундамент) будет обнажен (Михей).</w:t>
      </w:r>
    </w:p>
    <w:p>
      <w:pPr>
        <w:pStyle w:val="Normal"/>
        <w:ind w:firstLine="480"/>
        <w:jc w:val="both"/>
        <w:rPr>
          <w:b/>
          <w:b/>
          <w:bCs/>
        </w:rPr>
      </w:pPr>
      <w:r>
        <w:rPr>
          <w:b/>
          <w:bCs/>
        </w:rPr>
        <w:t>История</w:t>
      </w:r>
    </w:p>
    <w:p>
      <w:pPr>
        <w:pStyle w:val="Normal"/>
        <w:ind w:firstLine="480"/>
        <w:jc w:val="both"/>
        <w:rPr/>
      </w:pPr>
      <w:r>
        <w:rPr/>
        <w:t>Краткая история Самарии насыщена бурными событиями. Этот город был столицей древнееврейского северного Израильского царства и воплощал отход евреев от Яхве. Согласно Джозефу Фри, он был захвачен Саргоном, как указывают некоторые сохранившиеся документы. "С этими данными согласно большинство историков, считающих, что осада Самарии была начата и проведена Салманассаром, но завершил ее взятием города именно Саргон" (Предсказание 1).</w:t>
      </w:r>
    </w:p>
    <w:p>
      <w:pPr>
        <w:pStyle w:val="Normal"/>
        <w:ind w:firstLine="480"/>
        <w:jc w:val="both"/>
        <w:rPr/>
      </w:pPr>
      <w:r>
        <w:rPr/>
        <w:t>Согласно "Международной стандартной библейской энциклопедии", Саргон захватил Самарию в 772 г. до Р.Х. Это было не последнее падение города -в 331г. до Р.Х. в нее вошел Александр Македонский, а в 120г.до Р.Х. - Иоанн Гиркан. Все эти завоеватели сеяли смерть и разрушение. Скептик, считающий, что предсказание 1 было сделано "задним числом", не сможет отрицать, что второй и третий захват города полностью подтверждают слова пророка.</w:t>
      </w:r>
    </w:p>
    <w:p>
      <w:pPr>
        <w:pStyle w:val="Normal"/>
        <w:ind w:firstLine="480"/>
        <w:jc w:val="both"/>
        <w:rPr/>
      </w:pPr>
      <w:r>
        <w:rPr/>
        <w:t>В 1697 году Самарию посетил Генри Мандрелл, впечатления которого приводит в своей книге Джон Эр карт: "Сабаста - это древняя Самария, имперский град десяти племен, отколовшихся от Дома Давидова... Великий этот город ныне превращен в сады, и немного осталось знаков его былого существования - лишь на северной стороне стоит большая квадратная площадь, окруженная колоннами, да на восточной - жалкие останки огромного храма" (Предсказание 3).</w:t>
      </w:r>
    </w:p>
    <w:p>
      <w:pPr>
        <w:pStyle w:val="Normal"/>
        <w:ind w:firstLine="480"/>
        <w:jc w:val="both"/>
        <w:rPr/>
      </w:pPr>
      <w:r>
        <w:rPr/>
        <w:t>Эркарт приводит еще один, более поздний отчет: "Место и доныне осталось таким, как описал Робинсон: "Вся гора Себастия состоит из плодородной почвы, вспаханной от подножия до вершины и усаженной множеством маслин и смоковниц. Земля эта вспахивалась веками, и напрасен будет поиск фундаментов и камней древнего города" (Предсказания 2 и 3).</w:t>
      </w:r>
    </w:p>
    <w:p>
      <w:pPr>
        <w:pStyle w:val="Normal"/>
        <w:ind w:firstLine="480"/>
        <w:jc w:val="both"/>
        <w:rPr/>
      </w:pPr>
      <w:r>
        <w:rPr/>
        <w:t>Ван де Велъде, как бы подтверждая пророчества 4 и 5, пишет, что Самария превратилась "в жалкую деревушку, состоящую из кучки убогих лачуг, населенных шайкой грабителей... О былых колоннадах можно догадаться лишь по нескольким торчащим колоннам без капителей... Самария, огромная груда развалин! Ее основания обнажены, ее улицы перепаханы и покрыты полями кукурузы и оливковыми садами... Самарию разрушили, и руины ее сбросили в долину; камни, некогда лежавшие в ее фундаменте, эти сероватые древние прямоугольные камни времен Амврия и Ахава, обнажены и разбросаны по склонам горы".</w:t>
      </w:r>
    </w:p>
    <w:p>
      <w:pPr>
        <w:pStyle w:val="Normal"/>
        <w:ind w:firstLine="480"/>
        <w:jc w:val="both"/>
        <w:rPr/>
      </w:pPr>
      <w:r>
        <w:rPr/>
        <w:t>Еще одно описание Самарии принадлежит Флойду Гамильтону: "Сегодняшняя вершина холма, где стояла Самария, - это возделанное поле, где основания колонн отмечают местоположение разрушенных дворцов и особняков. У подножия холма, в долине, лежат камни, на которых некогда стоял город..." (Предсказания 4 и 5).</w:t>
      </w:r>
    </w:p>
    <w:p>
      <w:pPr>
        <w:pStyle w:val="Normal"/>
        <w:ind w:firstLine="480"/>
        <w:jc w:val="both"/>
        <w:rPr>
          <w:b/>
          <w:b/>
          <w:bCs/>
        </w:rPr>
      </w:pPr>
      <w:r>
        <w:rPr>
          <w:b/>
          <w:bCs/>
        </w:rPr>
        <w:t>Исполнение пророчеств и его вероятность</w:t>
      </w:r>
    </w:p>
    <w:p>
      <w:pPr>
        <w:pStyle w:val="Normal"/>
        <w:ind w:firstLine="480"/>
        <w:jc w:val="both"/>
        <w:rPr/>
      </w:pPr>
      <w:r>
        <w:rPr/>
        <w:t>"Судьба оказалась неотвратимой, - заключает свой анализ Джон Эркарт, - и предсказание, над которым многие века разве что потешались, превратилось в точнейшее из всех описаний Самарии".</w:t>
      </w:r>
    </w:p>
    <w:p>
      <w:pPr>
        <w:pStyle w:val="Normal"/>
        <w:ind w:firstLine="480"/>
        <w:jc w:val="both"/>
        <w:rPr/>
      </w:pPr>
      <w:r>
        <w:rPr/>
        <w:t>Эркарт конкретно указывает на исполнение предсказаний 3, 4 и 5: "Камни этого великого города, убранные земледельцами, были сложены</w:t>
      </w:r>
    </w:p>
    <w:p>
      <w:pPr>
        <w:pStyle w:val="Normal"/>
        <w:ind w:firstLine="480"/>
        <w:jc w:val="both"/>
        <w:rPr/>
      </w:pPr>
      <w:r>
        <w:rPr/>
        <w:t>в кучи или сброшены вниз по склонам горы, чтобы место, где стояла Самария, стало пригодным для выращивания злаков и винограда".</w:t>
      </w:r>
    </w:p>
    <w:p>
      <w:pPr>
        <w:pStyle w:val="Normal"/>
        <w:ind w:firstLine="480"/>
        <w:jc w:val="both"/>
        <w:rPr/>
      </w:pPr>
      <w:r>
        <w:rPr/>
        <w:t>"Остатки великолепных зданий той эпохи, как и огромных круглых башен... можно легко обнаружить и по сей день", - пишет Джоун Комей в "Необычном путеводителе по Израилю".</w:t>
      </w:r>
    </w:p>
    <w:p>
      <w:pPr>
        <w:pStyle w:val="Normal"/>
        <w:ind w:firstLine="480"/>
        <w:jc w:val="both"/>
        <w:rPr/>
      </w:pPr>
      <w:r>
        <w:rPr/>
        <w:t>Вероятность исполнения этих пророчеств оценивает Питер Стоунер в книге "Говорит наука". "Если Михей, делая свои пять предсказаний о судьбе Самарии, руководствовался обычной человеческой мудростью, то вероятность их осуществления равнялась бы 1/4 (вероятность разрушения) х 1/5 (вероятность того, что город останется лежать в развалинах, а не будет отстроен/ х 1/100 (вероятность превращения в место для садов и огородов) х 1 /10 (вероятность того, что камни Самарии сбросят с горы) х 1/2 (вероятность того, что камни фундаментов города будут выкопаны). Таким образом, мы приходим к вероятности 1/40000".</w:t>
      </w:r>
    </w:p>
    <w:p>
      <w:pPr>
        <w:pStyle w:val="Normal"/>
        <w:ind w:firstLine="480"/>
        <w:jc w:val="both"/>
        <w:rPr/>
      </w:pPr>
      <w:r>
        <w:rPr/>
        <w:t>Статья о Самарии в "Библейской энциклопедии" дает прекрасное и глубокое описание этого города. Хотя он и был населен евреями, он был городом грешников, идолопоклонников и отступников от Бога. Суд над Самарией был столь же неумолим, как и осуществление приговора.</w:t>
      </w:r>
    </w:p>
    <w:p>
      <w:pPr>
        <w:pStyle w:val="Normal"/>
        <w:ind w:firstLine="480"/>
        <w:jc w:val="both"/>
        <w:rPr>
          <w:b/>
          <w:b/>
          <w:bCs/>
        </w:rPr>
      </w:pPr>
      <w:r>
        <w:rPr>
          <w:b/>
          <w:bCs/>
        </w:rPr>
        <w:t>ГАЗА И АСКАЛОН</w:t>
      </w:r>
    </w:p>
    <w:p>
      <w:pPr>
        <w:pStyle w:val="Normal"/>
        <w:ind w:firstLine="480"/>
        <w:jc w:val="both"/>
        <w:rPr/>
      </w:pPr>
      <w:r>
        <w:rPr/>
        <w:t>Эти два города, упомянутые в пророчествах, располагались    на побережье Средиземного моря к западу от Мертвого моря.</w:t>
      </w:r>
    </w:p>
    <w:p>
      <w:pPr>
        <w:pStyle w:val="Normal"/>
        <w:ind w:firstLine="480"/>
        <w:jc w:val="both"/>
        <w:rPr>
          <w:b/>
          <w:b/>
          <w:bCs/>
        </w:rPr>
      </w:pPr>
      <w:r>
        <w:rPr>
          <w:b/>
          <w:bCs/>
        </w:rPr>
        <w:t>Пророчества и датировка</w:t>
      </w:r>
    </w:p>
    <w:p>
      <w:pPr>
        <w:pStyle w:val="Normal"/>
        <w:ind w:firstLine="480"/>
        <w:jc w:val="both"/>
        <w:rPr/>
      </w:pPr>
      <w:r>
        <w:rPr/>
        <w:t>(775-750 г. до. Р.Х.)</w:t>
      </w:r>
    </w:p>
    <w:p>
      <w:pPr>
        <w:pStyle w:val="Normal"/>
        <w:ind w:firstLine="480"/>
        <w:jc w:val="both"/>
        <w:rPr/>
      </w:pPr>
      <w:r>
        <w:rPr/>
        <w:t>Амос 1:</w:t>
      </w:r>
    </w:p>
    <w:p>
      <w:pPr>
        <w:pStyle w:val="Normal"/>
        <w:ind w:firstLine="480"/>
        <w:jc w:val="both"/>
        <w:rPr/>
      </w:pPr>
      <w:r>
        <w:rPr/>
        <w:t>8. "И истреблю жителей Азота</w:t>
      </w:r>
    </w:p>
    <w:p>
      <w:pPr>
        <w:pStyle w:val="Normal"/>
        <w:ind w:firstLine="480"/>
        <w:jc w:val="both"/>
        <w:rPr/>
      </w:pPr>
      <w:r>
        <w:rPr/>
        <w:t>И держащего скипетр в Аскалоне;</w:t>
      </w:r>
    </w:p>
    <w:p>
      <w:pPr>
        <w:pStyle w:val="Normal"/>
        <w:ind w:firstLine="480"/>
        <w:jc w:val="both"/>
        <w:rPr/>
      </w:pPr>
      <w:r>
        <w:rPr/>
        <w:t>И обращу руку Мою на Екрон, -</w:t>
      </w:r>
    </w:p>
    <w:p>
      <w:pPr>
        <w:pStyle w:val="Normal"/>
        <w:ind w:firstLine="480"/>
        <w:jc w:val="both"/>
        <w:rPr/>
      </w:pPr>
      <w:r>
        <w:rPr/>
        <w:t>И погибнет остаток Филистимлян, Говорит Господь Бог".</w:t>
      </w:r>
    </w:p>
    <w:p>
      <w:pPr>
        <w:pStyle w:val="Normal"/>
        <w:ind w:firstLine="480"/>
        <w:jc w:val="both"/>
        <w:rPr/>
      </w:pPr>
      <w:r>
        <w:rPr/>
        <w:t>(626-586 г. до Р.Х.)</w:t>
      </w:r>
    </w:p>
    <w:p>
      <w:pPr>
        <w:pStyle w:val="Normal"/>
        <w:ind w:firstLine="480"/>
        <w:jc w:val="both"/>
        <w:rPr/>
      </w:pPr>
      <w:r>
        <w:rPr/>
        <w:t>Иеремия 47:</w:t>
      </w:r>
    </w:p>
    <w:p>
      <w:pPr>
        <w:pStyle w:val="Normal"/>
        <w:ind w:firstLine="480"/>
        <w:jc w:val="both"/>
        <w:rPr/>
      </w:pPr>
      <w:r>
        <w:rPr/>
        <w:t>5. "Оплешивела Газа,</w:t>
      </w:r>
    </w:p>
    <w:p>
      <w:pPr>
        <w:pStyle w:val="Normal"/>
        <w:ind w:firstLine="480"/>
        <w:jc w:val="both"/>
        <w:rPr/>
      </w:pPr>
      <w:r>
        <w:rPr/>
        <w:t>Гибнет Аскалон, Остаток долины их.</w:t>
      </w:r>
    </w:p>
    <w:p>
      <w:pPr>
        <w:pStyle w:val="Normal"/>
        <w:ind w:firstLine="480"/>
        <w:jc w:val="both"/>
        <w:rPr/>
      </w:pPr>
      <w:r>
        <w:rPr/>
        <w:t>6. Доколе будешь посекать...!"</w:t>
      </w:r>
    </w:p>
    <w:p>
      <w:pPr>
        <w:pStyle w:val="Normal"/>
        <w:ind w:firstLine="480"/>
        <w:jc w:val="both"/>
        <w:rPr/>
      </w:pPr>
      <w:r>
        <w:rPr/>
        <w:t>(640-621 г. до Р.Х.)</w:t>
      </w:r>
    </w:p>
    <w:p>
      <w:pPr>
        <w:pStyle w:val="Normal"/>
        <w:ind w:firstLine="480"/>
        <w:jc w:val="both"/>
        <w:rPr/>
      </w:pPr>
      <w:r>
        <w:rPr/>
        <w:t>Софония 2:</w:t>
      </w:r>
    </w:p>
    <w:p>
      <w:pPr>
        <w:pStyle w:val="Normal"/>
        <w:ind w:firstLine="480"/>
        <w:jc w:val="both"/>
        <w:rPr/>
      </w:pPr>
      <w:r>
        <w:rPr/>
        <w:t>4. "Ибо Газа будет покинута</w:t>
      </w:r>
    </w:p>
    <w:p>
      <w:pPr>
        <w:pStyle w:val="Normal"/>
        <w:ind w:firstLine="480"/>
        <w:jc w:val="both"/>
        <w:rPr/>
      </w:pPr>
      <w:r>
        <w:rPr/>
        <w:t>И Аскалон опустеет,</w:t>
      </w:r>
    </w:p>
    <w:p>
      <w:pPr>
        <w:pStyle w:val="Normal"/>
        <w:ind w:firstLine="480"/>
        <w:jc w:val="both"/>
        <w:rPr/>
      </w:pPr>
      <w:r>
        <w:rPr/>
        <w:t>Азот будет выгнан среди дня</w:t>
      </w:r>
    </w:p>
    <w:p>
      <w:pPr>
        <w:pStyle w:val="Normal"/>
        <w:ind w:firstLine="480"/>
        <w:jc w:val="both"/>
        <w:rPr/>
      </w:pPr>
      <w:r>
        <w:rPr/>
        <w:t>И Екрон искоренится".</w:t>
      </w:r>
    </w:p>
    <w:p>
      <w:pPr>
        <w:pStyle w:val="Normal"/>
        <w:ind w:firstLine="480"/>
        <w:jc w:val="both"/>
        <w:rPr/>
      </w:pPr>
      <w:r>
        <w:rPr/>
        <w:t xml:space="preserve">6. "И будет приморская страна </w:t>
      </w:r>
    </w:p>
    <w:p>
      <w:pPr>
        <w:pStyle w:val="Normal"/>
        <w:ind w:firstLine="480"/>
        <w:jc w:val="both"/>
        <w:rPr/>
      </w:pPr>
      <w:r>
        <w:rPr/>
        <w:t>Пастушьим овчарником и загоном для скота".</w:t>
      </w:r>
    </w:p>
    <w:p>
      <w:pPr>
        <w:pStyle w:val="Normal"/>
        <w:ind w:firstLine="480"/>
        <w:jc w:val="both"/>
        <w:rPr/>
      </w:pPr>
      <w:r>
        <w:rPr/>
        <w:t>7. "И достанется этот край</w:t>
      </w:r>
    </w:p>
    <w:p>
      <w:pPr>
        <w:pStyle w:val="Normal"/>
        <w:ind w:firstLine="480"/>
        <w:jc w:val="both"/>
        <w:rPr/>
      </w:pPr>
      <w:r>
        <w:rPr/>
        <w:t>Остаткам дома Иудина,</w:t>
      </w:r>
    </w:p>
    <w:p>
      <w:pPr>
        <w:pStyle w:val="Normal"/>
        <w:ind w:firstLine="480"/>
        <w:jc w:val="both"/>
        <w:rPr/>
      </w:pPr>
      <w:r>
        <w:rPr/>
        <w:t>И будут пасти там</w:t>
      </w:r>
    </w:p>
    <w:p>
      <w:pPr>
        <w:pStyle w:val="Normal"/>
        <w:ind w:firstLine="480"/>
        <w:jc w:val="both"/>
        <w:rPr/>
      </w:pPr>
      <w:r>
        <w:rPr/>
        <w:t>И в домах Аскалона будут вечером отдыхать,</w:t>
      </w:r>
    </w:p>
    <w:p>
      <w:pPr>
        <w:pStyle w:val="Normal"/>
        <w:ind w:firstLine="480"/>
        <w:jc w:val="both"/>
        <w:rPr/>
      </w:pPr>
      <w:r>
        <w:rPr/>
        <w:t>Ибо Господь Бог их посетит их</w:t>
      </w:r>
    </w:p>
    <w:p>
      <w:pPr>
        <w:pStyle w:val="Normal"/>
        <w:ind w:firstLine="480"/>
        <w:jc w:val="both"/>
        <w:rPr/>
      </w:pPr>
      <w:r>
        <w:rPr/>
        <w:t>И возвратит плен их".</w:t>
      </w:r>
    </w:p>
    <w:p>
      <w:pPr>
        <w:pStyle w:val="Normal"/>
        <w:ind w:firstLine="480"/>
        <w:jc w:val="both"/>
        <w:rPr/>
      </w:pPr>
      <w:r>
        <w:rPr/>
        <w:t>(Обратите внимание на то, что Азот - отдельный город, расположенный приблизительно в 15 км на север от Аскалона, также на побережье.)</w:t>
      </w:r>
    </w:p>
    <w:p>
      <w:pPr>
        <w:pStyle w:val="Normal"/>
        <w:ind w:firstLine="480"/>
        <w:jc w:val="both"/>
        <w:rPr>
          <w:b/>
          <w:b/>
          <w:bCs/>
        </w:rPr>
      </w:pPr>
      <w:r>
        <w:rPr>
          <w:b/>
          <w:bCs/>
        </w:rPr>
        <w:t>Предсказания</w:t>
      </w:r>
    </w:p>
    <w:p>
      <w:pPr>
        <w:pStyle w:val="Normal"/>
        <w:ind w:firstLine="480"/>
        <w:jc w:val="both"/>
        <w:rPr/>
      </w:pPr>
      <w:r>
        <w:rPr/>
        <w:t>1. Гибель филистимлян (Амос 1:8).</w:t>
      </w:r>
    </w:p>
    <w:p>
      <w:pPr>
        <w:pStyle w:val="Normal"/>
        <w:ind w:firstLine="480"/>
        <w:jc w:val="both"/>
        <w:rPr/>
      </w:pPr>
      <w:r>
        <w:rPr/>
        <w:t>2. Газа "оплешивеет" (Иеремия 47:5).</w:t>
      </w:r>
    </w:p>
    <w:p>
      <w:pPr>
        <w:pStyle w:val="Normal"/>
        <w:ind w:firstLine="480"/>
        <w:jc w:val="both"/>
        <w:rPr/>
      </w:pPr>
      <w:r>
        <w:rPr/>
        <w:t>3. Аскалон опустеет (Софония 2:4).</w:t>
      </w:r>
    </w:p>
    <w:p>
      <w:pPr>
        <w:pStyle w:val="Normal"/>
        <w:ind w:firstLine="480"/>
        <w:jc w:val="both"/>
        <w:rPr/>
      </w:pPr>
      <w:r>
        <w:rPr/>
        <w:t>4. Вокруг Аскалона будут обитать пастухи с овцами (Софония 2:6).</w:t>
      </w:r>
    </w:p>
    <w:p>
      <w:pPr>
        <w:pStyle w:val="Normal"/>
        <w:ind w:firstLine="480"/>
        <w:jc w:val="both"/>
        <w:rPr/>
      </w:pPr>
      <w:r>
        <w:rPr/>
        <w:t>5. Остатки дома Иудина населят Аскалон (Софония 2:6).</w:t>
      </w:r>
    </w:p>
    <w:p>
      <w:pPr>
        <w:pStyle w:val="Normal"/>
        <w:ind w:firstLine="480"/>
        <w:jc w:val="both"/>
        <w:rPr>
          <w:b/>
          <w:b/>
          <w:bCs/>
        </w:rPr>
      </w:pPr>
      <w:r>
        <w:rPr>
          <w:b/>
          <w:bCs/>
        </w:rPr>
        <w:t>История</w:t>
      </w:r>
    </w:p>
    <w:p>
      <w:pPr>
        <w:pStyle w:val="Normal"/>
        <w:ind w:firstLine="480"/>
        <w:jc w:val="both"/>
        <w:rPr/>
      </w:pPr>
      <w:r>
        <w:rPr/>
        <w:t>Начнем рассказ об истории Аскалона с цитаты из Джорджа Дейвиса, автора книги "Исполнение библейских пророчеств в наши дни". Вот что он пишет: "Суд над филистимлянами свершился в точности, как было предсказано. В 1270 году от Р.Х. султан Бибарс разрушил Аскалон и наполнил его гавань камнями. С тех пор уже 700 лет некогда могущественный город Аскалон лежит в развалинах, покинутый жителями" (Предсказание 3).</w:t>
      </w:r>
    </w:p>
    <w:p>
      <w:pPr>
        <w:pStyle w:val="Normal"/>
        <w:ind w:firstLine="480"/>
        <w:jc w:val="both"/>
        <w:rPr/>
      </w:pPr>
      <w:r>
        <w:rPr/>
        <w:t>"Но в 1270 году султан Бибарс разрушил его, - замечает Питер Стоунер, - и Аскалон превратился в овечье пастбище, испещренное сторожками пастухов и загонами для скота" (Предсказание 4).</w:t>
      </w:r>
    </w:p>
    <w:p>
      <w:pPr>
        <w:pStyle w:val="Normal"/>
        <w:ind w:firstLine="480"/>
        <w:jc w:val="both"/>
        <w:rPr/>
      </w:pPr>
      <w:r>
        <w:rPr/>
        <w:t>"Погиб не только Аскалон, - продолжает Дейвис, - весь народ филистимлян был истреблен, в точности как 2500 лет тому назад предсказывал пророк Иезекииль. Филистимляне были истреблены настолько полностью, что нигде в мире сегодня нет ни единого представителя этого народа" (Предсказание I).</w:t>
      </w:r>
    </w:p>
    <w:p>
      <w:pPr>
        <w:pStyle w:val="Normal"/>
        <w:ind w:firstLine="480"/>
        <w:jc w:val="both"/>
        <w:rPr/>
      </w:pPr>
      <w:r>
        <w:rPr/>
        <w:t>(Дейвис упоминает пророчество Иезекииля, касающееся народа филистимлян в целом, и поэтому не вошедшего в данный раздел. Оно содержится в Иез. 25:15-17.)</w:t>
      </w:r>
    </w:p>
    <w:p>
      <w:pPr>
        <w:pStyle w:val="Normal"/>
        <w:ind w:firstLine="480"/>
        <w:jc w:val="both"/>
        <w:rPr/>
      </w:pPr>
      <w:r>
        <w:rPr/>
        <w:t>"Еще в семнадцатом веке в Аскалоне стоял турецкий гарнизон, - пишет об истории города Флойд Гамильтон, - но с тех пор город покинут людьми. Сохранились участки городской стены с башнями и оборонительными сооружениями; Аскалон - единственный из городов долины, чьи стены все еще стоят (Предсказание 3).</w:t>
      </w:r>
    </w:p>
    <w:p>
      <w:pPr>
        <w:pStyle w:val="Normal"/>
        <w:ind w:firstLine="480"/>
        <w:jc w:val="both"/>
        <w:rPr/>
      </w:pPr>
      <w:r>
        <w:rPr/>
        <w:t>Далее Гамильтон останавливается на пятом предсказании: "Стены домов частично сохранились до сих пор. И хотя ныне в этом городе не живут даже те, кто держит свои сады внутри его стен, в будущем, когда евреи вернутся в свою страну, Аскалон, возможно, будет отстроен на том же месте, где стоял в древние времена".</w:t>
      </w:r>
    </w:p>
    <w:p>
      <w:pPr>
        <w:pStyle w:val="Normal"/>
        <w:ind w:firstLine="480"/>
        <w:jc w:val="both"/>
        <w:rPr/>
      </w:pPr>
      <w:r>
        <w:rPr/>
        <w:t>Что из себя представляет сегодняшний Аскалон? Дейвис пишет: "Когда было создано государство Израиль, евреи обратили внимание на замечательное местоположение древнего Аскалона на морском</w:t>
      </w:r>
    </w:p>
    <w:p>
      <w:pPr>
        <w:pStyle w:val="Normal"/>
        <w:ind w:firstLine="480"/>
        <w:jc w:val="both"/>
        <w:rPr/>
      </w:pPr>
      <w:r>
        <w:rPr/>
        <w:t>побережье своей страны. Они решили превратить его в прекрасный город нового государства Израиля. Проект нового Аскалона, писала газета "Джерузалем Пост", предусматривает создание города-сада".</w:t>
      </w:r>
    </w:p>
    <w:p>
      <w:pPr>
        <w:pStyle w:val="Normal"/>
        <w:ind w:firstLine="480"/>
        <w:jc w:val="both"/>
        <w:rPr/>
      </w:pPr>
      <w:r>
        <w:rPr/>
        <w:t>Дейвис добавляет, что "после столетий", на протяжении которых могущественный Аскалон лежал в развалинах, покинутый жителями, он сегодня превращается в город-сад. Берег Средиземного моря действительно принадлежит теперь "дому Иудину", и "в домах Аскалона будут вечером отдыхать" (Предсказание 5).</w:t>
      </w:r>
    </w:p>
    <w:p>
      <w:pPr>
        <w:pStyle w:val="Normal"/>
        <w:ind w:firstLine="480"/>
        <w:jc w:val="both"/>
        <w:rPr/>
      </w:pPr>
      <w:r>
        <w:rPr/>
        <w:t>"Большинство населения нынешнего Израиля. - отмечает Юджин Фодор, - сосредоточено на средиземноморском побережье. В Тель-Авиве и Хайфе живет как минимум 1/4 израильтян. На новых и древних местах построено или восстановлено множество городов и поселений".</w:t>
      </w:r>
    </w:p>
    <w:p>
      <w:pPr>
        <w:pStyle w:val="Normal"/>
        <w:ind w:firstLine="480"/>
        <w:jc w:val="both"/>
        <w:rPr/>
      </w:pPr>
      <w:r>
        <w:rPr/>
        <w:t>Фодор пишет также об использовании Аскалона в качестве пастбища (Предсказание 4): "Подземные ключи, счастливо безразличные к приходу и уходу человека, продолжали источать свою жизнетворную влагу, мало-помалу превратив развалины в девственные заросли пышной зелени".</w:t>
      </w:r>
    </w:p>
    <w:p>
      <w:pPr>
        <w:pStyle w:val="Normal"/>
        <w:ind w:firstLine="480"/>
        <w:jc w:val="both"/>
        <w:rPr/>
      </w:pPr>
      <w:r>
        <w:rPr/>
        <w:t>"Аскалон погиб, как и было предсказано! - заключает Дейвис. - Филистимляне были истреблены с лица земли до последнего человека! (Предсказание 1). И вот, наконец, покинутый на века Аскалон (Предсказание 3) возрождается из развалин, превращаясь в город-сад. И Господь посетил Свой народ, народ Израиля, и вывел их из плена, и поселил их в некогда покинутом, а ныне восставшем Аскалоне!"</w:t>
      </w:r>
    </w:p>
    <w:p>
      <w:pPr>
        <w:pStyle w:val="Normal"/>
        <w:ind w:firstLine="480"/>
        <w:jc w:val="both"/>
        <w:rPr/>
      </w:pPr>
      <w:r>
        <w:rPr/>
        <w:t>Точность приведенных выше пророчеств подтверждается также археологическими находками на месте упомянутых городов. Впрочем, история Газы несколько более загадочна.</w:t>
      </w:r>
    </w:p>
    <w:p>
      <w:pPr>
        <w:pStyle w:val="Normal"/>
        <w:ind w:firstLine="480"/>
        <w:jc w:val="both"/>
        <w:rPr/>
      </w:pPr>
      <w:r>
        <w:rPr/>
        <w:t>"Город Газа существует до сих пор, - пишет Питер Стоунер, - так что пророчество о ней долгое время считалось ошибочным. Наконец были предприняты тщательные исследования местоположения Газы согласно библейским описаниям, и было обнаружено, что новый город расположен отнюдь не в том же месте, что древний. Старая Газа, как показали розыски, оказалась погребенной под песчаными дюнами, то есть действительно "оплешивела". Какое слово лучше подходит для описания города, погребенного в песке, чем оплешивевший или облысевший! (Предсказание 2).</w:t>
      </w:r>
    </w:p>
    <w:p>
      <w:pPr>
        <w:pStyle w:val="Normal"/>
        <w:ind w:firstLine="480"/>
        <w:jc w:val="both"/>
        <w:rPr/>
      </w:pPr>
      <w:r>
        <w:rPr/>
        <w:t>О полном исчезновении Газы пишет также Джон Эр карт.</w:t>
      </w:r>
    </w:p>
    <w:p>
      <w:pPr>
        <w:pStyle w:val="Normal"/>
        <w:ind w:firstLine="480"/>
        <w:jc w:val="both"/>
        <w:rPr/>
      </w:pPr>
      <w:r>
        <w:rPr/>
        <w:t>"...Тем временем, однако, пророчества сбылись в такой полноте, что древний город Газа уже не мог протестовать против совершенной ошибки. Современная Газа, как обнаружил доктор Кит, построена вовсе не на месте древней, и, следовательно, речь в пророчествах шла не о ней. Великая Газа филистимлян лежала на три километра ближе к берегу, и сейчас представляет собой ряд песчаных холмов, покрытый мелкими, но многочисленными обломками. Она заброшена настолько, что на этом месте не стоит ни единая хижина. Она настолько "оплешивела", что ни единая колонна, ни один вертикально стоящий камень не отмечают места, где когда-то стоял город, и нет ни одной былинки, на которой мог бы остановиться усталый взор".</w:t>
      </w:r>
    </w:p>
    <w:p>
      <w:pPr>
        <w:pStyle w:val="Normal"/>
        <w:ind w:firstLine="480"/>
        <w:jc w:val="both"/>
        <w:rPr/>
      </w:pPr>
      <w:r>
        <w:rPr/>
        <w:t>"Историческая Газа, - пишет Комей в "Необычном путеводителе по Израилю", стр. 121,- лежит в земле, ожидая серьезных археологических раскопок. На поверхности земли в лучах солнца можно представить себе зрелище песков, краснозема, людных городов и лагерей..."</w:t>
      </w:r>
    </w:p>
    <w:p>
      <w:pPr>
        <w:pStyle w:val="Normal"/>
        <w:ind w:firstLine="480"/>
        <w:jc w:val="both"/>
        <w:rPr>
          <w:b/>
          <w:b/>
          <w:bCs/>
        </w:rPr>
      </w:pPr>
      <w:r>
        <w:rPr>
          <w:b/>
          <w:bCs/>
        </w:rPr>
        <w:t>Вероятность</w:t>
      </w:r>
    </w:p>
    <w:p>
      <w:pPr>
        <w:pStyle w:val="Normal"/>
        <w:ind w:firstLine="480"/>
        <w:jc w:val="both"/>
        <w:rPr/>
      </w:pPr>
      <w:r>
        <w:rPr/>
        <w:t>В заключение приведем расчет Питера Стоунера. "Итак, с точки зрения человеческой логики, вероятность исполнения четырех пророчеств (о Газе и Аскалоне) составляет 1/5 (вероятность истребления филистимлян) х 1 /100 (вероятность того, что Газа окажется погребенной под пес ками) х 1 / 5 (вероятность того, что Ас калон будет заброшен) х 1 / 5 (вероятность превращения Аскалона в овечье пастбище).</w:t>
      </w:r>
    </w:p>
    <w:p>
      <w:pPr>
        <w:pStyle w:val="Normal"/>
        <w:ind w:firstLine="480"/>
        <w:jc w:val="both"/>
        <w:rPr/>
      </w:pPr>
      <w:r>
        <w:rPr/>
        <w:t>Иными словами, эта вероятность равна единице, деленной на 12 с половиной тысяч.</w:t>
      </w:r>
    </w:p>
    <w:p>
      <w:pPr>
        <w:pStyle w:val="Normal"/>
        <w:ind w:firstLine="480"/>
        <w:jc w:val="both"/>
        <w:rPr>
          <w:b/>
          <w:b/>
          <w:bCs/>
        </w:rPr>
      </w:pPr>
      <w:r>
        <w:rPr>
          <w:b/>
          <w:bCs/>
        </w:rPr>
        <w:t>МОАВ И АММОН</w:t>
      </w:r>
    </w:p>
    <w:p>
      <w:pPr>
        <w:pStyle w:val="Normal"/>
        <w:ind w:firstLine="480"/>
        <w:jc w:val="both"/>
        <w:rPr/>
      </w:pPr>
      <w:r>
        <w:rPr/>
        <w:t>Суд Господень свершился и над двумя небольшими царствами - Моавом. расположенном к востоку от Мертвого моря, и Аммоном, лежавшим на север от Моава.</w:t>
      </w:r>
    </w:p>
    <w:p>
      <w:pPr>
        <w:pStyle w:val="Normal"/>
        <w:ind w:firstLine="480"/>
        <w:jc w:val="both"/>
        <w:rPr>
          <w:b/>
          <w:b/>
          <w:bCs/>
        </w:rPr>
      </w:pPr>
      <w:r>
        <w:rPr>
          <w:b/>
          <w:bCs/>
        </w:rPr>
        <w:t>Писания и датировка</w:t>
      </w:r>
    </w:p>
    <w:p>
      <w:pPr>
        <w:pStyle w:val="Normal"/>
        <w:ind w:firstLine="480"/>
        <w:jc w:val="both"/>
        <w:rPr/>
      </w:pPr>
      <w:r>
        <w:rPr/>
        <w:t>(592-570 г. до Р.Х.)</w:t>
      </w:r>
    </w:p>
    <w:p>
      <w:pPr>
        <w:pStyle w:val="Normal"/>
        <w:ind w:firstLine="480"/>
        <w:jc w:val="both"/>
        <w:rPr/>
      </w:pPr>
      <w:r>
        <w:rPr/>
        <w:t>Иезекииль 25:</w:t>
      </w:r>
    </w:p>
    <w:p>
      <w:pPr>
        <w:pStyle w:val="Normal"/>
        <w:ind w:firstLine="480"/>
        <w:jc w:val="both"/>
        <w:rPr/>
      </w:pPr>
      <w:r>
        <w:rPr/>
        <w:t>3. И скажи сынам Аммоновым: слушайте слово Господа Бога: так говорит Господь Бог: за то, что ты о святилище Моем говоришь: "а! а!" потому что оно поругано, - и о земле Израилевой, потому что она опустошена, и о доме Иудином, потому что они пошли в плен, -</w:t>
      </w:r>
    </w:p>
    <w:p>
      <w:pPr>
        <w:pStyle w:val="Normal"/>
        <w:ind w:firstLine="480"/>
        <w:jc w:val="both"/>
        <w:rPr/>
      </w:pPr>
      <w:r>
        <w:rPr/>
        <w:t>4. За то вот, Я отдам тебя в наследие сынам востока, и построят у тебя овчарни свои и поставят у тебя шатры свои, и будут есть плоды твои и пить молоко твое.</w:t>
      </w:r>
    </w:p>
    <w:p>
      <w:pPr>
        <w:pStyle w:val="Normal"/>
        <w:ind w:firstLine="480"/>
        <w:jc w:val="both"/>
        <w:rPr/>
      </w:pPr>
      <w:r>
        <w:rPr/>
        <w:t>(626-586 г. до    Р.Х.)</w:t>
      </w:r>
    </w:p>
    <w:p>
      <w:pPr>
        <w:pStyle w:val="Normal"/>
        <w:ind w:firstLine="480"/>
        <w:jc w:val="both"/>
        <w:rPr/>
      </w:pPr>
      <w:r>
        <w:rPr/>
        <w:t>Иеремия 48:</w:t>
      </w:r>
    </w:p>
    <w:p>
      <w:pPr>
        <w:pStyle w:val="Normal"/>
        <w:ind w:firstLine="480"/>
        <w:jc w:val="both"/>
        <w:rPr/>
      </w:pPr>
      <w:r>
        <w:rPr/>
        <w:t>47. Но в последние дни возвращу плен Моава. говорит Господь. Доселе суд на Моава.</w:t>
      </w:r>
    </w:p>
    <w:p>
      <w:pPr>
        <w:pStyle w:val="Normal"/>
        <w:ind w:firstLine="480"/>
        <w:jc w:val="both"/>
        <w:rPr/>
      </w:pPr>
      <w:r>
        <w:rPr/>
        <w:t>Иеремия 49:</w:t>
      </w:r>
    </w:p>
    <w:p>
      <w:pPr>
        <w:pStyle w:val="Normal"/>
        <w:ind w:firstLine="480"/>
        <w:jc w:val="both"/>
        <w:rPr/>
      </w:pPr>
      <w:r>
        <w:rPr/>
        <w:t>6. Но после того Я возвращу плен сыновей Аммоновых, говорит Господь.</w:t>
      </w:r>
    </w:p>
    <w:p>
      <w:pPr>
        <w:pStyle w:val="Normal"/>
        <w:ind w:firstLine="480"/>
        <w:jc w:val="both"/>
        <w:rPr>
          <w:b/>
          <w:b/>
          <w:bCs/>
        </w:rPr>
      </w:pPr>
      <w:r>
        <w:rPr>
          <w:b/>
          <w:bCs/>
        </w:rPr>
        <w:t>Предсказания</w:t>
      </w:r>
    </w:p>
    <w:p>
      <w:pPr>
        <w:pStyle w:val="Normal"/>
        <w:ind w:firstLine="480"/>
        <w:jc w:val="both"/>
        <w:rPr/>
      </w:pPr>
      <w:r>
        <w:rPr/>
        <w:t>1. Аммон будет захвачен "сыновьями востока", которые будут</w:t>
      </w:r>
    </w:p>
    <w:p>
      <w:pPr>
        <w:pStyle w:val="Normal"/>
        <w:ind w:firstLine="480"/>
        <w:jc w:val="both"/>
        <w:rPr/>
      </w:pPr>
      <w:r>
        <w:rPr/>
        <w:t>пользоваться плодами его земли (Иез. 25:4).</w:t>
      </w:r>
    </w:p>
    <w:p>
      <w:pPr>
        <w:pStyle w:val="Normal"/>
        <w:ind w:firstLine="480"/>
        <w:jc w:val="both"/>
        <w:rPr/>
      </w:pPr>
      <w:r>
        <w:rPr/>
        <w:t>2. "Сыны востока" поставят в Аммоне свои шатры (Иез. 25:4). 3. Народы Моава и Аммона - вновь обретут свою землю (Иер. 48:47, 49:6).</w:t>
      </w:r>
    </w:p>
    <w:p>
      <w:pPr>
        <w:pStyle w:val="Normal"/>
        <w:ind w:firstLine="480"/>
        <w:jc w:val="both"/>
        <w:rPr>
          <w:b/>
          <w:b/>
          <w:bCs/>
        </w:rPr>
      </w:pPr>
      <w:r>
        <w:rPr>
          <w:b/>
          <w:bCs/>
        </w:rPr>
        <w:t>Исторические данные</w:t>
      </w:r>
    </w:p>
    <w:p>
      <w:pPr>
        <w:pStyle w:val="Normal"/>
        <w:ind w:firstLine="480"/>
        <w:jc w:val="both"/>
        <w:rPr/>
      </w:pPr>
      <w:r>
        <w:rPr/>
        <w:t>Рассмотрим историю этих двух царств в свете вышеприведенных пророчеств. "Ознакомившись с топографией этой местности, - пишет Говард Вое, - мы видим неприступные горные преграды; составить же понятие о военной мощи Аммона можно из того факта, что в 354 г. до Р.Х. царь Аммона Бааса послал в Каргар десятитысячное войско для сражения с силами царя ассирийского Салманасара. Аммонское царство было столь богатым и могущественным, что когда Иеремия предсказал превращение Раввы (Аммона) в "груду развалин", это пророчество казалось весьма неправдоподобным" (Предсказание 1; см. также Иер. 49:2).</w:t>
      </w:r>
    </w:p>
    <w:p>
      <w:pPr>
        <w:pStyle w:val="Normal"/>
        <w:ind w:firstLine="480"/>
        <w:jc w:val="both"/>
        <w:rPr/>
      </w:pPr>
      <w:r>
        <w:rPr/>
        <w:t>Ученый подчеркивает, что и первое, и второе предсказания в точности исполнились: "Властитель Трансиордании эмир Абдулла, "сын востока", построил там свой дворец - Аммон (т.е.Амман) попал ему в "наследие" и его соплеменники "поставили у него шатры свои". В недавнем прошлом эмир стал известен как глава Арабского легиона, который принял такое активное учас.тие в борьбе с евреями в Палестине. Сегодня в Аммоне проживает более 20 тысяч человек, среди которых есть и представители других народов. В городе останавливаются поезда железной дороги Дамаск - Хеяз. Его размеры внушительны, если вспомнить, что в 1920 году население Аммона составляло всего сотни две жителей".</w:t>
      </w:r>
    </w:p>
    <w:p>
      <w:pPr>
        <w:pStyle w:val="Normal"/>
        <w:ind w:firstLine="480"/>
        <w:jc w:val="both"/>
        <w:rPr/>
      </w:pPr>
      <w:r>
        <w:rPr/>
        <w:t>"Сыны востока, - делает исследователь простой вывод, - действительно, в настоящее время владеют им (Моавом)..."</w:t>
      </w:r>
    </w:p>
    <w:p>
      <w:pPr>
        <w:pStyle w:val="Normal"/>
        <w:ind w:firstLine="480"/>
        <w:jc w:val="both"/>
        <w:rPr/>
      </w:pPr>
      <w:r>
        <w:rPr/>
        <w:t>В настоящее время, однако, наблюдается и пробуждение Моава и Аммона. Читая нижеследующую цитату, не забывайте о третьем предсказании.</w:t>
      </w:r>
    </w:p>
    <w:p>
      <w:pPr>
        <w:pStyle w:val="Normal"/>
        <w:ind w:firstLine="480"/>
        <w:jc w:val="both"/>
        <w:rPr/>
      </w:pPr>
      <w:r>
        <w:rPr/>
        <w:t>"Обе эти земли, - писал о Моаве и Аммоне в 1931 году Джордж Дейвис, - ныне стремительно просыпаются от многовекового сна. Аммон, столица Трансиордании - это древняя Равва сынов Аммоновых, захваченная Иоавом и израильтянами под предводительством царя Давида. Всего лет десять назад Аммон был заурядной деревушкой в две-три сотни жителей. Сегодня это процветающий город с населением в 20000 человек, где расположена резиденция правителя Трансиордании эмира Абдуллы".</w:t>
      </w:r>
    </w:p>
    <w:p>
      <w:pPr>
        <w:pStyle w:val="Normal"/>
        <w:ind w:firstLine="480"/>
        <w:jc w:val="both"/>
        <w:rPr/>
      </w:pPr>
      <w:r>
        <w:rPr/>
        <w:t>Даже если нынешнее население Моава и Аммона не состоит из потомков древних моавитян и аммонитян, разве не возможно представить себе, что эти потомки населят их в будущем?</w:t>
      </w:r>
    </w:p>
    <w:p>
      <w:pPr>
        <w:pStyle w:val="Normal"/>
        <w:ind w:firstLine="480"/>
        <w:jc w:val="both"/>
        <w:rPr/>
      </w:pPr>
      <w:r>
        <w:rPr/>
        <w:t>"Влияние этих пророчеств было столь велико, - указывает Говард Вое, - что один из авторов чисто светской популярной энциклопедии писал, что "Израиль оставался великой державой, а Моав погиб. На Моав действительно оказывали постоянное давление орды кочевников - об уязвимости его земель свидетельствуют многочисленные руины крепостей и замков, которые вынуждены были строить даже римляне. Но объяснение падению Моава следует искать внутри Израиля, и прежде всего в предсказаниях его пророков".</w:t>
      </w:r>
    </w:p>
    <w:p>
      <w:pPr>
        <w:pStyle w:val="Normal"/>
        <w:ind w:firstLine="480"/>
        <w:jc w:val="both"/>
        <w:rPr/>
      </w:pPr>
      <w:r>
        <w:rPr/>
        <w:t>Питер Стоунер оценивает вероятность случайного исполнения этих пророчеств как I/1000. Он получает ее перемножением 1/5 (вероятности того, что Моав и Аммон возьмут сыновья востока) на 1/10 (вероятность строительства шатров в Аммоне) и на 1/20 (вероятность возвращения моавитян и аммонитян в свои земли).</w:t>
      </w:r>
    </w:p>
    <w:p>
      <w:pPr>
        <w:pStyle w:val="Normal"/>
        <w:ind w:firstLine="480"/>
        <w:jc w:val="both"/>
        <w:rPr>
          <w:b/>
          <w:b/>
          <w:bCs/>
        </w:rPr>
      </w:pPr>
      <w:r>
        <w:rPr>
          <w:b/>
          <w:bCs/>
        </w:rPr>
        <w:t>ПЕТРА И ЕДОМ</w:t>
      </w:r>
    </w:p>
    <w:p>
      <w:pPr>
        <w:pStyle w:val="Normal"/>
        <w:ind w:firstLine="480"/>
        <w:jc w:val="both"/>
        <w:rPr>
          <w:b/>
          <w:b/>
          <w:bCs/>
        </w:rPr>
      </w:pPr>
      <w:r>
        <w:rPr>
          <w:b/>
          <w:bCs/>
        </w:rPr>
        <w:t>Введение</w:t>
      </w:r>
    </w:p>
    <w:p>
      <w:pPr>
        <w:pStyle w:val="Normal"/>
        <w:ind w:firstLine="480"/>
        <w:jc w:val="both"/>
        <w:rPr/>
      </w:pPr>
      <w:r>
        <w:rPr/>
        <w:t>Пророчества, касающиеся царства Едом к юго-востоку от Мертвого моря и его столицы Петры, поначалу казались нам столь же простыми, как предсказания о судьбе Газы и Аскалона, а также Моава и Аммона. Мы начали свои исследования с трех простых предсказаний Исаии и Иеремии. По мере изучения, однако, потребовалось привлечь и другие материалы, причем пророчество приобретало все более поразительный характер. Петра - один из самых загадочных городов на земле; во всяком случае, так о нем многие пишут и говорят. В конце нашего исследования, когда количество пророчеств выросло от трех до семи, мы обнаружили следующую цитату:</w:t>
      </w:r>
    </w:p>
    <w:p>
      <w:pPr>
        <w:pStyle w:val="Normal"/>
        <w:ind w:firstLine="480"/>
        <w:jc w:val="both"/>
        <w:rPr/>
      </w:pPr>
      <w:r>
        <w:rPr/>
        <w:t>"В общей сложности народ Едома был осужден шестью пророками:</w:t>
      </w:r>
    </w:p>
    <w:p>
      <w:pPr>
        <w:pStyle w:val="Normal"/>
        <w:ind w:firstLine="480"/>
        <w:jc w:val="both"/>
        <w:rPr/>
      </w:pPr>
      <w:r>
        <w:rPr/>
        <w:t>Исаией, Иеремией, Иезекиилем, Иоилем, Амосом и Авдием".</w:t>
      </w:r>
    </w:p>
    <w:p>
      <w:pPr>
        <w:pStyle w:val="Normal"/>
        <w:ind w:firstLine="480"/>
        <w:jc w:val="both"/>
        <w:rPr/>
      </w:pPr>
      <w:r>
        <w:rPr/>
        <w:t>Вероятно, народ Едома, действительно, погряз в грехах.</w:t>
      </w:r>
    </w:p>
    <w:p>
      <w:pPr>
        <w:pStyle w:val="Normal"/>
        <w:ind w:firstLine="480"/>
        <w:jc w:val="both"/>
        <w:rPr/>
      </w:pPr>
      <w:r>
        <w:rPr/>
        <w:t>"Их пророчества о Едоме, - продолжает Джордж Смит, - столь многочисленны, столь красноречивы по своему языку, столь разнообразны, грандиозны и подробны, что для их пересказа потребовалось бы немало страниц, и еще больше - для показа их точного и неукоснительного исполнения".</w:t>
      </w:r>
    </w:p>
    <w:p>
      <w:pPr>
        <w:pStyle w:val="Normal"/>
        <w:ind w:firstLine="480"/>
        <w:jc w:val="both"/>
        <w:rPr>
          <w:b/>
          <w:b/>
          <w:bCs/>
        </w:rPr>
      </w:pPr>
      <w:r>
        <w:rPr>
          <w:b/>
          <w:bCs/>
        </w:rPr>
        <w:t>Писания и датировка</w:t>
      </w:r>
    </w:p>
    <w:p>
      <w:pPr>
        <w:pStyle w:val="Normal"/>
        <w:ind w:firstLine="480"/>
        <w:jc w:val="both"/>
        <w:rPr/>
      </w:pPr>
      <w:r>
        <w:rPr/>
        <w:t>(783-704 г. до Р.Х.)</w:t>
      </w:r>
    </w:p>
    <w:p>
      <w:pPr>
        <w:pStyle w:val="Normal"/>
        <w:ind w:firstLine="480"/>
        <w:jc w:val="both"/>
        <w:rPr/>
      </w:pPr>
      <w:r>
        <w:rPr/>
        <w:t>Исаия 34:</w:t>
      </w:r>
    </w:p>
    <w:p>
      <w:pPr>
        <w:pStyle w:val="Normal"/>
        <w:ind w:firstLine="480"/>
        <w:jc w:val="both"/>
        <w:rPr/>
      </w:pPr>
      <w:r>
        <w:rPr/>
        <w:t>6. Меч Господа наполнится кровию,</w:t>
      </w:r>
    </w:p>
    <w:p>
      <w:pPr>
        <w:pStyle w:val="Normal"/>
        <w:ind w:firstLine="480"/>
        <w:jc w:val="both"/>
        <w:rPr/>
      </w:pPr>
      <w:r>
        <w:rPr/>
        <w:t>Утучнеет от тука, от крови агнцев и козлов,</w:t>
      </w:r>
    </w:p>
    <w:p>
      <w:pPr>
        <w:pStyle w:val="Normal"/>
        <w:ind w:firstLine="480"/>
        <w:jc w:val="both"/>
        <w:rPr/>
      </w:pPr>
      <w:r>
        <w:rPr/>
        <w:t>От тука с почек овнов:</w:t>
      </w:r>
    </w:p>
    <w:p>
      <w:pPr>
        <w:pStyle w:val="Normal"/>
        <w:ind w:firstLine="480"/>
        <w:jc w:val="both"/>
        <w:rPr/>
      </w:pPr>
      <w:r>
        <w:rPr/>
        <w:t>Ибо жертва у Господа в Восоре</w:t>
      </w:r>
    </w:p>
    <w:p>
      <w:pPr>
        <w:pStyle w:val="Normal"/>
        <w:ind w:firstLine="480"/>
        <w:jc w:val="both"/>
        <w:rPr/>
      </w:pPr>
      <w:r>
        <w:rPr/>
        <w:t>И большое заклание в земле Едома.</w:t>
      </w:r>
    </w:p>
    <w:p>
      <w:pPr>
        <w:pStyle w:val="Normal"/>
        <w:ind w:firstLine="480"/>
        <w:jc w:val="both"/>
        <w:rPr/>
      </w:pPr>
      <w:r>
        <w:rPr/>
        <w:t>7. И буйволы падут с ними</w:t>
      </w:r>
    </w:p>
    <w:p>
      <w:pPr>
        <w:pStyle w:val="Normal"/>
        <w:ind w:firstLine="480"/>
        <w:jc w:val="both"/>
        <w:rPr/>
      </w:pPr>
      <w:r>
        <w:rPr/>
        <w:t>И тельцы вместе с волами,</w:t>
      </w:r>
    </w:p>
    <w:p>
      <w:pPr>
        <w:pStyle w:val="Normal"/>
        <w:ind w:firstLine="480"/>
        <w:jc w:val="both"/>
        <w:rPr/>
      </w:pPr>
      <w:r>
        <w:rPr/>
        <w:t>И упьется земля их кровию,</w:t>
      </w:r>
    </w:p>
    <w:p>
      <w:pPr>
        <w:pStyle w:val="Normal"/>
        <w:ind w:firstLine="480"/>
        <w:jc w:val="both"/>
        <w:rPr/>
      </w:pPr>
      <w:r>
        <w:rPr/>
        <w:t>И прах их утучнеет от тука.</w:t>
      </w:r>
    </w:p>
    <w:p>
      <w:pPr>
        <w:pStyle w:val="Normal"/>
        <w:ind w:firstLine="480"/>
        <w:jc w:val="both"/>
        <w:rPr/>
      </w:pPr>
      <w:r>
        <w:rPr/>
        <w:t>10. Не будет гаснуть ни днем, ни ночью;</w:t>
      </w:r>
    </w:p>
    <w:p>
      <w:pPr>
        <w:pStyle w:val="Normal"/>
        <w:ind w:firstLine="480"/>
        <w:jc w:val="both"/>
        <w:rPr/>
      </w:pPr>
      <w:r>
        <w:rPr/>
        <w:t>Вечно будет восходить дым ее;</w:t>
      </w:r>
    </w:p>
    <w:p>
      <w:pPr>
        <w:pStyle w:val="Normal"/>
        <w:ind w:firstLine="480"/>
        <w:jc w:val="both"/>
        <w:rPr/>
      </w:pPr>
      <w:r>
        <w:rPr/>
        <w:t>Будет от рода в род оставаться опустелою;</w:t>
      </w:r>
    </w:p>
    <w:p>
      <w:pPr>
        <w:pStyle w:val="Normal"/>
        <w:ind w:firstLine="480"/>
        <w:jc w:val="both"/>
        <w:rPr/>
      </w:pPr>
      <w:r>
        <w:rPr/>
        <w:t>Во веки веков никто не пройдет по ней.</w:t>
      </w:r>
    </w:p>
    <w:p>
      <w:pPr>
        <w:pStyle w:val="Normal"/>
        <w:ind w:firstLine="480"/>
        <w:jc w:val="both"/>
        <w:rPr/>
      </w:pPr>
      <w:r>
        <w:rPr/>
        <w:t>13. И заростут дворцы ее колючими растениями, Крапивою и репейником - твердыни ее;</w:t>
      </w:r>
    </w:p>
    <w:p>
      <w:pPr>
        <w:pStyle w:val="Normal"/>
        <w:ind w:firstLine="480"/>
        <w:jc w:val="both"/>
        <w:rPr/>
      </w:pPr>
      <w:r>
        <w:rPr/>
        <w:t>И будет она жилищем шакалов, Пристанищем страусов.</w:t>
      </w:r>
    </w:p>
    <w:p>
      <w:pPr>
        <w:pStyle w:val="Normal"/>
        <w:ind w:firstLine="480"/>
        <w:jc w:val="both"/>
        <w:rPr/>
      </w:pPr>
      <w:r>
        <w:rPr/>
        <w:t>14. И звери пустыни</w:t>
      </w:r>
    </w:p>
    <w:p>
      <w:pPr>
        <w:pStyle w:val="Normal"/>
        <w:ind w:firstLine="480"/>
        <w:jc w:val="both"/>
        <w:rPr/>
      </w:pPr>
      <w:r>
        <w:rPr/>
        <w:t>будут встречаться с дикими кошками,</w:t>
      </w:r>
    </w:p>
    <w:p>
      <w:pPr>
        <w:pStyle w:val="Normal"/>
        <w:ind w:firstLine="480"/>
        <w:jc w:val="both"/>
        <w:rPr/>
      </w:pPr>
      <w:r>
        <w:rPr/>
        <w:t>И лешие будут перекликаться один с другим;</w:t>
      </w:r>
    </w:p>
    <w:p>
      <w:pPr>
        <w:pStyle w:val="Normal"/>
        <w:ind w:firstLine="480"/>
        <w:jc w:val="both"/>
        <w:rPr/>
      </w:pPr>
      <w:r>
        <w:rPr/>
        <w:t>Там будет отдыхать ночное привидение</w:t>
      </w:r>
    </w:p>
    <w:p>
      <w:pPr>
        <w:pStyle w:val="Normal"/>
        <w:ind w:firstLine="480"/>
        <w:jc w:val="both"/>
        <w:rPr/>
      </w:pPr>
      <w:r>
        <w:rPr/>
        <w:t>И находить себе покой.</w:t>
      </w:r>
    </w:p>
    <w:p>
      <w:pPr>
        <w:pStyle w:val="Normal"/>
        <w:ind w:firstLine="480"/>
        <w:jc w:val="both"/>
        <w:rPr/>
      </w:pPr>
      <w:r>
        <w:rPr/>
        <w:t>15. Там угнездится летучий змей.</w:t>
      </w:r>
    </w:p>
    <w:p>
      <w:pPr>
        <w:pStyle w:val="Normal"/>
        <w:ind w:firstLine="480"/>
        <w:jc w:val="both"/>
        <w:rPr/>
      </w:pPr>
      <w:r>
        <w:rPr/>
        <w:t>Будет класть яйца и выводить детей</w:t>
      </w:r>
    </w:p>
    <w:p>
      <w:pPr>
        <w:pStyle w:val="Normal"/>
        <w:ind w:firstLine="480"/>
        <w:jc w:val="both"/>
        <w:rPr/>
      </w:pPr>
      <w:r>
        <w:rPr/>
        <w:t>И собирать их под тень свою;</w:t>
      </w:r>
    </w:p>
    <w:p>
      <w:pPr>
        <w:pStyle w:val="Normal"/>
        <w:ind w:firstLine="480"/>
        <w:jc w:val="both"/>
        <w:rPr/>
      </w:pPr>
      <w:r>
        <w:rPr/>
        <w:t>Там и коршуны будут собираться один к другому.</w:t>
      </w:r>
    </w:p>
    <w:p>
      <w:pPr>
        <w:pStyle w:val="Normal"/>
        <w:ind w:firstLine="480"/>
        <w:jc w:val="both"/>
        <w:rPr/>
      </w:pPr>
      <w:r>
        <w:rPr/>
        <w:t>(626-586 г. до Р.Х.)</w:t>
      </w:r>
    </w:p>
    <w:p>
      <w:pPr>
        <w:pStyle w:val="Normal"/>
        <w:ind w:firstLine="480"/>
        <w:jc w:val="both"/>
        <w:rPr/>
      </w:pPr>
      <w:r>
        <w:rPr/>
        <w:t>Иеремия 49:</w:t>
      </w:r>
    </w:p>
    <w:p>
      <w:pPr>
        <w:pStyle w:val="Normal"/>
        <w:ind w:firstLine="480"/>
        <w:jc w:val="both"/>
        <w:rPr/>
      </w:pPr>
      <w:r>
        <w:rPr/>
        <w:t>17. И будет Едом ужасом: всякий, проходящий мимо. изумится и посвищет, смотря на все язвы его.</w:t>
      </w:r>
    </w:p>
    <w:p>
      <w:pPr>
        <w:pStyle w:val="Normal"/>
        <w:ind w:firstLine="480"/>
        <w:jc w:val="both"/>
        <w:rPr/>
      </w:pPr>
      <w:r>
        <w:rPr/>
        <w:t>18. Как ниспровергнуты Содом и Гоморра и соседние города</w:t>
      </w:r>
      <w:r>
        <w:rPr>
          <w:b/>
          <w:bCs/>
        </w:rPr>
        <w:t xml:space="preserve"> их,</w:t>
      </w:r>
      <w:r>
        <w:rPr/>
        <w:t xml:space="preserve"> говорит Господь, так и там ни один человек не будет жить. и сын человеческий не остановится в нем.</w:t>
      </w:r>
    </w:p>
    <w:p>
      <w:pPr>
        <w:pStyle w:val="Normal"/>
        <w:ind w:firstLine="480"/>
        <w:jc w:val="both"/>
        <w:rPr/>
      </w:pPr>
      <w:r>
        <w:rPr/>
        <w:t>(592-570 г. до Р.Х.)</w:t>
      </w:r>
    </w:p>
    <w:p>
      <w:pPr>
        <w:pStyle w:val="Normal"/>
        <w:ind w:firstLine="480"/>
        <w:jc w:val="both"/>
        <w:rPr/>
      </w:pPr>
      <w:r>
        <w:rPr/>
        <w:t>Иезекииль 25:</w:t>
      </w:r>
    </w:p>
    <w:p>
      <w:pPr>
        <w:pStyle w:val="Normal"/>
        <w:ind w:firstLine="480"/>
        <w:jc w:val="both"/>
        <w:rPr/>
      </w:pPr>
      <w:r>
        <w:rPr/>
        <w:t>13. ...За то, так говорит Господь Бог: простру руку Мою на Едома и истреблю у него людей и скот, и сделаю его пустынею: от Фемана до Дедана все падут от меча.</w:t>
      </w:r>
    </w:p>
    <w:p>
      <w:pPr>
        <w:pStyle w:val="Normal"/>
        <w:ind w:firstLine="480"/>
        <w:jc w:val="both"/>
        <w:rPr/>
      </w:pPr>
      <w:r>
        <w:rPr/>
        <w:t>14. И совершу мщение Мое над Едомом рукою народа Моего, Израиля: и они будут действовать в Идумее по Моему гневу и Моему негодованию, и узнают мщение Мое. говорит Господь Бог.</w:t>
      </w:r>
    </w:p>
    <w:p>
      <w:pPr>
        <w:pStyle w:val="Normal"/>
        <w:ind w:firstLine="480"/>
        <w:jc w:val="both"/>
        <w:rPr/>
      </w:pPr>
      <w:r>
        <w:rPr/>
        <w:t>Иезекииль 35:</w:t>
      </w:r>
    </w:p>
    <w:p>
      <w:pPr>
        <w:pStyle w:val="Normal"/>
        <w:ind w:firstLine="480"/>
        <w:jc w:val="both"/>
        <w:rPr/>
      </w:pPr>
      <w:r>
        <w:rPr/>
        <w:t>5. Так как у тебя вечная вражда, и ты предавала сынов Израилевых в руки мечу во время несчастия их, во время окончательной гибели, -</w:t>
      </w:r>
    </w:p>
    <w:p>
      <w:pPr>
        <w:pStyle w:val="Normal"/>
        <w:ind w:firstLine="480"/>
        <w:jc w:val="both"/>
        <w:rPr/>
      </w:pPr>
      <w:r>
        <w:rPr/>
        <w:t>6. За это, живу Я! говорит Господь Бог, сделаю тебя кровью, и кровь будет преследовать тебя: так как ты не ненавидела крови, то кровь и будет преследовать тебя.</w:t>
      </w:r>
    </w:p>
    <w:p>
      <w:pPr>
        <w:pStyle w:val="Normal"/>
        <w:ind w:firstLine="480"/>
        <w:jc w:val="both"/>
        <w:rPr/>
      </w:pPr>
      <w:r>
        <w:rPr/>
        <w:t>7. И сделаю гору Сеир пустою и безлюдною степью и истреблю на ней приходящего и возвращающегося.</w:t>
      </w:r>
    </w:p>
    <w:p>
      <w:pPr>
        <w:pStyle w:val="Normal"/>
        <w:ind w:firstLine="480"/>
        <w:jc w:val="both"/>
        <w:rPr>
          <w:b/>
          <w:b/>
          <w:bCs/>
        </w:rPr>
      </w:pPr>
      <w:r>
        <w:rPr>
          <w:b/>
          <w:bCs/>
        </w:rPr>
        <w:t>Предсказания и их объяснение</w:t>
      </w:r>
    </w:p>
    <w:p>
      <w:pPr>
        <w:pStyle w:val="Normal"/>
        <w:ind w:firstLine="480"/>
        <w:jc w:val="both"/>
        <w:rPr/>
      </w:pPr>
      <w:r>
        <w:rPr/>
        <w:t>1.    Превращение в пустырь (Ис. 34:13).</w:t>
      </w:r>
    </w:p>
    <w:p>
      <w:pPr>
        <w:pStyle w:val="Normal"/>
        <w:ind w:firstLine="480"/>
        <w:jc w:val="both"/>
        <w:rPr/>
      </w:pPr>
      <w:r>
        <w:rPr/>
        <w:t>2.    Население покинет эту землю навсегда (Иер. 49:18).</w:t>
      </w:r>
    </w:p>
    <w:p>
      <w:pPr>
        <w:pStyle w:val="Normal"/>
        <w:ind w:firstLine="480"/>
        <w:jc w:val="both"/>
        <w:rPr/>
      </w:pPr>
      <w:r>
        <w:rPr/>
        <w:t>3.    Завоевание язычниками (Иез. 25:14).</w:t>
      </w:r>
    </w:p>
    <w:p>
      <w:pPr>
        <w:pStyle w:val="Normal"/>
        <w:ind w:firstLine="480"/>
        <w:jc w:val="both"/>
        <w:rPr/>
      </w:pPr>
      <w:r>
        <w:rPr/>
        <w:t>4.    Завоевание Израилем (Иез. 25:14).</w:t>
      </w:r>
    </w:p>
    <w:p>
      <w:pPr>
        <w:pStyle w:val="Normal"/>
        <w:ind w:firstLine="480"/>
        <w:jc w:val="both"/>
        <w:rPr/>
      </w:pPr>
      <w:r>
        <w:rPr/>
        <w:t>5.    Кровавые события (Иез. 35:5: Ис. 34:6-7).</w:t>
      </w:r>
    </w:p>
    <w:p>
      <w:pPr>
        <w:pStyle w:val="Normal"/>
        <w:ind w:firstLine="480"/>
        <w:jc w:val="both"/>
        <w:rPr/>
      </w:pPr>
      <w:r>
        <w:rPr/>
        <w:t>6.    Едом будет опустошен до самого города Фемана (Иез. 25:13).</w:t>
      </w:r>
    </w:p>
    <w:p>
      <w:pPr>
        <w:pStyle w:val="Normal"/>
        <w:ind w:firstLine="480"/>
        <w:jc w:val="both"/>
        <w:rPr/>
      </w:pPr>
      <w:r>
        <w:rPr/>
        <w:t>7.    Едом будет населен дикими животными (Ис. 34:13-15).</w:t>
      </w:r>
    </w:p>
    <w:p>
      <w:pPr>
        <w:pStyle w:val="Normal"/>
        <w:ind w:firstLine="480"/>
        <w:jc w:val="both"/>
        <w:rPr/>
      </w:pPr>
      <w:r>
        <w:rPr/>
        <w:t>8.    Прекращение торговли и ремесел (Ис. 34:10: Иез. 35:7).</w:t>
      </w:r>
    </w:p>
    <w:p>
      <w:pPr>
        <w:pStyle w:val="Normal"/>
        <w:ind w:firstLine="480"/>
        <w:jc w:val="both"/>
        <w:rPr/>
      </w:pPr>
      <w:r>
        <w:rPr/>
        <w:t>9.    Проходящие мимо будут изумляться (Иер. 49:17).</w:t>
      </w:r>
    </w:p>
    <w:p>
      <w:pPr>
        <w:pStyle w:val="Normal"/>
        <w:ind w:firstLine="480"/>
        <w:jc w:val="both"/>
        <w:rPr/>
      </w:pPr>
      <w:r>
        <w:rPr/>
        <w:t>О судьбе жителей Едома написано немало. Приведем некоторые комментарии:</w:t>
      </w:r>
    </w:p>
    <w:p>
      <w:pPr>
        <w:pStyle w:val="Normal"/>
        <w:ind w:firstLine="480"/>
        <w:jc w:val="both"/>
        <w:rPr/>
      </w:pPr>
      <w:r>
        <w:rPr/>
        <w:t>"Ужасная судьба Едома и причина тому, - замечает Деивид Хиггинз, - вполне ясны. Едому суждено стать безлюдной пустыней за его вражду к Израилю. (Интересно, что Иудее и Иерусалиму, напротив, пророк Иоиль предсказывает процветание, Иоиль 3:20.) Все остальные предсказания относительно Едома лишь результат двух стихов из Иоиля (3:19,20)".</w:t>
      </w:r>
    </w:p>
    <w:p>
      <w:pPr>
        <w:pStyle w:val="Normal"/>
        <w:ind w:firstLine="480"/>
        <w:jc w:val="both"/>
        <w:rPr/>
      </w:pPr>
      <w:r>
        <w:rPr/>
        <w:t>"В 34 главе книги пророка Исаии он предсказывает, - продолжает Хиггинз, - что на месте людей и их дворцов будут бродить дикие звери и расти сорняки. Путешественники, бывшие в Едоме, неизменно поражаются тому, как точно и всеобъемлюще исполнилось это пророчество".</w:t>
      </w:r>
    </w:p>
    <w:p>
      <w:pPr>
        <w:pStyle w:val="Normal"/>
        <w:ind w:firstLine="480"/>
        <w:jc w:val="both"/>
        <w:rPr>
          <w:b/>
          <w:b/>
          <w:bCs/>
        </w:rPr>
      </w:pPr>
      <w:r>
        <w:rPr>
          <w:b/>
          <w:bCs/>
        </w:rPr>
        <w:t>Исторические сведения</w:t>
      </w:r>
    </w:p>
    <w:p>
      <w:pPr>
        <w:pStyle w:val="Normal"/>
        <w:ind w:firstLine="480"/>
        <w:jc w:val="both"/>
        <w:rPr>
          <w:b/>
          <w:b/>
          <w:bCs/>
        </w:rPr>
      </w:pPr>
      <w:r>
        <w:rPr>
          <w:b/>
          <w:bCs/>
        </w:rPr>
        <w:t>ПЕРИОД ДО ПРОРОЧЕСТВ</w:t>
      </w:r>
    </w:p>
    <w:p>
      <w:pPr>
        <w:pStyle w:val="Normal"/>
        <w:ind w:firstLine="480"/>
        <w:jc w:val="both"/>
        <w:rPr/>
      </w:pPr>
      <w:r>
        <w:rPr/>
        <w:t>История Едома была бурной с самого своего начала. Нижеследующие сведения относятся к периоду до провозглашения пророчеств. "После смерти Саула, - пишет Джордж Л.Робинсон, - едомиты при первой же возможности показали свою ненависть к Израилю. Когда Давид воевал в северной Сирии с Адраазаром, царем Сувским, Едом, по всей видимости, напал на южную часть Иудеи и даже угрожал Иерусалиму. Однако по возвращении Давида более древнее царство Едом значительно уменьшилось в размерах, уступив часть территории более молодому Израилю: восемнадцатитысячное войско Едома было разбито в Соляной долине у южной оконечности Мертвого моря".</w:t>
      </w:r>
    </w:p>
    <w:p>
      <w:pPr>
        <w:pStyle w:val="Normal"/>
        <w:ind w:firstLine="480"/>
        <w:jc w:val="both"/>
        <w:rPr/>
      </w:pPr>
      <w:r>
        <w:rPr/>
        <w:t>Давид покорил Едом, который оставался под владычеством Иудеи даже во времена разделенного царства вплоть до прихода к власти Иорама.</w:t>
      </w:r>
    </w:p>
    <w:p>
      <w:pPr>
        <w:pStyle w:val="Normal"/>
        <w:ind w:firstLine="480"/>
        <w:jc w:val="both"/>
        <w:rPr/>
      </w:pPr>
      <w:r>
        <w:rPr/>
        <w:t>("Международная стандартная библейская энциклопедия" относит правление Иорама к 853-841 гг. до</w:t>
      </w:r>
      <w:r>
        <w:rPr>
          <w:b/>
          <w:bCs/>
        </w:rPr>
        <w:t xml:space="preserve"> </w:t>
      </w:r>
      <w:r>
        <w:rPr/>
        <w:t>Р.Х., т.е. до жизни большинства пророков.)</w:t>
      </w:r>
    </w:p>
    <w:p>
      <w:pPr>
        <w:pStyle w:val="Normal"/>
        <w:ind w:firstLine="480"/>
        <w:jc w:val="both"/>
        <w:rPr/>
      </w:pPr>
      <w:r>
        <w:rPr/>
        <w:t>•</w:t>
      </w:r>
      <w:r>
        <w:rPr/>
        <w:t>"Лет через пятьдесят после смерти Иорама, - добавляет Хиггинз, - царь иудейский Амасия (800-875 гг. до Р.Х.) захватил Едом и крепость Селу" (Села означает камень по-древнееврейски, Петра - по-гречески).</w:t>
      </w:r>
    </w:p>
    <w:p>
      <w:pPr>
        <w:pStyle w:val="Normal"/>
        <w:ind w:firstLine="480"/>
        <w:jc w:val="both"/>
        <w:rPr/>
      </w:pPr>
      <w:r>
        <w:rPr/>
        <w:t>"Свобода, полученная Едомом от Иудеи, - пишет Говард Вое, - обернулась лишь передышкой перед тем, как царство попало под еще более сильный гнет, на'этот раз ассирийский".</w:t>
      </w:r>
    </w:p>
    <w:p>
      <w:pPr>
        <w:pStyle w:val="Normal"/>
        <w:ind w:firstLine="480"/>
        <w:jc w:val="both"/>
        <w:rPr/>
      </w:pPr>
      <w:r>
        <w:rPr/>
        <w:t>"Когда ослабела Ассирия, - продолжает ученый, - Едом, наряду с другими народами, был поглощен ордами халдеев, налетевшими из Трансиордании".</w:t>
      </w:r>
    </w:p>
    <w:p>
      <w:pPr>
        <w:pStyle w:val="Normal"/>
        <w:ind w:firstLine="480"/>
        <w:jc w:val="both"/>
        <w:rPr>
          <w:b/>
          <w:b/>
          <w:bCs/>
        </w:rPr>
      </w:pPr>
      <w:r>
        <w:rPr>
          <w:b/>
          <w:bCs/>
        </w:rPr>
        <w:t>ПЕРИОД ПОСЛЕ ПРОРОЧЕСТВ</w:t>
      </w:r>
    </w:p>
    <w:p>
      <w:pPr>
        <w:pStyle w:val="Normal"/>
        <w:ind w:firstLine="480"/>
        <w:jc w:val="both"/>
        <w:rPr/>
      </w:pPr>
      <w:r>
        <w:rPr/>
        <w:t>Пророчества о Едоме завершились с падением Ассирии. Далее следует</w:t>
      </w:r>
    </w:p>
    <w:p>
      <w:pPr>
        <w:pStyle w:val="Normal"/>
        <w:ind w:firstLine="480"/>
        <w:jc w:val="both"/>
        <w:rPr/>
      </w:pPr>
      <w:r>
        <w:rPr/>
        <w:t>история их исполнения. Набеяне, видимо, и есть те самые "сыны востока" упомянутые в Иез. 25:4. Где-то в шестом веке до Р.Х. им удалось вытеснить едомлян из их горных укреплений и занять город Петру (Предсказание 3).</w:t>
      </w:r>
    </w:p>
    <w:p>
      <w:pPr>
        <w:pStyle w:val="Normal"/>
        <w:ind w:firstLine="480"/>
        <w:jc w:val="both"/>
        <w:rPr/>
      </w:pPr>
      <w:r>
        <w:rPr/>
        <w:t>Обсуждая исполнение пророчества 4, Бернард Рамм пишет о завоевании Петры и Едома евреями, факт которого доказывается ссылками на 1 Мак. 5:3 и на "Иудейские древности" Иосифа Флавия. На Едом последовательно напали Иоанн Гиркан и Симон Герасский. Так исполнилось предсказание о завоевании Едома и Петры также и евреями".</w:t>
      </w:r>
    </w:p>
    <w:p>
      <w:pPr>
        <w:pStyle w:val="Normal"/>
        <w:ind w:firstLine="480"/>
        <w:jc w:val="both"/>
        <w:rPr/>
      </w:pPr>
      <w:r>
        <w:rPr/>
        <w:t>Ко времени рождения Христа Петра была процветающим городом. По словам Страбона, "она была конечным пунктом одного из великих торговых путей Азии. В Петре арабы сбывали свои пряности и благовония".</w:t>
      </w:r>
    </w:p>
    <w:p>
      <w:pPr>
        <w:pStyle w:val="Normal"/>
        <w:ind w:firstLine="480"/>
        <w:jc w:val="both"/>
        <w:rPr/>
      </w:pPr>
      <w:r>
        <w:rPr/>
        <w:t>Во времена Римской империи, согласно "Библейскому словарю Унгера", "едомляне составляли одно целое с еврейским народом, и вся область нередко называлась римскими и греческими авторами Идумеей. Непосредственно перед осадой Иерусалима императором Титом около 20 тысяч идумейцев были впущены в Священный Город, наполнив его грабежом и кровопролитиями. С этого времени едомляне как отдельный народ исчезают со страниц истории".</w:t>
      </w:r>
    </w:p>
    <w:p>
      <w:pPr>
        <w:pStyle w:val="Normal"/>
        <w:ind w:firstLine="480"/>
        <w:jc w:val="both"/>
        <w:rPr/>
      </w:pPr>
      <w:r>
        <w:rPr/>
        <w:t>Во время римской осады (70 г. по Р.Х.) евреи наиболее нуждались в помощи, а идумеяне причинили им наибольший вред. "После массового убийства евреев идумеяне вернулись домой. Но с падением Иерусалима в 70 г. сыны Исава сошли с исторической сцены в качестве самостоятельного народа" (Предсказание 5).</w:t>
      </w:r>
    </w:p>
    <w:p>
      <w:pPr>
        <w:pStyle w:val="Normal"/>
        <w:ind w:firstLine="480"/>
        <w:jc w:val="both"/>
        <w:rPr/>
      </w:pPr>
      <w:r>
        <w:rPr/>
        <w:t>Горная крепость Петра, однако, продолжала существовать, хотя, согласно Британской энциклопедии, "уже пришла в упадок ко времени мусульманского вторжения в 7 веке (Предсказание 3). В 12 веке крестоносцы построили там замок, назвав его Селой. Местность же в целом была населена лишь кочевниками - в таком виде ее обнаружил западный мир в 1812 году, когда там побывал швейцарский путешественник Я. Буркхардт" (Предсказание 8).</w:t>
      </w:r>
    </w:p>
    <w:p>
      <w:pPr>
        <w:pStyle w:val="Normal"/>
        <w:ind w:firstLine="480"/>
        <w:jc w:val="both"/>
        <w:rPr/>
      </w:pPr>
      <w:r>
        <w:rPr/>
        <w:t>"Со времени открытия Буркхардтом этого затерянного в пустыне города, - пишет Джордж Робинсон, - лишь отдельные исследователи да сравнительно малое число путешественников отважились на риск посещения развалин Петры".</w:t>
      </w:r>
    </w:p>
    <w:p>
      <w:pPr>
        <w:pStyle w:val="Normal"/>
        <w:ind w:firstLine="480"/>
        <w:jc w:val="both"/>
        <w:rPr/>
      </w:pPr>
      <w:r>
        <w:rPr/>
        <w:t>Отвечая тем, кто сомневался в существовании Едома, Генри Моррис поясняет, что "Едом и едомляне неоднократно упомянуты в тексте Библии, однако оказались полностью позабыты светской историей вплоть до 19 века, когда указания на Едом были обнаружены на египетских и ассирийских памятниках. В конце концов были обнаружены развалины их столицы Петры, "города на скале" - и критики, оспаривавшие реальность исторического Едома. вновь оказались посрамленными".</w:t>
      </w:r>
    </w:p>
    <w:p>
      <w:pPr>
        <w:pStyle w:val="Normal"/>
        <w:ind w:firstLine="480"/>
        <w:jc w:val="both"/>
        <w:rPr/>
      </w:pPr>
      <w:r>
        <w:rPr/>
        <w:t>"Петра, столица земли Едомской, была одним из чудес древнего мира. - добавляет Дейвис. - Этот город был воздвигнут на гигантской скале, и многие его здания были выдолблены в камне. Поразителен вид Петры, с ее домами, уходящими вглубь скальной породы - красивого розового камня. Город был практически неуязвим для вражеского нападения.</w:t>
      </w:r>
    </w:p>
    <w:p>
      <w:pPr>
        <w:pStyle w:val="Normal"/>
        <w:ind w:firstLine="480"/>
        <w:jc w:val="both"/>
        <w:rPr/>
      </w:pPr>
      <w:r>
        <w:rPr/>
        <w:t>Загородив его единственный узкий вход, подобный каньону, небольшая группа солдат могла защитить Петру от огромной армии".</w:t>
      </w:r>
    </w:p>
    <w:p>
      <w:pPr>
        <w:pStyle w:val="Normal"/>
        <w:ind w:firstLine="480"/>
        <w:jc w:val="both"/>
        <w:rPr/>
      </w:pPr>
      <w:r>
        <w:rPr/>
        <w:t>Как же выглядит Петра сегодня? Ее описание словно позаимствовано из самых страшных рассказов Эдгара По, и все же оно совершенно правдиво. Оно принадлежит Джорджу Смиту, который ссылается на различных авторов:</w:t>
      </w:r>
    </w:p>
    <w:p>
      <w:pPr>
        <w:pStyle w:val="Normal"/>
        <w:ind w:firstLine="480"/>
        <w:jc w:val="both"/>
        <w:rPr/>
      </w:pPr>
      <w:r>
        <w:rPr/>
        <w:t>"Эти пророчества исполнились так же точно и в такой же полноте, как и предыдущие. Капитан Мэнглс, видевший эти развалины, пишет, что пейзаж Петры "становился еще поразительней от криков орлов, ястребов и сов, которые стаями парили над нашими головами, явно недовольные приходом человека в их одинокое убежище..." Согласно пророчеству, Петра должна была также "стать пристанищем летучего змея". (В английских переводах Библии "дракона" или "змия".) Доктор Шоу описывает землю Едома и пустыню, составной частью которой она ныне является, как настоящий заповедник ящериц и змей, многочисленных и довольно опасных. Вольни сообщает, что "арабы стараются избегать развалин городов Идумеи, поскольку они кишат огромными скорпионами". Кори отмечает, что скорпионы в Петре так многочисленны, что он со своими спутниками даже в холодную и снежную погоду находил их под камнями - при этом иногда обнаруживался не один, а два скорпиона. Шейх и его брат, сопровождавшие путешественника, заверили его, что "в Петре нередко можно встретить львов и леопардов, которые никогда не спускаются из города и близлежащих гор в долину". Употребление слова "леший", т.е. пророчество о фантастических существах в Петре вызывало немало удивления. Однако по-еврейски это слово означает "грубый, волосатый", и вполне может означать диких козлов, которые большими стадами пасутся на этих горах" (Предсказания 1, 2, 7, 9). Хиггинз связывает пророчества с их исполнением:</w:t>
      </w:r>
    </w:p>
    <w:p>
      <w:pPr>
        <w:pStyle w:val="Normal"/>
        <w:ind w:firstLine="480"/>
        <w:jc w:val="both"/>
        <w:rPr/>
      </w:pPr>
      <w:r>
        <w:rPr/>
        <w:t>"Вновь и вновь встречаем мы предсказания об опустошении Едома. Во времена пророков исполнение таких предсказаний казалось исключительно маловероятным. Даже после изгнания едомлян набатеи создали цветущую цивилизацию, которая существовала несколько веков. Однако Господь сказал: "Истреблю эти города". И сегодня эта заброшенная земля - немой свидетель истинности Слова Господня. Петра стала поразительным примером буквального исполнения этих пророчеств. Великая древняя столица с театром на 4 тысячи мест, со своими храмами, алтарями и памятниками ныне стоит тихая и заброшенная, разрушаясь с неумолимым ходом времени" (Предсказания 1, 2, 8).</w:t>
      </w:r>
    </w:p>
    <w:p>
      <w:pPr>
        <w:pStyle w:val="Normal"/>
        <w:ind w:firstLine="480"/>
        <w:jc w:val="both"/>
        <w:rPr/>
      </w:pPr>
      <w:r>
        <w:rPr/>
        <w:t>"Земля покрыта обломками колонн и мостовых, - пишет Герберт Стьюарт, - кучами тесаного камня и другими развалинами. Скорпионы и совы хозяйничают в руинах. Буркхардт, один из самых отважных и смелых путешественников, вспоминал, что не знал слова "страх", покуда не увидел Петры. С наступлением ночи слышен вой шакала с вершины гор, вой, на который с горы Уади отвечает другой зверь. Там, где стояли благородные замки, дворцы, великолепные дома - теперь лишь камни, окруженные крапивой и репейником, как и всем остальным, что предсказано в пророчествах и нашло себе приют в покинутом городе за минувшие века".</w:t>
      </w:r>
    </w:p>
    <w:p>
      <w:pPr>
        <w:pStyle w:val="Normal"/>
        <w:ind w:firstLine="480"/>
        <w:jc w:val="both"/>
        <w:rPr/>
      </w:pPr>
      <w:r>
        <w:rPr/>
        <w:t>Что чувствует человек, посещающий Петру в наши дни? Об этом пишет Джордж Л. Робинсон: "Петра - это место, которое потрясает, озадачивает, и помимо того -завораживает. Приехать в Петру впервые</w:t>
      </w:r>
    </w:p>
    <w:p>
      <w:pPr>
        <w:pStyle w:val="Normal"/>
        <w:ind w:firstLine="480"/>
        <w:jc w:val="both"/>
        <w:rPr/>
      </w:pPr>
      <w:r>
        <w:rPr/>
        <w:t>- событие огромной важности, вызывающее бурю стихийных чувств, заставляющее вновь понять, что такое величие и унижение. К вам приходит ощущение работы Господа в человеке и помимо человека. Если до сих пор вам не доводилось узнать, что такое роковая тайна, то в Петре вы это поймете. Это место кажется таким отдаленным, таким отчужденным от собственного окружения... таким непостижимым и непостигнутым... Какой еще город был затерян целую тысячу лет и, когда на него наткнулись волей случая, все еще сохранил столь много из своей былой славы, чтобы потрясать изумленного путешественника?"</w:t>
      </w:r>
    </w:p>
    <w:p>
      <w:pPr>
        <w:pStyle w:val="Normal"/>
        <w:ind w:firstLine="480"/>
        <w:jc w:val="both"/>
        <w:rPr/>
      </w:pPr>
      <w:r>
        <w:rPr/>
        <w:t>Еще одна живая картина Петры нарисована Александром Китом в книге "Свидетельства истинности христианской веры": "Хотелось бы, чтобы неверующий очутился на моем месте, среди развалин города в скалах, чтобы он открыл там священную Книгу и прочел слова вдохновенного пророка, написанные еще в то время, когда этот заброшенный уголок земли был одним из величайших городов мира. Представляю, как ошеломлен будет недавний насмешник, как побледнеют его щеки, задрожат губы и в испуге забьется сердце, покуда разрушенный город будет кричать могучим и властным голосом, словно восставший из мертвых. И пусть не верит он Моисею и пророкам, - невозможно не поверить почерку Самого Господа, запечатленному в этих заброшенных вечных руинах".</w:t>
      </w:r>
    </w:p>
    <w:p>
      <w:pPr>
        <w:pStyle w:val="Normal"/>
        <w:ind w:firstLine="480"/>
        <w:jc w:val="both"/>
        <w:rPr>
          <w:b/>
          <w:b/>
          <w:bCs/>
        </w:rPr>
      </w:pPr>
      <w:r>
        <w:rPr>
          <w:b/>
          <w:bCs/>
        </w:rPr>
        <w:t>Конкретное исполнение пророчеств</w:t>
      </w:r>
    </w:p>
    <w:p>
      <w:pPr>
        <w:pStyle w:val="Normal"/>
        <w:ind w:firstLine="480"/>
        <w:jc w:val="both"/>
        <w:rPr/>
      </w:pPr>
      <w:r>
        <w:rPr/>
        <w:t>Поговорим подробнее о конкретных предсказаниях. Первое исполнилось в точности: Едом действительно стал пустырем. То же самое справедливо и по отношению ко второму предсказанию. Завоевание Едома мусульманами в 6 веке от</w:t>
      </w:r>
      <w:r>
        <w:rPr>
          <w:b/>
          <w:bCs/>
        </w:rPr>
        <w:t xml:space="preserve"> Р.Х.,</w:t>
      </w:r>
      <w:r>
        <w:rPr/>
        <w:t xml:space="preserve"> очевидно, и было тем завоеванием "язычниками", о котором говорится в третьем предсказании. В четвертом предсказании идет речь о завоевании Едома Израилем: "Иезекииль (25:14) предрек, что для мщения над Едомом Господь использует Израиль. Учитывая, что Израиль находился тогда в Вавилонском пленении, это предсказание могло показаться несерьезным. Тем не менее. спустя четыре века оно сбылось в походах Иуды Маккавея и Иоанна Гирканского. Тысячи едомлян были убиты, народ едомский принудили к обрезанию по еврейскому обычаю, и он практически присоединился к евреям". (Дейвид Хиггинз.)</w:t>
      </w:r>
    </w:p>
    <w:p>
      <w:pPr>
        <w:pStyle w:val="Normal"/>
        <w:ind w:firstLine="480"/>
        <w:jc w:val="both"/>
        <w:rPr/>
      </w:pPr>
      <w:r>
        <w:rPr/>
        <w:t>Что до кровавых событий (предсказание 5), то о них свидетельствует вся история Едома. "Ассирия вторглась в эту землю и обратила едомлян в своих рабов. Немало крови пролил в Едоме Навуходоносор. Множество едомлян погибло от руки набатеев. Сорок тысяч было убито Иудой Маккавеем". (Дейвид Хиггинз.)</w:t>
      </w:r>
    </w:p>
    <w:p>
      <w:pPr>
        <w:pStyle w:val="Normal"/>
        <w:ind w:firstLine="480"/>
        <w:jc w:val="both"/>
        <w:rPr/>
      </w:pPr>
      <w:r>
        <w:rPr/>
        <w:t>Исполнение шестого пророчества, где упомянут город Феман (Маан), описано Флойдом Гамильтоном: "Как это ни странно, Феман, ныне называющийся Мааном, - город, процветающий до наших дней. Некогда расположенный на восточной границе земли Едомской, он остался единственным поселением этой земли, избежавшим разрушения. Можно ли найти более блестящее подтверждение истинности пророчества? Какой ничтожной была бы вероятность того, что один-единственный город из целой страны проживет века, в то время как все его собратья будут разрушены и заброшены, если бы предсказание такое было сделано обыкновенным человеком! Лишь Господь может такое</w:t>
      </w:r>
    </w:p>
    <w:p>
      <w:pPr>
        <w:pStyle w:val="Normal"/>
        <w:ind w:firstLine="480"/>
        <w:jc w:val="both"/>
        <w:rPr/>
      </w:pPr>
      <w:r>
        <w:rPr/>
        <w:t>предсказать, и книга, в которой содержится такое пророчество, должна быть воистину Его Книгой!"</w:t>
      </w:r>
    </w:p>
    <w:p>
      <w:pPr>
        <w:pStyle w:val="Normal"/>
        <w:ind w:firstLine="480"/>
        <w:jc w:val="both"/>
        <w:rPr/>
      </w:pPr>
      <w:r>
        <w:rPr/>
        <w:t>Как поясняет Рафаил Патаи, "Петра занимала ключевое место в сети караванных путей из Африки в Малую Азию... Легко представить себе этот город в процветающем состоянии... И все же, как ни странно, при всей важности Петра в течение шестисот лет буквально была заброшена. За период с 1200 по 1812 год, когда она вновь была открыта, о Петре нет никаких сведений... И даже в наши дни, когда слава о ней распространилась по всему миру, число людей, которые видели этот город, остается ничтожно малым. Он остается затерянным и заброшенным, являя собой один из самых странных и прекрасных пейзажей в мире: огромный живописный некрополь, охраняемый орлами..."</w:t>
      </w:r>
    </w:p>
    <w:p>
      <w:pPr>
        <w:pStyle w:val="Normal"/>
        <w:ind w:firstLine="480"/>
        <w:jc w:val="both"/>
        <w:rPr/>
      </w:pPr>
      <w:r>
        <w:rPr/>
        <w:t>На седьмом предсказании, касающемся диких животных, мы останавливались выше.</w:t>
      </w:r>
    </w:p>
    <w:p>
      <w:pPr>
        <w:pStyle w:val="Normal"/>
        <w:ind w:firstLine="480"/>
        <w:jc w:val="both"/>
        <w:rPr/>
      </w:pPr>
      <w:r>
        <w:rPr/>
        <w:t>В восьмом предсказании речь идет о прекращении торговли и ремесел. Д. Хиггинз цитирует в этой связи Ис. 34:10: "...во веки веков никто не пройдет по ней" и Иеэ. 35:7: "...истреблю на ней приходящего и возвращающегося". Он пишет, что "прекращение торговли в Едоме казалось немыслимым, поскольку эта земля лежала на пересечении торговых путей. И однако это пророчество исполнилось буквально".</w:t>
      </w:r>
    </w:p>
    <w:p>
      <w:pPr>
        <w:pStyle w:val="Normal"/>
        <w:ind w:firstLine="480"/>
        <w:jc w:val="both"/>
        <w:rPr/>
      </w:pPr>
      <w:r>
        <w:rPr/>
        <w:t>Уильям Дж. Блейки в своем "Учебнике библейской истории" пишет о пророчестве "...во веки веков никто не пройдет по ней". "Иные считают, что это пророчество... не исполнилось буквально, поскольку через Едом проходили различные путешественники. Это возражение явно поверхностно. Вспомним, какое огромное количество народу проходило через Едом, вспомним о том, что ни один караван не шел по этой земле с тех пор - и мы поймем, что пророчество исполнилось с абсолютной убедител ьностью".</w:t>
      </w:r>
    </w:p>
    <w:p>
      <w:pPr>
        <w:pStyle w:val="Normal"/>
        <w:ind w:firstLine="480"/>
        <w:jc w:val="both"/>
        <w:rPr/>
      </w:pPr>
      <w:r>
        <w:rPr/>
        <w:t>Об "изумлении путников", т.е. о пророчестве 9, мы также подробно писали выше. Подвести итог можно цитатой из Хиггинза: "Иеремия говорил об ужасе и изумлении путников, которые будут проходить через Едом... Его великолепные города лежат в развалинах, и любопытствующие путешественники никогда не устанут дивиться покинутым горным крепостям Едома".</w:t>
      </w:r>
    </w:p>
    <w:p>
      <w:pPr>
        <w:pStyle w:val="Normal"/>
        <w:ind w:firstLine="480"/>
        <w:jc w:val="both"/>
        <w:rPr/>
      </w:pPr>
      <w:r>
        <w:rPr/>
        <w:t>Ян Браунинг указывает, что "...посещающие Петру "изумляются" не столько диковинным пейзажем, начертанным рукой времени, сколько опустошением, ниспосланным на эту землю Господом...</w:t>
      </w:r>
    </w:p>
    <w:p>
      <w:pPr>
        <w:pStyle w:val="Normal"/>
        <w:ind w:firstLine="480"/>
        <w:jc w:val="both"/>
        <w:rPr/>
      </w:pPr>
      <w:r>
        <w:rPr/>
        <w:t>Для первых посетителей вид Петры был грандиозным потрясением... Поразительно, что в наши дни приехать в этот город сравнительно легко и безопасно, но он оставляет то же самое ощущение восторга и очарования, заставляет заново переживать ужас и потрясение, о которых писали наши предки".</w:t>
      </w:r>
    </w:p>
    <w:p>
      <w:pPr>
        <w:pStyle w:val="Normal"/>
        <w:ind w:firstLine="480"/>
        <w:jc w:val="both"/>
        <w:rPr>
          <w:b/>
          <w:b/>
          <w:bCs/>
        </w:rPr>
      </w:pPr>
      <w:r>
        <w:rPr>
          <w:b/>
          <w:bCs/>
        </w:rPr>
        <w:t>Вероятность исполнения пророчеств и заключение</w:t>
      </w:r>
    </w:p>
    <w:p>
      <w:pPr>
        <w:pStyle w:val="Normal"/>
        <w:ind w:firstLine="480"/>
        <w:jc w:val="both"/>
        <w:rPr/>
      </w:pPr>
      <w:r>
        <w:rPr/>
        <w:t>Питер Стоунер оценивает вероятность случайного исполнения трех из вышеприведенных пророчеств. Она составляет 1 /10 (вероятность завоевания Едома) х на 1/10 (вероятность его дальнейшего опустошения) х 1/100 (вероятность того, что он будет покинут населением навсегда). В итоге получается вероятность в одну десятитысячную.</w:t>
      </w:r>
    </w:p>
    <w:p>
      <w:pPr>
        <w:pStyle w:val="Normal"/>
        <w:ind w:firstLine="480"/>
        <w:jc w:val="both"/>
        <w:rPr/>
      </w:pPr>
      <w:r>
        <w:rPr/>
        <w:t>Для многих, возможно, не так уж легко почувствовать смысл этих оценок. Попробуем приблизить давние события и пророчества ближе к нашей собственной жизни. Царство Едом имело около 100 км в ширину и 180 км в длину, т.е. его площадь оставляла около 18000 кв. км. - чуть меньше, чем американский штат Нью-Джерси (или Калининская область - прим. переводчика). Рассмотрим такое предсказание: (1) штат Нью-Джерси подвергнется опустошению, (2) после завоевания все жители навсегда его покинут, (3) он будет завоеван людьми с востока, из-за моря, (4) его также завоюют люди с севера, (5) у него будет еще более кровавая и разрушительная история, чем у любого другого штата, (6) он будет полностью стерт с лица земли вплоть до Филадельфии, (7) там, где был штат Нью-Джерси, будут бродить лишь дикие звери.</w:t>
      </w:r>
    </w:p>
    <w:p>
      <w:pPr>
        <w:pStyle w:val="Normal"/>
        <w:ind w:firstLine="480"/>
        <w:jc w:val="both"/>
        <w:rPr/>
      </w:pPr>
      <w:r>
        <w:rPr/>
        <w:t xml:space="preserve">Попробуйте в наши дни сделать такое предсказание! Никто вас не будет слушать - в лучшем случае высмеют, а в худшем - определят в психбольницу. Оно и впрямь звучит смешно. По самой осторожной оценке, вероятность случившегося с Едомом составляет единицу из трехсот миллионов. Едом был густонаселенным и могучим царством, а Израиль находился в вавилонском плену, когда Иезекииль изрекал свои совершенно невероятные,но все же </w:t>
      </w:r>
      <w:r>
        <w:rPr>
          <w:i/>
          <w:iCs/>
        </w:rPr>
        <w:t>сбывшиеся</w:t>
      </w:r>
      <w:r>
        <w:rPr/>
        <w:t xml:space="preserve"> пророчества. Суровая реальность смотрит нам прямо в глаза. Реальны пророчества, реален гнев Господа, реален Иезекииль, и более чем реальны развалины Петры.</w:t>
      </w:r>
    </w:p>
    <w:p>
      <w:pPr>
        <w:pStyle w:val="Normal"/>
        <w:ind w:firstLine="480"/>
        <w:jc w:val="both"/>
        <w:rPr>
          <w:b/>
          <w:b/>
          <w:bCs/>
        </w:rPr>
      </w:pPr>
      <w:r>
        <w:rPr>
          <w:b/>
          <w:bCs/>
        </w:rPr>
        <w:t>ФИВЫ И МЕМФИС</w:t>
      </w:r>
    </w:p>
    <w:p>
      <w:pPr>
        <w:pStyle w:val="Normal"/>
        <w:ind w:firstLine="480"/>
        <w:jc w:val="both"/>
        <w:rPr/>
      </w:pPr>
      <w:r>
        <w:rPr/>
        <w:t>Древний Египет был одной из самых поразительных и завораживающих стран мира. Иезекиилю принадлежат пророчества о многих городах этой земли, но мы остановимся только на двух, касающихся Фив (древнее название "Но") и Мемфиса (древнее название "Ноф"). Неоценимую услугу в разборе этих предсказаний нам оказала книга Джона Эркарта "Чудеса пророчеств".</w:t>
      </w:r>
    </w:p>
    <w:p>
      <w:pPr>
        <w:pStyle w:val="Normal"/>
        <w:ind w:firstLine="480"/>
        <w:jc w:val="both"/>
        <w:rPr>
          <w:b/>
          <w:b/>
          <w:bCs/>
        </w:rPr>
      </w:pPr>
      <w:r>
        <w:rPr>
          <w:b/>
          <w:bCs/>
        </w:rPr>
        <w:t>Писания и датировка</w:t>
      </w:r>
    </w:p>
    <w:p>
      <w:pPr>
        <w:pStyle w:val="Normal"/>
        <w:ind w:firstLine="480"/>
        <w:jc w:val="both"/>
        <w:rPr/>
      </w:pPr>
      <w:r>
        <w:rPr/>
        <w:t>(592-570 г. до Р.Х.)</w:t>
      </w:r>
    </w:p>
    <w:p>
      <w:pPr>
        <w:pStyle w:val="Normal"/>
        <w:ind w:firstLine="480"/>
        <w:jc w:val="both"/>
        <w:rPr/>
      </w:pPr>
      <w:r>
        <w:rPr/>
        <w:t>Иезекииль 30:</w:t>
      </w:r>
    </w:p>
    <w:p>
      <w:pPr>
        <w:pStyle w:val="Normal"/>
        <w:ind w:firstLine="480"/>
        <w:jc w:val="both"/>
        <w:rPr/>
      </w:pPr>
      <w:r>
        <w:rPr/>
        <w:t>13. Так говорит Господь Бог:</w:t>
      </w:r>
    </w:p>
    <w:p>
      <w:pPr>
        <w:pStyle w:val="Normal"/>
        <w:ind w:firstLine="480"/>
        <w:jc w:val="both"/>
        <w:rPr/>
      </w:pPr>
      <w:r>
        <w:rPr/>
        <w:t>Истреблю идолов</w:t>
      </w:r>
    </w:p>
    <w:p>
      <w:pPr>
        <w:pStyle w:val="Normal"/>
        <w:ind w:firstLine="480"/>
        <w:jc w:val="both"/>
        <w:rPr/>
      </w:pPr>
      <w:r>
        <w:rPr/>
        <w:t>И уничтожу лжебогов в Мемфисе,</w:t>
      </w:r>
    </w:p>
    <w:p>
      <w:pPr>
        <w:pStyle w:val="Normal"/>
        <w:ind w:firstLine="480"/>
        <w:jc w:val="both"/>
        <w:rPr/>
      </w:pPr>
      <w:r>
        <w:rPr/>
        <w:t>И из земли Египетской не будет уже властителя,</w:t>
      </w:r>
    </w:p>
    <w:p>
      <w:pPr>
        <w:pStyle w:val="Normal"/>
        <w:ind w:firstLine="480"/>
        <w:jc w:val="both"/>
        <w:rPr/>
      </w:pPr>
      <w:r>
        <w:rPr/>
        <w:t>И наведу страх на землю Египетскую.</w:t>
      </w:r>
    </w:p>
    <w:p>
      <w:pPr>
        <w:pStyle w:val="Normal"/>
        <w:ind w:firstLine="480"/>
        <w:jc w:val="both"/>
        <w:rPr/>
      </w:pPr>
      <w:r>
        <w:rPr/>
        <w:t>14. И опустошу Пафрос</w:t>
      </w:r>
    </w:p>
    <w:p>
      <w:pPr>
        <w:pStyle w:val="Normal"/>
        <w:ind w:firstLine="480"/>
        <w:jc w:val="both"/>
        <w:rPr/>
      </w:pPr>
      <w:r>
        <w:rPr/>
        <w:t>И пошлю огонь на Цоан,</w:t>
      </w:r>
    </w:p>
    <w:p>
      <w:pPr>
        <w:pStyle w:val="Normal"/>
        <w:ind w:firstLine="480"/>
        <w:jc w:val="both"/>
        <w:rPr/>
      </w:pPr>
      <w:r>
        <w:rPr/>
        <w:t>И произведу суд над Но.</w:t>
      </w:r>
    </w:p>
    <w:p>
      <w:pPr>
        <w:pStyle w:val="Normal"/>
        <w:ind w:firstLine="480"/>
        <w:jc w:val="both"/>
        <w:rPr/>
      </w:pPr>
      <w:r>
        <w:rPr/>
        <w:t>15. И изолью ярость Мою на Син</w:t>
      </w:r>
      <w:r>
        <w:rPr>
          <w:vertAlign w:val="superscript"/>
        </w:rPr>
        <w:t>1</w:t>
      </w:r>
      <w:r>
        <w:rPr/>
        <w:t>,</w:t>
      </w:r>
    </w:p>
    <w:p>
      <w:pPr>
        <w:pStyle w:val="Normal"/>
        <w:ind w:firstLine="480"/>
        <w:jc w:val="both"/>
        <w:rPr/>
      </w:pPr>
      <w:r>
        <w:rPr/>
        <w:t>Крепость Египта,</w:t>
      </w:r>
    </w:p>
    <w:p>
      <w:pPr>
        <w:pStyle w:val="Normal"/>
        <w:ind w:firstLine="480"/>
        <w:jc w:val="both"/>
        <w:rPr/>
      </w:pPr>
      <w:r>
        <w:rPr/>
        <w:t>И истреблю многолюдно в Но.</w:t>
      </w:r>
    </w:p>
    <w:p>
      <w:pPr>
        <w:pStyle w:val="Normal"/>
        <w:ind w:firstLine="480"/>
        <w:jc w:val="both"/>
        <w:rPr/>
      </w:pPr>
      <w:r>
        <w:rPr/>
        <w:t>1 Син=Пелузий - прим. ред.</w:t>
      </w:r>
    </w:p>
    <w:p>
      <w:pPr>
        <w:pStyle w:val="Normal"/>
        <w:ind w:firstLine="480"/>
        <w:jc w:val="both"/>
        <w:rPr>
          <w:b/>
          <w:b/>
          <w:bCs/>
        </w:rPr>
      </w:pPr>
      <w:r>
        <w:rPr>
          <w:b/>
          <w:bCs/>
        </w:rPr>
        <w:t>Предсказания</w:t>
      </w:r>
    </w:p>
    <w:p>
      <w:pPr>
        <w:pStyle w:val="Normal"/>
        <w:ind w:firstLine="480"/>
        <w:jc w:val="both"/>
        <w:rPr/>
      </w:pPr>
      <w:r>
        <w:rPr/>
        <w:t>1. Истребление идолов в Мемфисе (Иез. 30:13).</w:t>
      </w:r>
    </w:p>
    <w:p>
      <w:pPr>
        <w:pStyle w:val="Normal"/>
        <w:ind w:firstLine="480"/>
        <w:jc w:val="both"/>
        <w:rPr/>
      </w:pPr>
      <w:r>
        <w:rPr/>
        <w:t>2. Фивы будут разрушены и сожжены (Иеэ. 30:14).</w:t>
      </w:r>
    </w:p>
    <w:p>
      <w:pPr>
        <w:pStyle w:val="Normal"/>
        <w:ind w:firstLine="480"/>
        <w:jc w:val="both"/>
        <w:rPr/>
      </w:pPr>
      <w:r>
        <w:rPr/>
        <w:t>3. В Фивах "истребится многолюдие" (Иез. 30:15).</w:t>
      </w:r>
    </w:p>
    <w:p>
      <w:pPr>
        <w:pStyle w:val="Normal"/>
        <w:ind w:firstLine="480"/>
        <w:jc w:val="both"/>
        <w:rPr/>
      </w:pPr>
      <w:r>
        <w:rPr/>
        <w:t>4. Из Египта больше не выйдет ни одного властителя (Иез. 30:13).</w:t>
      </w:r>
    </w:p>
    <w:p>
      <w:pPr>
        <w:pStyle w:val="Normal"/>
        <w:ind w:firstLine="480"/>
        <w:jc w:val="both"/>
        <w:rPr>
          <w:b/>
          <w:b/>
          <w:bCs/>
        </w:rPr>
      </w:pPr>
      <w:r>
        <w:rPr>
          <w:b/>
          <w:bCs/>
        </w:rPr>
        <w:t>Исторические сведения</w:t>
      </w:r>
    </w:p>
    <w:p>
      <w:pPr>
        <w:pStyle w:val="Normal"/>
        <w:ind w:firstLine="480"/>
        <w:jc w:val="both"/>
        <w:rPr/>
      </w:pPr>
      <w:r>
        <w:rPr/>
        <w:t>Вначале остановимся на истории Мемфиса. Древний город; известный нам под именем Мемфиса, египтяне называли Па-Нуф. Считается, что он был основан Менесом. и что именно в Мемфисе были созданы первые правила поклонения рогам и храмовой службы. К городу этому, несомненно, относились с глубоким благоговением.</w:t>
      </w:r>
    </w:p>
    <w:p>
      <w:pPr>
        <w:pStyle w:val="Normal"/>
        <w:ind w:firstLine="480"/>
        <w:jc w:val="both"/>
        <w:rPr/>
      </w:pPr>
      <w:r>
        <w:rPr/>
        <w:t>"Уже в самом начале истории Мемфис, столица Среднего Египта, был оплотом идолов, - пишет современный комментатор Библии. - Хотя и не сохранилось сведений об "истреблении" их Навуходоносором, мы знаем из Геродота, что Камбиэу удалось взять Пелузий, являвшийся воротами к Египту, когда он послал впереди своей армии кошек, собак и других животных, считавшихся в Египте священными. Египтяне не могли использовать против них своего оружия. Камбиз зарезал Аписа, священного быка, и сжег остальных идолов Египта" (Предсказание 1. Эркарт относит это завоевание к 525 г. до Р.Х., т.е. заведомо позже, чем время пророчества.)</w:t>
      </w:r>
    </w:p>
    <w:p>
      <w:pPr>
        <w:pStyle w:val="Normal"/>
        <w:ind w:firstLine="480"/>
        <w:jc w:val="both"/>
        <w:rPr/>
      </w:pPr>
      <w:r>
        <w:rPr/>
        <w:t>Поскольку Яхве гневно осуждал идолопоклонство, падение Мемфиса из-за этого греха представляется особенно знаменательным. Джон Эркарт пишет о дальнейшей истории Мемфиса, что во времена Христа и в первые века после Его рождения Мемфис все еще оставался значительным городом, и предсказания Иезекииля могли продолжать казаться невероятными. Историк Страбон отмечал, что своими размерами Мемфис уступал только Александрии. Однако после основания Каира его более древний сосед начал терять свое значение. Начиная с седьмого века население некоторых кварталов начало переселяться из Мемфиса, хотя при этом и казалось, что город все-таки не может полностью исчезнуть. В XIII веке путешественник Абдул-Латиф писал, что значительная часть Мемфиса все еще тешит взоры, являя собой, по его словам, "собрание чудных трудов".</w:t>
      </w:r>
    </w:p>
    <w:p>
      <w:pPr>
        <w:pStyle w:val="Normal"/>
        <w:ind w:firstLine="480"/>
        <w:jc w:val="both"/>
        <w:rPr/>
      </w:pPr>
      <w:r>
        <w:rPr/>
        <w:t>Эркарт отмечает далее, что к прошлому веку Мемфис, тем не менее, уже исчез настолько основательно, что под вопросом было даже его местонахождение. Так исполнилось древнее пророчество.</w:t>
      </w:r>
    </w:p>
    <w:p>
      <w:pPr>
        <w:pStyle w:val="Normal"/>
        <w:ind w:firstLine="480"/>
        <w:jc w:val="both"/>
        <w:rPr/>
      </w:pPr>
      <w:r>
        <w:rPr/>
        <w:t>О Мемфисе писали многие путешественники. Эркарт цитирует, например. Уилкинсона. пораженного тем, какая малая часть сохранилась от огромного города. Амелия Эдуардз в своей книге "Тысяча миль вверх по Нилу" пишет о скудных и разбросанных отстатках былого величия Мемфиса. В большинстве своем эти остатки даже не стоят того, чтобы на них смотреть. "Трудно поверить, что на этом месте некогда цвел великий город".</w:t>
      </w:r>
    </w:p>
    <w:p>
      <w:pPr>
        <w:pStyle w:val="Normal"/>
        <w:ind w:firstLine="480"/>
        <w:jc w:val="both"/>
        <w:rPr/>
      </w:pPr>
      <w:r>
        <w:rPr/>
        <w:t>Город Фивы постигла иная участь. Господь совершил над ними суровый суд, и историки, пишет Эркарт, представили этому множество свидетельств, сами не отдавая себе отчета в их связи с пророчествами. Фивы постигло два удара судьбы, втоптавшие этот город в землю, - и</w:t>
      </w:r>
    </w:p>
    <w:p>
      <w:pPr>
        <w:pStyle w:val="Normal"/>
        <w:ind w:firstLine="480"/>
        <w:jc w:val="both"/>
        <w:rPr/>
      </w:pPr>
      <w:r>
        <w:rPr/>
        <w:t>оба они произошли после предсказаний. Эркарт указывает, что Иезекииль жил при царе Навуходоносоре. Через тринадцать лет после смерти этого царя, когда главной державой стала Персия, в Египет вошел Камбиз (525 г.до Р.Х.), с безумной яростью обрушившийся на беззащитные Фивы. Он сжег все храмы города и попытался разрушить колоссальные изваяния. Фивам удалось быстро подняться из развалин, но город был все же навсегда искалечен.</w:t>
      </w:r>
    </w:p>
    <w:p>
      <w:pPr>
        <w:pStyle w:val="Normal"/>
        <w:ind w:firstLine="480"/>
        <w:jc w:val="both"/>
        <w:rPr/>
      </w:pPr>
      <w:r>
        <w:rPr/>
        <w:t>Второй удар по Фивам, пишет Эркарт, был нанесен в I веке до Р.Х., когда они еще продолжали оставаться одним из крупнейших торговых центров Ближнего Востока. Примерно в 89 г. до Р.Х. началась трехлетняя осада Фив. С падением могучего города наступило его полное забвение. Фивы практически сравнялись с землей, и многолюдие в них навсегда прекратилось, как и предсказывал Иезекииль 30:14-15.</w:t>
      </w:r>
    </w:p>
    <w:p>
      <w:pPr>
        <w:pStyle w:val="Normal"/>
        <w:ind w:firstLine="480"/>
        <w:jc w:val="both"/>
        <w:rPr/>
      </w:pPr>
      <w:r>
        <w:rPr/>
        <w:t>Эркарт приводит слова Диодора Сицилийского, который видел Фивы после их падения, в 50 г. до Р.Х. и восхищался городом из-за его религиозного значения. Даже по развалинам города можно было видеть его красоту и величие. Окружность Фив составляла 3 км, стены их были семиметровой толщины и двадцатиметровой высоты, а богатства города были плодом трудов лучших мастеров, живших при многих поколениях фараонов.</w:t>
      </w:r>
    </w:p>
    <w:p>
      <w:pPr>
        <w:pStyle w:val="Normal"/>
        <w:ind w:firstLine="480"/>
        <w:jc w:val="both"/>
        <w:rPr/>
      </w:pPr>
      <w:r>
        <w:rPr/>
        <w:t>Страбон посетил Фивы в 25 г. до Р.Х. По его словам, город распался на множество деревень. В этом виде, раздробленном и разбитом, он сохранился даже до наших дней. Поразительно, что пророк предсказал даже эту подробность.</w:t>
      </w:r>
    </w:p>
    <w:p>
      <w:pPr>
        <w:pStyle w:val="Normal"/>
        <w:ind w:firstLine="480"/>
        <w:jc w:val="both"/>
        <w:rPr/>
      </w:pPr>
      <w:r>
        <w:rPr/>
        <w:t>Противопоставляя два разбираемых города, следует помнить, что Фивам был предсказан распад и "истребление многолюдия", а Мемфису - разрушение идолов, т.е., по сути, всего города. Как поясняет Флойд Гамильтон, в Фивах "до сих пор стоит множество идолов, а на стенах храмов сохранились языческие изображения, что делает исполнившееся пророчество еще более поразительным. Как получилось, что предсказания о Фивах и о Мемфисе не перемешались? Как вышло, что в Фивах идолы уцелели, а в Мемфисе были уничтожены, но при этом он еще продолжал существовать? Почему уничтожение идолов стало судьбой лишь Мемфиса, единственного среди многих разрушенных городов Египта?"</w:t>
      </w:r>
    </w:p>
    <w:p>
      <w:pPr>
        <w:pStyle w:val="Normal"/>
        <w:ind w:firstLine="480"/>
        <w:jc w:val="both"/>
        <w:rPr/>
      </w:pPr>
      <w:r>
        <w:rPr/>
        <w:t>Эркарт ссылается на книгу Б.Бея "Египет при фараонах", где Мемфис рассматривается в качестве города богов. Вполне естественно, что гнев Господа против идолопоклонства обрушился именно на Мемфис, хотя во времена Иезекииля падение этого города представлялось невероятным. В других разрушенных городах, например, Фивах идолы уцелели, но предсказание о Мемфисе сбылось в точности.</w:t>
      </w:r>
    </w:p>
    <w:p>
      <w:pPr>
        <w:pStyle w:val="Normal"/>
        <w:ind w:firstLine="480"/>
        <w:jc w:val="both"/>
        <w:rPr/>
      </w:pPr>
      <w:r>
        <w:rPr/>
        <w:t>На последнее предсказание обращалось сравнительно мало внимания, но оно продолжает сбываться даже в наши дни. Пророчество о том, что из Египта больше не выйдет ни одного властителя, конечно, не означало воцарения анархии на этой земле. Отметим, однако, что со времен пророчества Египтом неизменно управляли пришельцы, иностранцы. В 525 г. Египет на сто семьдесят лет стал мятежной провинцией Персии. В 350 г. он был окончательно покорен Охусом, и с тех пор находился под иностранным владычеством.</w:t>
      </w:r>
    </w:p>
    <w:p>
      <w:pPr>
        <w:pStyle w:val="Normal"/>
        <w:ind w:firstLine="480"/>
        <w:jc w:val="both"/>
        <w:rPr/>
      </w:pPr>
      <w:r>
        <w:rPr/>
        <w:t>Джон Эркарт пишет в заключение, что если рассматривать эти пророчества вместе с их контекстом, они говорят нам о суде Господнем над грехом и гордыней. Господь, наш единственный Властитель, никогда не забывает ни о Своих предостережениях, ни о Своих обещаниях.</w:t>
      </w:r>
    </w:p>
    <w:p>
      <w:pPr>
        <w:pStyle w:val="Normal"/>
        <w:ind w:firstLine="480"/>
        <w:jc w:val="both"/>
        <w:rPr>
          <w:b/>
          <w:b/>
          <w:bCs/>
        </w:rPr>
      </w:pPr>
      <w:r>
        <w:rPr>
          <w:b/>
          <w:bCs/>
        </w:rPr>
        <w:t>НИНЕВИЯ</w:t>
      </w:r>
    </w:p>
    <w:p>
      <w:pPr>
        <w:pStyle w:val="Normal"/>
        <w:ind w:firstLine="480"/>
        <w:jc w:val="both"/>
        <w:rPr/>
      </w:pPr>
      <w:r>
        <w:rPr/>
        <w:t>Следующие две группы пророчеств следует рассматривать более или менее совместно, так как они весьма сходны друг с другом. Ниневия и Вавилон были двумя главнейшими городами древности. Как вы убедитесь ниже, оба они обладали невероятным могуществом, огромным населением, оба являлись центрами военных империй и отличались крайней военной агрессивностью. И, однако, на вершине их могущества и влияния против обоих городов, окруженных неприступными стенами, прозвучали пророчества обреченности - и вскоре они пали. Ниневия держалась всего три месяца, а Вавилон был взят без боя.</w:t>
      </w:r>
    </w:p>
    <w:p>
      <w:pPr>
        <w:pStyle w:val="Normal"/>
        <w:ind w:firstLine="480"/>
        <w:jc w:val="both"/>
        <w:rPr/>
      </w:pPr>
      <w:r>
        <w:rPr/>
        <w:t>Вначале рассмотрим пример Ниневии, греховной столицы Ассирийской империи. Пророк Наум, посланный проповедовать раскаяние и не услышанный ниневиицами, изрек волю Господа об этом городе.</w:t>
      </w:r>
    </w:p>
    <w:p>
      <w:pPr>
        <w:pStyle w:val="Normal"/>
        <w:ind w:firstLine="480"/>
        <w:jc w:val="both"/>
        <w:rPr>
          <w:b/>
          <w:b/>
          <w:bCs/>
        </w:rPr>
      </w:pPr>
      <w:r>
        <w:rPr>
          <w:b/>
          <w:bCs/>
        </w:rPr>
        <w:t>Писания</w:t>
      </w:r>
    </w:p>
    <w:p>
      <w:pPr>
        <w:pStyle w:val="Normal"/>
        <w:ind w:firstLine="480"/>
        <w:jc w:val="both"/>
        <w:rPr/>
      </w:pPr>
      <w:r>
        <w:rPr/>
        <w:t>(661-612 г. до Р.Х.)</w:t>
      </w:r>
    </w:p>
    <w:p>
      <w:pPr>
        <w:pStyle w:val="Normal"/>
        <w:ind w:firstLine="480"/>
        <w:jc w:val="both"/>
        <w:rPr/>
      </w:pPr>
      <w:r>
        <w:rPr/>
        <w:t>Наум</w:t>
      </w:r>
    </w:p>
    <w:p>
      <w:pPr>
        <w:pStyle w:val="Normal"/>
        <w:ind w:firstLine="480"/>
        <w:jc w:val="both"/>
        <w:rPr/>
      </w:pPr>
      <w:r>
        <w:rPr/>
        <w:t>1:8 Но всепотопляющим наводнением Разрушит до основания Ниневию, И врагов Его постигнет мрак.</w:t>
      </w:r>
    </w:p>
    <w:p>
      <w:pPr>
        <w:pStyle w:val="Normal"/>
        <w:ind w:firstLine="480"/>
        <w:jc w:val="both"/>
        <w:rPr/>
      </w:pPr>
      <w:r>
        <w:rPr/>
        <w:t>1:10 ...Ибо сплетшиеся между собою как терновник</w:t>
      </w:r>
    </w:p>
    <w:p>
      <w:pPr>
        <w:pStyle w:val="Normal"/>
        <w:ind w:firstLine="480"/>
        <w:jc w:val="both"/>
        <w:rPr/>
      </w:pPr>
      <w:r>
        <w:rPr/>
        <w:t>И упившиеся как пьяницы, Они пожраны будут совершенно,</w:t>
      </w:r>
    </w:p>
    <w:p>
      <w:pPr>
        <w:pStyle w:val="Normal"/>
        <w:ind w:firstLine="480"/>
        <w:jc w:val="both"/>
        <w:rPr/>
      </w:pPr>
      <w:r>
        <w:rPr/>
        <w:t>Как сухая солома.</w:t>
      </w:r>
    </w:p>
    <w:p>
      <w:pPr>
        <w:pStyle w:val="Normal"/>
        <w:ind w:firstLine="480"/>
        <w:jc w:val="both"/>
        <w:rPr/>
      </w:pPr>
      <w:r>
        <w:rPr/>
        <w:t>2:6 Речные ворота отворяются,</w:t>
      </w:r>
    </w:p>
    <w:p>
      <w:pPr>
        <w:pStyle w:val="Normal"/>
        <w:ind w:firstLine="480"/>
        <w:jc w:val="both"/>
        <w:rPr/>
      </w:pPr>
      <w:r>
        <w:rPr/>
        <w:t>И дворец разрушается.</w:t>
      </w:r>
    </w:p>
    <w:p>
      <w:pPr>
        <w:pStyle w:val="Normal"/>
        <w:ind w:firstLine="480"/>
        <w:jc w:val="both"/>
        <w:rPr/>
      </w:pPr>
      <w:r>
        <w:rPr/>
        <w:t>3:10 Но и он переселен, пошел в плен;</w:t>
      </w:r>
    </w:p>
    <w:p>
      <w:pPr>
        <w:pStyle w:val="Normal"/>
        <w:ind w:firstLine="480"/>
        <w:jc w:val="both"/>
        <w:rPr/>
      </w:pPr>
      <w:r>
        <w:rPr/>
        <w:t>Даже и младенцы его разбиты</w:t>
      </w:r>
    </w:p>
    <w:p>
      <w:pPr>
        <w:pStyle w:val="Normal"/>
        <w:ind w:firstLine="480"/>
        <w:jc w:val="both"/>
        <w:rPr/>
      </w:pPr>
      <w:r>
        <w:rPr/>
        <w:t>На перекрестках всех улиц,</w:t>
      </w:r>
    </w:p>
    <w:p>
      <w:pPr>
        <w:pStyle w:val="Normal"/>
        <w:ind w:firstLine="480"/>
        <w:jc w:val="both"/>
        <w:rPr/>
      </w:pPr>
      <w:r>
        <w:rPr/>
        <w:t>А о знатных его бросали жребий,</w:t>
      </w:r>
    </w:p>
    <w:p>
      <w:pPr>
        <w:pStyle w:val="Normal"/>
        <w:ind w:firstLine="480"/>
        <w:jc w:val="both"/>
        <w:rPr/>
      </w:pPr>
      <w:r>
        <w:rPr/>
        <w:t>И все вельможи его окованы цепями.</w:t>
      </w:r>
    </w:p>
    <w:p>
      <w:pPr>
        <w:pStyle w:val="Normal"/>
        <w:ind w:firstLine="480"/>
        <w:jc w:val="both"/>
        <w:rPr/>
      </w:pPr>
      <w:r>
        <w:rPr/>
        <w:t>3:13 Вот, и народ твой - как женщины у тебя:</w:t>
      </w:r>
    </w:p>
    <w:p>
      <w:pPr>
        <w:pStyle w:val="Normal"/>
        <w:ind w:firstLine="480"/>
        <w:jc w:val="both"/>
        <w:rPr/>
      </w:pPr>
      <w:r>
        <w:rPr/>
        <w:t>Врагам твоим настежь отворятся ворота земли твоей,</w:t>
      </w:r>
    </w:p>
    <w:p>
      <w:pPr>
        <w:pStyle w:val="Normal"/>
        <w:ind w:firstLine="480"/>
        <w:jc w:val="both"/>
        <w:rPr/>
      </w:pPr>
      <w:r>
        <w:rPr/>
        <w:t>Огонь пожрет запоры твои.</w:t>
      </w:r>
    </w:p>
    <w:p>
      <w:pPr>
        <w:pStyle w:val="Normal"/>
        <w:ind w:firstLine="480"/>
        <w:jc w:val="both"/>
        <w:rPr/>
      </w:pPr>
      <w:r>
        <w:rPr/>
        <w:t>3:19 Нет врачества для раны твоей, Болезненна язва твоя.</w:t>
      </w:r>
    </w:p>
    <w:p>
      <w:pPr>
        <w:pStyle w:val="Normal"/>
        <w:ind w:firstLine="480"/>
        <w:jc w:val="both"/>
        <w:rPr/>
      </w:pPr>
      <w:r>
        <w:rPr/>
        <w:t>Все, услышавшие весть о тебе,</w:t>
      </w:r>
    </w:p>
    <w:p>
      <w:pPr>
        <w:pStyle w:val="Normal"/>
        <w:ind w:firstLine="480"/>
        <w:jc w:val="both"/>
        <w:rPr/>
      </w:pPr>
      <w:r>
        <w:rPr/>
        <w:t>Будут рукоплескать о тебе:</w:t>
      </w:r>
    </w:p>
    <w:p>
      <w:pPr>
        <w:pStyle w:val="Normal"/>
        <w:ind w:firstLine="480"/>
        <w:jc w:val="both"/>
        <w:rPr/>
      </w:pPr>
      <w:r>
        <w:rPr/>
        <w:t>Ибо на кого не простиралась Беспрестанно злоба твоя?</w:t>
      </w:r>
    </w:p>
    <w:p>
      <w:pPr>
        <w:pStyle w:val="Normal"/>
        <w:ind w:firstLine="480"/>
        <w:jc w:val="both"/>
        <w:rPr>
          <w:b/>
          <w:b/>
          <w:bCs/>
        </w:rPr>
      </w:pPr>
      <w:r>
        <w:rPr>
          <w:b/>
          <w:bCs/>
        </w:rPr>
        <w:t>Предсказания и их объяснение</w:t>
      </w:r>
    </w:p>
    <w:p>
      <w:pPr>
        <w:pStyle w:val="Normal"/>
        <w:ind w:firstLine="480"/>
        <w:jc w:val="both"/>
        <w:rPr/>
      </w:pPr>
      <w:r>
        <w:rPr/>
        <w:t>1. Ниневия будет разрушена в состоянии опьянения (Наум 1:10).</w:t>
      </w:r>
    </w:p>
    <w:p>
      <w:pPr>
        <w:pStyle w:val="Normal"/>
        <w:ind w:firstLine="480"/>
        <w:jc w:val="both"/>
        <w:rPr/>
      </w:pPr>
      <w:r>
        <w:rPr/>
        <w:t>2. Разрушение "всепотопляющим наводнением" (Наум. 1:8; 2:6).</w:t>
      </w:r>
    </w:p>
    <w:p>
      <w:pPr>
        <w:pStyle w:val="Normal"/>
        <w:ind w:firstLine="480"/>
        <w:jc w:val="both"/>
        <w:rPr/>
      </w:pPr>
      <w:r>
        <w:rPr/>
        <w:t>3. Сожжение (Наум 3:13).</w:t>
      </w:r>
    </w:p>
    <w:p>
      <w:pPr>
        <w:pStyle w:val="Normal"/>
        <w:ind w:firstLine="480"/>
        <w:jc w:val="both"/>
        <w:rPr/>
      </w:pPr>
      <w:r>
        <w:rPr/>
        <w:t>4. Город будет навсегда покинут жителями и останется опустошенным ("Нет врачества для раны твоей") (Наум 3:19).</w:t>
      </w:r>
    </w:p>
    <w:p>
      <w:pPr>
        <w:pStyle w:val="Normal"/>
        <w:ind w:firstLine="480"/>
        <w:jc w:val="both"/>
        <w:rPr>
          <w:b/>
          <w:b/>
          <w:bCs/>
        </w:rPr>
      </w:pPr>
      <w:r>
        <w:rPr>
          <w:b/>
          <w:bCs/>
        </w:rPr>
        <w:t>Датировка</w:t>
      </w:r>
    </w:p>
    <w:p>
      <w:pPr>
        <w:pStyle w:val="Normal"/>
        <w:ind w:firstLine="480"/>
        <w:jc w:val="both"/>
        <w:rPr/>
      </w:pPr>
      <w:r>
        <w:rPr/>
        <w:t>"Наиболее ранние и поздние даты книги Наума, - пишет Джордж Э.Майсингер, - можно установить с помощью самого пророка. Самая ранняя дата определяется в стихе 3:8, где пророк пишет о завоевании Ноамона (Фив), как о свершившемся событии. Из ассирийских летописей можно узнать, что Ашшурбанипал захватил Фивы в 663 г. до Р.Х... Что до самой поздней даты, то она становится ясна из контекста книги Наума, поскольку падение Ниневии для него является будущим событием. Вавилонские хроники, хранящиеся в Британском музее в Лондоне, определяют год падения Ниневии как 612 г. до Р.Х."</w:t>
      </w:r>
    </w:p>
    <w:p>
      <w:pPr>
        <w:pStyle w:val="Normal"/>
        <w:ind w:firstLine="480"/>
        <w:jc w:val="both"/>
        <w:rPr>
          <w:b/>
          <w:b/>
          <w:bCs/>
        </w:rPr>
      </w:pPr>
      <w:r>
        <w:rPr>
          <w:b/>
          <w:bCs/>
        </w:rPr>
        <w:t>Некоторые исторические сведения о Ниневии</w:t>
      </w:r>
    </w:p>
    <w:p>
      <w:pPr>
        <w:pStyle w:val="Normal"/>
        <w:ind w:firstLine="480"/>
        <w:jc w:val="both"/>
        <w:rPr/>
      </w:pPr>
      <w:r>
        <w:rPr/>
        <w:t>Реки вокруг Ниневии, как будет показано ниже, сыграли важную роль в истории города.</w:t>
      </w:r>
    </w:p>
    <w:p>
      <w:pPr>
        <w:pStyle w:val="Normal"/>
        <w:ind w:firstLine="480"/>
        <w:jc w:val="both"/>
        <w:rPr/>
      </w:pPr>
      <w:r>
        <w:rPr/>
        <w:t>"Сеннахирим, дед Ашшурбанипала, - пишет Уолтер А. Мэр, - жаловался на то, что эта река не только неоднократно на протяжении веков выходила из берегов, но и подмывала фундаменты некоторых дворцов, из-за чего они, по всей видимости, и разрушились. В дни его правления река представляла собой такую угрозу, что царю пришлось изменить ее русло, устранив некоторые излучины, чтобы облегчить течение. Он также укрепил основание храма могучими известняковыми балками, чтобы фундамент его не ослаблялся в половодье".</w:t>
      </w:r>
    </w:p>
    <w:p>
      <w:pPr>
        <w:pStyle w:val="Normal"/>
        <w:ind w:firstLine="480"/>
        <w:jc w:val="both"/>
        <w:rPr/>
      </w:pPr>
      <w:r>
        <w:rPr/>
        <w:t>Ниневия обладала внушительными оборонными укреплениями. О них пишет древний историк Диодор и Международная стандартная библейская энциклопедия. Ниневия обладала:</w:t>
      </w:r>
    </w:p>
    <w:p>
      <w:pPr>
        <w:pStyle w:val="Normal"/>
        <w:ind w:firstLine="480"/>
        <w:jc w:val="both"/>
        <w:rPr/>
      </w:pPr>
      <w:r>
        <w:rPr/>
        <w:t>- самыми крупными размерами среди городов древности,</w:t>
      </w:r>
    </w:p>
    <w:p>
      <w:pPr>
        <w:pStyle w:val="Normal"/>
        <w:ind w:firstLine="480"/>
        <w:jc w:val="both"/>
        <w:rPr/>
      </w:pPr>
      <w:r>
        <w:rPr/>
        <w:t>- внутренней стеной 30-метровой высоты (как десятиэтажный дом) и 15-метровой толщины. По такой стене свободно проезжало три колесницы в ряд, а современных автомобилей по ней могло бы проехать 6-7. В стене было 15 ворот. Воздвигнутые на ней башни достигали 60 метров в высоту (как двадцатиэтажный дом).</w:t>
      </w:r>
    </w:p>
    <w:p>
      <w:pPr>
        <w:pStyle w:val="Normal"/>
        <w:ind w:firstLine="480"/>
        <w:jc w:val="both"/>
        <w:rPr/>
      </w:pPr>
      <w:r>
        <w:rPr/>
        <w:t>- крепостным рвом шириной в 45 метров. Окружность Ниневии составляла более 10 километров. "Врагу, нападавшему с востока, со стороны, наиболее уязвимой для города, - пишет историк Ниневии и Вавилона Остен Х.Лейард, - приходилось первым делом штурмовать огромную стену, защищенную к тому же отдельно стоящими фортами. После этого ему предстояло, чтобы взять город, преодолеть два рва и внутреннюю стену, которая по размерам мало уступала внешней.</w:t>
      </w:r>
    </w:p>
    <w:p>
      <w:pPr>
        <w:pStyle w:val="Normal"/>
        <w:ind w:firstLine="480"/>
        <w:jc w:val="both"/>
        <w:rPr/>
      </w:pPr>
      <w:r>
        <w:rPr/>
        <w:t>(Согласно данным Рича, расстояние от внутренней окружности стены до внутренней поверхности первой стены составляло 602 метра. Добавив</w:t>
      </w:r>
    </w:p>
    <w:p>
      <w:pPr>
        <w:pStyle w:val="Normal"/>
        <w:ind w:firstLine="480"/>
        <w:jc w:val="both"/>
        <w:rPr/>
      </w:pPr>
      <w:r>
        <w:rPr/>
        <w:t>к этой цифре ширину внешней стены, получим о коло 660 метров - такова была ширина полосы укреплений вокруг Ниневии.)</w:t>
      </w:r>
    </w:p>
    <w:p>
      <w:pPr>
        <w:pStyle w:val="Normal"/>
        <w:ind w:firstLine="480"/>
        <w:jc w:val="both"/>
        <w:rPr/>
      </w:pPr>
      <w:r>
        <w:rPr/>
        <w:t>Сохранившиеся развалины этих укреплений практически подтверждают сведения Диодора Сицилийского, который писал, что стены достигают 30 метров в высоту, и что по ним может проехать три колесницы в ряд. Это заставляет думать, что древние историки, описывая крепостные валы вокруг Ниневии, ограничивались лишь теми укреплениями, которые окружали отдельные кварталы или царский дворец, как и в случае Вавилона. В то время как внутренние стены строились из камня и кирпичей, наружные, видимо, состояли попросту из грунта, гальки и обломков камня, получившихся при выкапывании рвов;</w:t>
      </w:r>
    </w:p>
    <w:p>
      <w:pPr>
        <w:pStyle w:val="Normal"/>
        <w:ind w:firstLine="480"/>
        <w:jc w:val="both"/>
        <w:rPr/>
      </w:pPr>
      <w:r>
        <w:rPr/>
        <w:t>которые ценой огромных усилий прокладывались в скальной породе".</w:t>
      </w:r>
    </w:p>
    <w:p>
      <w:pPr>
        <w:pStyle w:val="Normal"/>
        <w:ind w:firstLine="480"/>
        <w:jc w:val="both"/>
        <w:rPr>
          <w:b/>
          <w:b/>
          <w:bCs/>
        </w:rPr>
      </w:pPr>
      <w:r>
        <w:rPr>
          <w:b/>
          <w:bCs/>
        </w:rPr>
        <w:t>История</w:t>
      </w:r>
    </w:p>
    <w:p>
      <w:pPr>
        <w:pStyle w:val="Normal"/>
        <w:ind w:firstLine="480"/>
        <w:jc w:val="both"/>
        <w:rPr/>
      </w:pPr>
      <w:r>
        <w:rPr/>
        <w:t>Наш рассказ об истории Ниневии будет опираться на магистерскую диссертацию Джорджа Майсингера, написанную в Даласской богословской семинарии. История эта' оставляет довольно жуткое впечатление.</w:t>
      </w:r>
    </w:p>
    <w:p>
      <w:pPr>
        <w:pStyle w:val="Normal"/>
        <w:ind w:firstLine="480"/>
        <w:jc w:val="both"/>
        <w:rPr/>
      </w:pPr>
      <w:r>
        <w:rPr/>
        <w:t>"Вскоре началось возвышение Псамметиха, египетского фараона, выступавшего против Ассирийского владычества, и надеждам Ассирии в Египте был положен конец. Земли, принадлежавшие Эламитам, были потеряны еще до смерти Ашшурбанипала. В свое время они были не слишком значительным приобретением, но их потеря указала на то, что колесо фортуны стало вращаться против Ассирии. Наступал ее последний акт на исторической сцене. Одна из величайших загадок истории состоит в том, что Ассирия, в 663 г. до Р.Х. находившаяся на вершинах власти, всего за 51 гол погрузилась в забвение".</w:t>
      </w:r>
    </w:p>
    <w:p>
      <w:pPr>
        <w:pStyle w:val="Normal"/>
        <w:ind w:firstLine="480"/>
        <w:jc w:val="both"/>
        <w:rPr/>
      </w:pPr>
      <w:r>
        <w:rPr/>
        <w:t>Несмотря на всю прочность стен Ниневии, Ассирия рушилась на глазах.</w:t>
      </w:r>
    </w:p>
    <w:p>
      <w:pPr>
        <w:pStyle w:val="Normal"/>
        <w:ind w:firstLine="480"/>
        <w:jc w:val="both"/>
        <w:rPr/>
      </w:pPr>
      <w:r>
        <w:rPr/>
        <w:t>"Летом 614 г. до Р.Х., - продолжает Майсингер, - Киаксар выступил против самой Ниневии. Хотя в этом месте текст поврежден, из него ясно, что завоевателям не удалось взять стены города, и они атаковали более легкую добычу, захватив город Тарбис, расположенный в нескольких километрах к северо-западу от Ниневии. Затем Киаксар направился на юг и разграбил город Нимруд".</w:t>
      </w:r>
    </w:p>
    <w:p>
      <w:pPr>
        <w:pStyle w:val="Normal"/>
        <w:ind w:firstLine="480"/>
        <w:jc w:val="both"/>
        <w:rPr/>
      </w:pPr>
      <w:r>
        <w:rPr/>
        <w:t>"Разумеется, - продолжает Майсингер, - недавние военные и внешнеполитические неудачи подорвали дух ассирийской армии. И тем не менее, одним этим невозможно объяснить, почему в 612 году произошло такое сокрушительное поражение Ассирии. Ужас ассирийцев не мог не быть следствием какого-то чрезвычайного события.</w:t>
      </w:r>
    </w:p>
    <w:p>
      <w:pPr>
        <w:pStyle w:val="Normal"/>
        <w:ind w:firstLine="480"/>
        <w:jc w:val="both"/>
        <w:rPr/>
      </w:pPr>
      <w:r>
        <w:rPr/>
        <w:t>Превосходящей военной мощью противника тоже не объяснишь картины, нарисованной пророком Наумом. Даже если коалиция врагов Ассирии обладала всей передовой военной техникой своего времени, стратегическими познаниями и вооружениями, ей не удалось бы "с легкостью" преодолеть крепостные стены Ниневии. Тридцатиметровые стены с башнями, на которых стоят закаленные бойцы, стены, усиленные вдобавок крепостным рвом 45-метровой ширины, не преодолеть за каких-то три месяца.</w:t>
      </w:r>
    </w:p>
    <w:p>
      <w:pPr>
        <w:pStyle w:val="Normal"/>
        <w:ind w:firstLine="480"/>
        <w:jc w:val="both"/>
        <w:rPr/>
      </w:pPr>
      <w:r>
        <w:rPr/>
        <w:t>Неумолимо надвигался конец Ассирийской империи. В последние годы Ашшурбанипала мидийцы и объединенные племена умман-манда, как пишет историк Холл, - быстро собирались... подобно стервятникам,</w:t>
      </w:r>
    </w:p>
    <w:p>
      <w:pPr>
        <w:pStyle w:val="Normal"/>
        <w:ind w:firstLine="480"/>
        <w:jc w:val="both"/>
        <w:rPr/>
      </w:pPr>
      <w:r>
        <w:rPr/>
        <w:t>ожидавшим последних мгновений жизни своей жертвы. _ Эти стервятники накинулись на свою жертву в 612 г. до</w:t>
      </w:r>
      <w:r>
        <w:rPr>
          <w:b/>
          <w:bCs/>
        </w:rPr>
        <w:t xml:space="preserve"> Р.Х.</w:t>
      </w:r>
      <w:r>
        <w:rPr/>
        <w:t xml:space="preserve"> и полностью поглотили ее.</w:t>
      </w:r>
    </w:p>
    <w:p>
      <w:pPr>
        <w:pStyle w:val="Normal"/>
        <w:ind w:firstLine="480"/>
        <w:jc w:val="both"/>
        <w:rPr/>
      </w:pPr>
      <w:r>
        <w:rPr/>
        <w:t>Три месяца - невероятно краткий срок для осады. Если вспомнить что осада Азота фараоном Псамметихом продолжалась, согласно Геродоту, 29 лет, и что Азот был куда меньшим городом, чем Ниневия становится поразительным, что Ниневия продержалась всего три месяца^ Однако произошло это в согласии с пророком Наумом, предсказавшим, что великий город падет, подобно спелым плодам смоковницы, если тряхнуть ветку (Наум 3:12)".</w:t>
      </w:r>
    </w:p>
    <w:p>
      <w:pPr>
        <w:pStyle w:val="Normal"/>
        <w:ind w:firstLine="480"/>
        <w:jc w:val="both"/>
        <w:rPr/>
      </w:pPr>
      <w:r>
        <w:rPr/>
        <w:t>Перейдем теперь к другому источнику, к книге Глисона Арчера, комментирующей Ветхий Завет. "Предсказание Наума 2:6 отличается удивительной точностью, поскольку, по историческимданным, жизненно важная часть городской стены Ниневии была снесена наводнением, что и позволило осаждавшим войскам мидийцев и халдеев без труда пойти на штурм города" (Предсказание 2).</w:t>
      </w:r>
    </w:p>
    <w:p>
      <w:pPr>
        <w:pStyle w:val="Normal"/>
        <w:ind w:firstLine="480"/>
        <w:jc w:val="both"/>
        <w:rPr/>
      </w:pPr>
      <w:r>
        <w:rPr/>
        <w:t>Описание драматических событий, сопутствовавших падению Ниневии, мы находим у Диодора Сицилийского.</w:t>
      </w:r>
    </w:p>
    <w:p>
      <w:pPr>
        <w:pStyle w:val="Normal"/>
        <w:ind w:firstLine="480"/>
        <w:jc w:val="both"/>
        <w:rPr/>
      </w:pPr>
      <w:r>
        <w:rPr/>
        <w:t>Расположившись лагерем за пределами городских стен, царь ассирийский не догадывался о резком ухудшении своего военного положения. Прекрасно помня о своих былых победах над врагами, он потерял бдительность и присоединился к своим воинам, веселящимся подобно животным и предающимся пьянству (Предсказание 1). Об этом ослаблении ассирийской обороны стало известно Арбасу, предводителю напавшей армии, от дезертиров. Он замыслил предпринять ночную атаку. Войска Арбаса с большим успехом ворвались в расстроенный лагерь ассирийцев и заставили их бежать в город, нанеся им при этом большие потери. Эта битва, исход которой был предрешен пьянством и отсутствием дисциплины среди ассирийцев, стала преддверием битвы за сам город, т.е. осады. Понимая шаткость своего положения, вождь ассирийцев Сарданапал подготовился к обороне своего города и царства. В Ассирии было известно пророчество, гласившее: "Ни один враг никогда не возьмет Нимуса приступом, если только сама река раньше не станет врагом города". Сарданапал решил, что этого никогда не произойдет, и чувствовал себя в безопасности.</w:t>
      </w:r>
    </w:p>
    <w:p>
      <w:pPr>
        <w:pStyle w:val="Normal"/>
        <w:ind w:firstLine="480"/>
        <w:jc w:val="both"/>
        <w:rPr/>
      </w:pPr>
      <w:r>
        <w:rPr/>
        <w:t>Враги ассирийцев, довольные своими первыми победами, все же не могли прорваться сквозь могучие городские стены. У жителей города были основательные запасы продовольствия, и город смог таким образом устоять против завоевателей на протяжении трех месяцев. По истечении этого срока, однако, река вышла из берегов в результате ливневых дождей, разрушила часть городской стены и затопила участок города. Охваченный ужасом царь решил, что сбылось древнее пророчество. В отчаянии он заперся вместе со своими богатствами, наложницами и т.д. в крыле своего дворца и поджег его (Предсказание 3). Узнав о проломе в стене, осаждавшие прорвались в город и захватили его. Арбас был провозглашен царем Ниневии.</w:t>
      </w:r>
    </w:p>
    <w:p>
      <w:pPr>
        <w:pStyle w:val="Normal"/>
        <w:ind w:firstLine="480"/>
        <w:jc w:val="both"/>
        <w:rPr/>
      </w:pPr>
      <w:r>
        <w:rPr/>
        <w:t>Во многих районах Ниневии обнаруживаются большие количества пепла и золы, возникшие после разграбления города вавилонянами. скифами и мидийцами в 612 г. до Р.Х. После этого город утратил свое значение.</w:t>
      </w:r>
    </w:p>
    <w:p>
      <w:pPr>
        <w:pStyle w:val="Normal"/>
        <w:ind w:firstLine="480"/>
        <w:jc w:val="both"/>
        <w:rPr/>
      </w:pPr>
      <w:r>
        <w:rPr/>
        <w:t>Остановимся теперь на нынешних временах.</w:t>
      </w:r>
    </w:p>
    <w:p>
      <w:pPr>
        <w:pStyle w:val="Normal"/>
        <w:ind w:firstLine="480"/>
        <w:jc w:val="both"/>
        <w:rPr/>
      </w:pPr>
      <w:r>
        <w:rPr/>
        <w:t>"Всего столетие назад. - подчеркивает Джозеф Фри, - такие известные по Библии города, как Ниневия и многие другие, представляли</w:t>
      </w:r>
    </w:p>
    <w:p>
      <w:pPr>
        <w:pStyle w:val="Normal"/>
        <w:ind w:firstLine="480"/>
        <w:jc w:val="both"/>
        <w:rPr/>
      </w:pPr>
      <w:r>
        <w:rPr/>
        <w:t>собой лишь бесформенные холмы, происхождение которых в некоторых случаях было забыто" (Предсказание 4).</w:t>
      </w:r>
    </w:p>
    <w:p>
      <w:pPr>
        <w:pStyle w:val="Normal"/>
        <w:ind w:firstLine="480"/>
        <w:jc w:val="both"/>
        <w:rPr/>
      </w:pPr>
      <w:r>
        <w:rPr/>
        <w:t>Эдуард Чиера добавляет к этому такую мысль: "Если даже современному туристу, знакомому с множеством трудов по древним цивилизациям Вавилона и Ассирии, трудно в точности представить себе картины их прошлого, то понятно, что первые путешественники могли вновь и вновь пересекать эту местность, не подозревая о близости Вавилона и Ниневии. Даже те из путешественников, кто обладал научным складом ума, знал из Библии о существовании этих двух городов, а то и пытался их отыскать, не раз проходил над самыми их развалинами, не подозревая об этом" (Предсказание 4).</w:t>
      </w:r>
    </w:p>
    <w:p>
      <w:pPr>
        <w:pStyle w:val="Normal"/>
        <w:ind w:firstLine="480"/>
        <w:jc w:val="both"/>
        <w:rPr/>
      </w:pPr>
      <w:r>
        <w:rPr/>
        <w:t>"В 612 г. до Р.Х., - пишет о разрушении Ниневии Меррилл Унгер, - этот роскошный древний город, столица Ассирийской империи, был, в согласии с предсказаниями древнееврейских пророков, стерт с лица земли. После этого он оставался легендой вплоть до открытия его развалин сэром Остеном Лейардом и другими исследователями в XIX веке. Древний городсейчас служит местом интенсивных археологических раскопок".</w:t>
      </w:r>
    </w:p>
    <w:p>
      <w:pPr>
        <w:pStyle w:val="Normal"/>
        <w:ind w:firstLine="480"/>
        <w:jc w:val="both"/>
        <w:rPr/>
      </w:pPr>
      <w:r>
        <w:rPr/>
        <w:t>Находились критики, которые сомневались даже в историческом существовании Ниневии. "Бесценные останки этой неустрашимой империи, - пишет Майсингер, - находились в стороне от анналов мировой истории вплоть до XIX века. Сэр Генри Лейард, неутомимый пионер британской археологии, был первым, кто раскрыл загадки этого народа, столь долго хранившего от человечества свою тайну. Под археологической лопатой Лэйарда Ниневия немедленно начала раскрывать одну загадку за другой. В течение веков единственные сведения о самом существовании такой империи можно было почерпнуть из прямых и косвенных упоминаний в Писаниях. И поскольку не находилось археологических данных, способных "подтвердить" слова Библии, само существование ассирийцев стало подвергаться сомнению. Историк был озадачен, скептик насмехался над библейскими рассказами - вот каким полным было уничтожение Ассирии!"</w:t>
      </w:r>
    </w:p>
    <w:p>
      <w:pPr>
        <w:pStyle w:val="Normal"/>
        <w:ind w:firstLine="480"/>
        <w:jc w:val="both"/>
        <w:rPr/>
      </w:pPr>
      <w:r>
        <w:rPr/>
        <w:t>Археологи стоят перед нелегкой задачей, указывает Меррилл Унгер. "Ниневия настолько огромна, что ее раскопки, возможно, никогда не завершатся. Над одним из древних дворцов стоит современная деревня. Над другими районами города находятся кладбища, которые нельзя потревожить. Чтобы добраться до ассирийских пластов почвы, археологам приходится преодолевать слой различных обломков толщиной в 10-15 метров".</w:t>
      </w:r>
    </w:p>
    <w:p>
      <w:pPr>
        <w:pStyle w:val="Normal"/>
        <w:ind w:firstLine="480"/>
        <w:jc w:val="both"/>
        <w:rPr/>
      </w:pPr>
      <w:r>
        <w:rPr/>
        <w:t>О разрушении Ассирии увлекательно писал М.Маллаван. Его рассказ сходен с написанными о падении Ниневии. "Разграбление дворца Салманассара можно было живо представить по тому состоянию, в котором мы нашли тронный зал. Штукатурка на стенах ссохлась и пожелтела от огня, а затем покрылась копотью, проникшей даже в кирпичную кладку. Под действием жара южная стена наклонилась внутрь под опасным углом, а пол тронного зала оказался погребенным под полутораметровым слоем угля, золы и обгоревших предметов, в том числе многих сотен фрагментов изделий из слоновой кости, поверхность которых от огня посерела, почернела, а в некоторых случаях стала как бы отполированной. Этот мусор был перемешан со злаками - зернами проса, ячменя и пшеницы. Мне довелось видеть остатки многих древних пожаров - в халдейском Уре, в Ниневии, в Арпахии, в долинах Хабур и Бали. - но ни один из них не был таким образцом мстительного костра,</w:t>
      </w:r>
    </w:p>
    <w:p>
      <w:pPr>
        <w:pStyle w:val="Normal"/>
        <w:ind w:firstLine="480"/>
        <w:jc w:val="both"/>
        <w:rPr/>
      </w:pPr>
      <w:r>
        <w:rPr/>
        <w:t>куда с умыслом кидалось завоеванное; костра, копоть от которого до сих пор висела в воздухе, когда мы вели раскопки. После этой грандиозной катастрофы стены дворца частично обрушились в тронный зал, образовав трехметровый слой обломков кирпнча-сырца.</w:t>
      </w:r>
    </w:p>
    <w:p>
      <w:pPr>
        <w:pStyle w:val="Normal"/>
        <w:ind w:firstLine="480"/>
        <w:jc w:val="both"/>
        <w:rPr>
          <w:b/>
          <w:b/>
          <w:bCs/>
        </w:rPr>
      </w:pPr>
      <w:r>
        <w:rPr>
          <w:b/>
          <w:bCs/>
        </w:rPr>
        <w:t>Конкретные исполнения пророчеств</w:t>
      </w:r>
    </w:p>
    <w:p>
      <w:pPr>
        <w:pStyle w:val="Normal"/>
        <w:ind w:firstLine="480"/>
        <w:jc w:val="both"/>
        <w:rPr/>
      </w:pPr>
      <w:r>
        <w:rPr/>
        <w:t>Пророчество напоминает о наводнении. "Три раза Наум предсказывает разрушение Ниневии наводнением (1:8: 2:6; 2:8). Это многократное подчеркивание события нельзя отмести из-за образного стиля речи, а выражения "речные ворота"; "всепотопляющее наводнение";</w:t>
      </w:r>
    </w:p>
    <w:p>
      <w:pPr>
        <w:pStyle w:val="Normal"/>
        <w:ind w:firstLine="480"/>
        <w:jc w:val="both"/>
        <w:rPr/>
      </w:pPr>
      <w:r>
        <w:rPr/>
        <w:t>"пруд полный водою" нельзя принимать лишь как чисто поэтические образы" (Майер).</w:t>
      </w:r>
    </w:p>
    <w:p>
      <w:pPr>
        <w:pStyle w:val="Normal"/>
        <w:ind w:firstLine="480"/>
        <w:jc w:val="both"/>
        <w:rPr/>
      </w:pPr>
      <w:r>
        <w:rPr/>
        <w:t>Майсингер пишет: "Как выяснилось, одному только нападению врагов нельзя приписать все разрушения, имевшие место в Ниневии. Следовательно, пришлось вернуться к гипотезе наводнения. Было представлено достаточно доказательств, - как считает автор этих строк,- чтобы сделать наводнение единственно верным объяснением. отвечающим всем деталям падения Ниневии. Вода разрушила часть оборонительных построений и дала возможность врагам ворваться в город и разграбить его."</w:t>
      </w:r>
    </w:p>
    <w:p>
      <w:pPr>
        <w:pStyle w:val="Normal"/>
        <w:ind w:firstLine="480"/>
        <w:jc w:val="both"/>
        <w:rPr/>
      </w:pPr>
      <w:r>
        <w:rPr/>
        <w:t>Майер замечает, что "случившееся в Ниневии можно вполне рассматривать как исполнение пророчества Наума. Согласно историческим данным, город пал в месяце Ав. Именно на этот период приходится наибольшее выпадание осадков, поэтому вода в реке поднимается в это время (т.е. в апреле и марте, сойтветствующих месяцу Ав) до самого высокого уровня". месяцу Ав".</w:t>
      </w:r>
    </w:p>
    <w:p>
      <w:pPr>
        <w:pStyle w:val="Normal"/>
        <w:ind w:firstLine="480"/>
        <w:jc w:val="both"/>
        <w:rPr/>
      </w:pPr>
      <w:r>
        <w:rPr/>
        <w:t>"Перу Диодора, - пишет Майсингер, - принадлежит самое известное античное повествование, цитирующее еще более раннего Ктезиаса. В нем говорится нам, что были сделаны многочисленные, но безуспешные попытки разрушить стены города, но в третьем году (отсчет, по-видимому, ведется от 614 года до Р.Х.. когда Киаксар предпринял неудавшуюся попытку пробить брешь в стенах Ниневии. Это не означает, что трехлетняя осада была непрерывной, т.к. "Вавилонская хроника" поясняет, что мидяне отсутствовали в Ассирии в 613 году, и что ассирийская армия вела наступление на вавилонскую в том же году) частые дивн" переполнили Евфрат, затопили часть города и разрушили городскую стену на длину в 20 стадий".</w:t>
      </w:r>
    </w:p>
    <w:p>
      <w:pPr>
        <w:pStyle w:val="Normal"/>
        <w:ind w:firstLine="480"/>
        <w:jc w:val="both"/>
        <w:rPr/>
      </w:pPr>
      <w:r>
        <w:rPr/>
        <w:t>Джордж. Баджер считает, что "установленный факт наводнения является буквальным исполнением пророчества Наума (1:8: 2:6) и объясняет наличие пески и гальки в холмах Koyoonjuk (Койонюк) и Nimrud (Нимруд)".</w:t>
      </w:r>
    </w:p>
    <w:p>
      <w:pPr>
        <w:pStyle w:val="Normal"/>
        <w:ind w:firstLine="480"/>
        <w:jc w:val="both"/>
        <w:rPr/>
      </w:pPr>
      <w:r>
        <w:rPr/>
        <w:t>Некоторые ученые считают, что Тигр не протекал вблизи древней Ниневии, т.е. находился в своем теперешнем географическом положении.</w:t>
      </w:r>
    </w:p>
    <w:p>
      <w:pPr>
        <w:pStyle w:val="Normal"/>
        <w:ind w:firstLine="480"/>
        <w:jc w:val="both"/>
        <w:rPr/>
      </w:pPr>
      <w:r>
        <w:rPr/>
        <w:t>Ответом этим критикам может служить длинный список ученых, доказывающих, что в древности "Тигр протекал в непосредственной близости от города, с его западной стороны". Этот список приводится в работе Майера. В настоящее время уже мало кто оспаривает, что река в половодье вполне могла разрушить шлюзы и затопить город.</w:t>
      </w:r>
    </w:p>
    <w:p>
      <w:pPr>
        <w:pStyle w:val="Normal"/>
        <w:ind w:firstLine="480"/>
        <w:jc w:val="both"/>
        <w:rPr/>
      </w:pPr>
      <w:r>
        <w:rPr/>
        <w:t>Вызвать наводнение мог не только Тигр. Существовало еще две возможности.</w:t>
      </w:r>
    </w:p>
    <w:p>
      <w:pPr>
        <w:pStyle w:val="Normal"/>
        <w:ind w:firstLine="480"/>
        <w:jc w:val="both"/>
        <w:rPr/>
      </w:pPr>
      <w:r>
        <w:rPr/>
        <w:t>"Второй рекой, которая могла стать причиной "всепотопляющего наводнения", - пишет Майер, - мог быть Хоср... перегороженный двумя построенными в типично ассирийском стиле плотинами. Обе они, как считают ученые, были снабжены шлюзами (затворами) для регулирования стока. Как легко было бы осаждающей армии запрудить Хоср в районе плотины, закрыть шлюзы и лишить город питьевой воды (вода из Тигра для питья не годилась), а затем открыть затворы, чтобы масса накопившейся воды ринулась на город, разрушила шлюзы, затопили нижние районы города -и помогла сокрушить Ниневию! Даже по сей день в том месте, где предположительно находился шлюз Нинлил, река Хоср расширяется, напоминая нам о словах пророка: "Ниневия была... как пруд, полный водою".</w:t>
      </w:r>
    </w:p>
    <w:p>
      <w:pPr>
        <w:pStyle w:val="Normal"/>
        <w:ind w:firstLine="480"/>
        <w:jc w:val="both"/>
        <w:rPr/>
      </w:pPr>
      <w:r>
        <w:rPr/>
        <w:t>Существовала и третья река, на которой можно было открыть затворы шлюзов или которая могла затопить город. Это река Тебилту. Ее название, происходящее от ассирийского глагола "табалу", т.е. "уносить", "отрывать", указывает на то, что она могла превращаться в бурный поток".</w:t>
      </w:r>
    </w:p>
    <w:p>
      <w:pPr>
        <w:pStyle w:val="Normal"/>
        <w:ind w:firstLine="480"/>
        <w:jc w:val="both"/>
        <w:rPr/>
      </w:pPr>
      <w:r>
        <w:rPr/>
        <w:t>Вновь припомним пророчества Наума и их исполнение.</w:t>
      </w:r>
    </w:p>
    <w:p>
      <w:pPr>
        <w:pStyle w:val="Normal"/>
        <w:ind w:firstLine="480"/>
        <w:jc w:val="both"/>
        <w:rPr/>
      </w:pPr>
      <w:r>
        <w:rPr/>
        <w:t>1. Ниневия погибла в состоянии опьянения.</w:t>
      </w:r>
    </w:p>
    <w:p>
      <w:pPr>
        <w:pStyle w:val="Normal"/>
        <w:ind w:firstLine="480"/>
        <w:jc w:val="both"/>
        <w:rPr/>
      </w:pPr>
      <w:r>
        <w:rPr/>
        <w:t>"Своим успехом, - подчеркивает Рамм, - мидийцы были частично обязаны благодушию ниневийцев, которые решили, что враг навсегда оттеснен, и предались пьянству и веселью".</w:t>
      </w:r>
    </w:p>
    <w:p>
      <w:pPr>
        <w:pStyle w:val="Normal"/>
        <w:ind w:firstLine="480"/>
        <w:jc w:val="both"/>
        <w:rPr/>
      </w:pPr>
      <w:r>
        <w:rPr/>
        <w:t>Можно с уверенностью считать также, что:</w:t>
      </w:r>
    </w:p>
    <w:p>
      <w:pPr>
        <w:pStyle w:val="Normal"/>
        <w:ind w:firstLine="480"/>
        <w:jc w:val="both"/>
        <w:rPr/>
      </w:pPr>
      <w:r>
        <w:rPr/>
        <w:t>2. Ниневия была разрушена наводнением.</w:t>
      </w:r>
    </w:p>
    <w:p>
      <w:pPr>
        <w:pStyle w:val="Normal"/>
        <w:ind w:firstLine="480"/>
        <w:jc w:val="both"/>
        <w:rPr/>
      </w:pPr>
      <w:r>
        <w:rPr/>
        <w:t>3. Ниневия была сожжена.</w:t>
      </w:r>
    </w:p>
    <w:p>
      <w:pPr>
        <w:pStyle w:val="Normal"/>
        <w:ind w:firstLine="480"/>
        <w:jc w:val="both"/>
        <w:rPr/>
      </w:pPr>
      <w:r>
        <w:rPr/>
        <w:t>4. Город был полностью разрушен и заброшен.</w:t>
      </w:r>
    </w:p>
    <w:p>
      <w:pPr>
        <w:pStyle w:val="Normal"/>
        <w:ind w:firstLine="480"/>
        <w:jc w:val="both"/>
        <w:rPr/>
      </w:pPr>
      <w:r>
        <w:rPr/>
        <w:t>"Здесь... - пишет Куби в своей книге "Дорога в Ниневию", - не сохранилось ни прекрасных колонн, ни резьбы по камню, ни разборчивых надписей... Здесь, в Междуречье, не было ни деревьев, ни цветущих лоз среди развалин, ни ручьев и акведуков... Эта жестокая земля была опустошенной даже весной... не было ни одного указания на то, что могло лежать под рукотворными холмами, внезапно поднимающимися среди плоской равнины. Лейарднеувидел там никаких очертаний зданий - да и были ли они? Почему-то он был уверен в их существовании. Считалось, что грандиозные здания и памятники, превратившие Ниневию в один из самых славных и поразительных городов мира, исчезли вместе с ее народом, не оставив, как и он, никакого следа. И все же, бродя по гигантским холмам, я исполнялся уверенности в том, что под ними скрываются какие-то останки древней столицы, и укреплялся в жажде начать раскопки".</w:t>
      </w:r>
    </w:p>
    <w:p>
      <w:pPr>
        <w:pStyle w:val="Normal"/>
        <w:ind w:firstLine="480"/>
        <w:jc w:val="both"/>
        <w:rPr>
          <w:b/>
          <w:b/>
          <w:bCs/>
        </w:rPr>
      </w:pPr>
      <w:r>
        <w:rPr>
          <w:b/>
          <w:bCs/>
        </w:rPr>
        <w:t>ВАВИЛОН</w:t>
      </w:r>
    </w:p>
    <w:p>
      <w:pPr>
        <w:pStyle w:val="Normal"/>
        <w:ind w:firstLine="480"/>
        <w:jc w:val="both"/>
        <w:rPr/>
      </w:pPr>
      <w:r>
        <w:rPr/>
        <w:t>Таинственный город Вавилон, столица древнего мира, центр Вавилонской империи, где процветали торговля, образование, культура и многое другое, также был предметом некоторых пророчеств.</w:t>
      </w:r>
    </w:p>
    <w:p>
      <w:pPr>
        <w:pStyle w:val="Normal"/>
        <w:ind w:firstLine="480"/>
        <w:jc w:val="both"/>
        <w:rPr>
          <w:b/>
          <w:b/>
          <w:bCs/>
        </w:rPr>
      </w:pPr>
      <w:r>
        <w:rPr>
          <w:b/>
          <w:bCs/>
        </w:rPr>
        <w:t>Писания и датировка</w:t>
      </w:r>
    </w:p>
    <w:p>
      <w:pPr>
        <w:pStyle w:val="Normal"/>
        <w:ind w:firstLine="480"/>
        <w:jc w:val="both"/>
        <w:rPr/>
      </w:pPr>
      <w:r>
        <w:rPr/>
        <w:t>(783-704 гг. до Р.Х.)</w:t>
      </w:r>
    </w:p>
    <w:p>
      <w:pPr>
        <w:pStyle w:val="Normal"/>
        <w:ind w:firstLine="480"/>
        <w:jc w:val="both"/>
        <w:rPr/>
      </w:pPr>
      <w:r>
        <w:rPr/>
        <w:t>Исаия 13:</w:t>
      </w:r>
    </w:p>
    <w:p>
      <w:pPr>
        <w:pStyle w:val="Normal"/>
        <w:ind w:firstLine="480"/>
        <w:jc w:val="both"/>
        <w:rPr/>
      </w:pPr>
      <w:r>
        <w:rPr/>
        <w:t>19.    И Вавилон, краса царства, гордость Халдеев,</w:t>
      </w:r>
    </w:p>
    <w:p>
      <w:pPr>
        <w:pStyle w:val="Normal"/>
        <w:ind w:firstLine="480"/>
        <w:jc w:val="both"/>
        <w:rPr/>
      </w:pPr>
      <w:r>
        <w:rPr/>
        <w:t>Будет ниспровержен Богом, как Содом и Гоморра.</w:t>
      </w:r>
    </w:p>
    <w:p>
      <w:pPr>
        <w:pStyle w:val="Normal"/>
        <w:ind w:firstLine="480"/>
        <w:jc w:val="both"/>
        <w:rPr/>
      </w:pPr>
      <w:r>
        <w:rPr/>
        <w:t>20.</w:t>
      </w:r>
      <w:r>
        <w:rPr>
          <w:b/>
          <w:bCs/>
        </w:rPr>
        <w:t xml:space="preserve"> </w:t>
      </w:r>
      <w:r>
        <w:rPr/>
        <w:t>Не заселится никогда,</w:t>
      </w:r>
    </w:p>
    <w:p>
      <w:pPr>
        <w:pStyle w:val="Normal"/>
        <w:ind w:firstLine="480"/>
        <w:jc w:val="both"/>
        <w:rPr/>
      </w:pPr>
      <w:r>
        <w:rPr/>
        <w:t>И в роды родов не будет жителей в нем.</w:t>
      </w:r>
    </w:p>
    <w:p>
      <w:pPr>
        <w:pStyle w:val="Normal"/>
        <w:ind w:firstLine="480"/>
        <w:jc w:val="both"/>
        <w:rPr/>
      </w:pPr>
      <w:r>
        <w:rPr/>
        <w:t>Не раскинет Аравитянин шатра своего,</w:t>
      </w:r>
    </w:p>
    <w:p>
      <w:pPr>
        <w:pStyle w:val="Normal"/>
        <w:ind w:firstLine="480"/>
        <w:jc w:val="both"/>
        <w:rPr/>
      </w:pPr>
      <w:r>
        <w:rPr/>
        <w:t>И пастухи со стадами не будут отдыхать там.</w:t>
      </w:r>
    </w:p>
    <w:p>
      <w:pPr>
        <w:pStyle w:val="Normal"/>
        <w:ind w:firstLine="480"/>
        <w:jc w:val="both"/>
        <w:rPr/>
      </w:pPr>
      <w:r>
        <w:rPr/>
        <w:t>21. Но будут обитать в нем звери пустыни,</w:t>
      </w:r>
    </w:p>
    <w:p>
      <w:pPr>
        <w:pStyle w:val="Normal"/>
        <w:ind w:firstLine="480"/>
        <w:jc w:val="both"/>
        <w:rPr/>
      </w:pPr>
      <w:r>
        <w:rPr/>
        <w:t>И домы наполнятся филинами:</w:t>
      </w:r>
    </w:p>
    <w:p>
      <w:pPr>
        <w:pStyle w:val="Normal"/>
        <w:ind w:firstLine="480"/>
        <w:jc w:val="both"/>
        <w:rPr/>
      </w:pPr>
      <w:r>
        <w:rPr/>
        <w:t>И страусы поселятся,</w:t>
      </w:r>
    </w:p>
    <w:p>
      <w:pPr>
        <w:pStyle w:val="Normal"/>
        <w:ind w:firstLine="480"/>
        <w:jc w:val="both"/>
        <w:rPr/>
      </w:pPr>
      <w:r>
        <w:rPr/>
        <w:t>И косматые будут скакать там.</w:t>
      </w:r>
    </w:p>
    <w:p>
      <w:pPr>
        <w:pStyle w:val="Normal"/>
        <w:ind w:firstLine="480"/>
        <w:jc w:val="both"/>
        <w:rPr/>
      </w:pPr>
      <w:r>
        <w:rPr/>
        <w:t>22. Шакалы будут выть в чертогах их, И гиены - в увеселительных домах.</w:t>
      </w:r>
    </w:p>
    <w:p>
      <w:pPr>
        <w:pStyle w:val="Normal"/>
        <w:ind w:firstLine="480"/>
        <w:jc w:val="both"/>
        <w:rPr/>
      </w:pPr>
      <w:r>
        <w:rPr/>
        <w:t>Исаия 14:</w:t>
      </w:r>
    </w:p>
    <w:p>
      <w:pPr>
        <w:pStyle w:val="Normal"/>
        <w:ind w:firstLine="480"/>
        <w:jc w:val="both"/>
        <w:rPr/>
      </w:pPr>
      <w:r>
        <w:rPr/>
        <w:t>1. Близко время его,</w:t>
      </w:r>
    </w:p>
    <w:p>
      <w:pPr>
        <w:pStyle w:val="Normal"/>
        <w:ind w:firstLine="480"/>
        <w:jc w:val="both"/>
        <w:rPr/>
      </w:pPr>
      <w:r>
        <w:rPr/>
        <w:t>И не замедлят дни его.</w:t>
      </w:r>
    </w:p>
    <w:p>
      <w:pPr>
        <w:pStyle w:val="Normal"/>
        <w:ind w:firstLine="480"/>
        <w:jc w:val="both"/>
        <w:rPr/>
      </w:pPr>
      <w:r>
        <w:rPr/>
        <w:t>Исаия 14:</w:t>
      </w:r>
    </w:p>
    <w:p>
      <w:pPr>
        <w:pStyle w:val="Normal"/>
        <w:ind w:firstLine="480"/>
        <w:jc w:val="both"/>
        <w:rPr/>
      </w:pPr>
      <w:r>
        <w:rPr/>
        <w:t>23. И сделаю его владением ежей и болотом, И вымету его метлою истребительною, Говорит Господь Саваоф.-</w:t>
      </w:r>
    </w:p>
    <w:p>
      <w:pPr>
        <w:pStyle w:val="Normal"/>
        <w:ind w:firstLine="480"/>
        <w:jc w:val="both"/>
        <w:rPr/>
      </w:pPr>
      <w:r>
        <w:rPr/>
        <w:t>(626-586 до Р.Х.)</w:t>
      </w:r>
    </w:p>
    <w:p>
      <w:pPr>
        <w:pStyle w:val="Normal"/>
        <w:ind w:firstLine="480"/>
        <w:jc w:val="both"/>
        <w:rPr/>
      </w:pPr>
      <w:r>
        <w:rPr/>
        <w:t>Иеремия 51:</w:t>
      </w:r>
    </w:p>
    <w:p>
      <w:pPr>
        <w:pStyle w:val="Normal"/>
        <w:ind w:firstLine="480"/>
        <w:jc w:val="both"/>
        <w:rPr/>
      </w:pPr>
      <w:r>
        <w:rPr/>
        <w:t>26. И не возьмут из тебя камнядля углов,</w:t>
      </w:r>
    </w:p>
    <w:p>
      <w:pPr>
        <w:pStyle w:val="Normal"/>
        <w:ind w:firstLine="480"/>
        <w:jc w:val="both"/>
        <w:rPr/>
      </w:pPr>
      <w:r>
        <w:rPr/>
        <w:t>И камня для основания,</w:t>
      </w:r>
    </w:p>
    <w:p>
      <w:pPr>
        <w:pStyle w:val="Normal"/>
        <w:ind w:firstLine="480"/>
        <w:jc w:val="both"/>
        <w:rPr/>
      </w:pPr>
      <w:r>
        <w:rPr/>
        <w:t>Но вечно будешь запустением,</w:t>
      </w:r>
    </w:p>
    <w:p>
      <w:pPr>
        <w:pStyle w:val="Normal"/>
        <w:ind w:firstLine="480"/>
        <w:jc w:val="both"/>
        <w:rPr/>
      </w:pPr>
      <w:r>
        <w:rPr/>
        <w:t>Говорит Господь.</w:t>
      </w:r>
    </w:p>
    <w:p>
      <w:pPr>
        <w:pStyle w:val="Normal"/>
        <w:ind w:firstLine="480"/>
        <w:jc w:val="both"/>
        <w:rPr/>
      </w:pPr>
      <w:r>
        <w:rPr/>
        <w:t>43. Города его сделались пустыми,</w:t>
      </w:r>
    </w:p>
    <w:p>
      <w:pPr>
        <w:pStyle w:val="Normal"/>
        <w:ind w:firstLine="480"/>
        <w:jc w:val="both"/>
        <w:rPr/>
      </w:pPr>
      <w:r>
        <w:rPr/>
        <w:t>Землею сухою, степью,</w:t>
      </w:r>
    </w:p>
    <w:p>
      <w:pPr>
        <w:pStyle w:val="Normal"/>
        <w:ind w:firstLine="480"/>
        <w:jc w:val="both"/>
        <w:rPr/>
      </w:pPr>
      <w:r>
        <w:rPr/>
        <w:t>Землею, где не живет ни один человек,</w:t>
      </w:r>
    </w:p>
    <w:p>
      <w:pPr>
        <w:pStyle w:val="Normal"/>
        <w:ind w:firstLine="480"/>
        <w:jc w:val="both"/>
        <w:rPr/>
      </w:pPr>
      <w:r>
        <w:rPr/>
        <w:t>И где не проходит сын человеческий.</w:t>
      </w:r>
    </w:p>
    <w:p>
      <w:pPr>
        <w:pStyle w:val="Normal"/>
        <w:ind w:firstLine="480"/>
        <w:jc w:val="both"/>
        <w:rPr>
          <w:b/>
          <w:b/>
          <w:bCs/>
        </w:rPr>
      </w:pPr>
      <w:r>
        <w:rPr>
          <w:b/>
          <w:bCs/>
        </w:rPr>
        <w:t>Предсказания</w:t>
      </w:r>
    </w:p>
    <w:p>
      <w:pPr>
        <w:pStyle w:val="Normal"/>
        <w:ind w:firstLine="480"/>
        <w:jc w:val="both"/>
        <w:rPr/>
      </w:pPr>
      <w:r>
        <w:rPr/>
        <w:t>1. Вавилон будет подобен Содому и Гоморре (Ис. 13:19).</w:t>
      </w:r>
    </w:p>
    <w:p>
      <w:pPr>
        <w:pStyle w:val="Normal"/>
        <w:ind w:firstLine="480"/>
        <w:jc w:val="both"/>
        <w:rPr/>
      </w:pPr>
      <w:r>
        <w:rPr/>
        <w:t>2. Никогда не будет вновь населен (Иер. 51:26; Ис. 13:20).</w:t>
      </w:r>
    </w:p>
    <w:p>
      <w:pPr>
        <w:pStyle w:val="Normal"/>
        <w:ind w:firstLine="480"/>
        <w:jc w:val="both"/>
        <w:rPr/>
      </w:pPr>
      <w:r>
        <w:rPr/>
        <w:t>3. Арабы не будут разбивать там своих шатров (Ис. 13:20).</w:t>
      </w:r>
    </w:p>
    <w:p>
      <w:pPr>
        <w:pStyle w:val="Normal"/>
        <w:ind w:firstLine="480"/>
        <w:jc w:val="both"/>
        <w:rPr/>
      </w:pPr>
      <w:r>
        <w:rPr/>
        <w:t>4. Там не будут пастись овцы (Ис. 13:20).</w:t>
      </w:r>
    </w:p>
    <w:p>
      <w:pPr>
        <w:pStyle w:val="Normal"/>
        <w:ind w:firstLine="480"/>
        <w:jc w:val="both"/>
        <w:rPr/>
      </w:pPr>
      <w:r>
        <w:rPr/>
        <w:t>5. Звери пустыни населят развалины Вавилона (Ис. 13:21).</w:t>
      </w:r>
    </w:p>
    <w:p>
      <w:pPr>
        <w:pStyle w:val="Normal"/>
        <w:ind w:firstLine="480"/>
        <w:jc w:val="both"/>
        <w:rPr/>
      </w:pPr>
      <w:r>
        <w:rPr/>
        <w:t>6. Камни Вавилона не будут использоваться для строительных работ (Иер. 51:26).</w:t>
      </w:r>
    </w:p>
    <w:p>
      <w:pPr>
        <w:pStyle w:val="Normal"/>
        <w:ind w:firstLine="480"/>
        <w:jc w:val="both"/>
        <w:rPr/>
      </w:pPr>
      <w:r>
        <w:rPr/>
        <w:t>7. Мало кто будет посещать развалины (Иер. 51:43).</w:t>
      </w:r>
    </w:p>
    <w:p>
      <w:pPr>
        <w:pStyle w:val="Normal"/>
        <w:ind w:firstLine="480"/>
        <w:jc w:val="both"/>
        <w:rPr/>
      </w:pPr>
      <w:r>
        <w:rPr/>
        <w:t>8. Вавилон будет покрыт болотами (Ис. 14:23).</w:t>
      </w:r>
    </w:p>
    <w:p>
      <w:pPr>
        <w:pStyle w:val="Normal"/>
        <w:ind w:firstLine="480"/>
        <w:jc w:val="both"/>
        <w:rPr>
          <w:b/>
          <w:b/>
          <w:bCs/>
        </w:rPr>
      </w:pPr>
      <w:r>
        <w:rPr>
          <w:b/>
          <w:bCs/>
        </w:rPr>
        <w:t>Исторические данные</w:t>
      </w:r>
    </w:p>
    <w:p>
      <w:pPr>
        <w:pStyle w:val="Normal"/>
        <w:ind w:firstLine="480"/>
        <w:jc w:val="both"/>
        <w:rPr/>
      </w:pPr>
      <w:r>
        <w:rPr/>
        <w:t>Согласно Британской энциклопедии, "вплоть до XIX века источником сведений об Ассирии и Вавилоне служили только Ветхий Завет да работы нескольких греческих авторов. История и культура этих двух стран стали известны лишь после открытия древних памятников и письменных документов, в особенности когда было расшифровано клинописное письмо и языки ассирийцев и вавилонян" (Предсказания 1, 2).</w:t>
      </w:r>
    </w:p>
    <w:p>
      <w:pPr>
        <w:pStyle w:val="Normal"/>
        <w:ind w:firstLine="480"/>
        <w:jc w:val="both"/>
        <w:rPr/>
      </w:pPr>
      <w:r>
        <w:rPr/>
        <w:t>Вавилон был богатым городом. "Уже задолго до того, как Вавилон обогнал свою соперницу Ниневию, - пишет Остин Лейард, - он был знаменит размахом и важностью торговли. Он занимал самое выгодное положение для того, чтобы вести торговлю со всеми районами известного в ту эпоху мира. Город стоял на судоходной реке, которая... на одном из своих участков приближалась всего на полтораста километров к Средиземному морю, а впадала в Индийский океан. Параллельно этой великой реке существовала другая, почти такая же важная. Тигр... протекал через плодородные области Ассирии и доставлял их разнообразные товары в вавилонские города. Требовалось не так уж много усилий и предприимчивости, чтобы превратить Вавилон не только в столицу Востока, но и в главный центр торговых связей между Востоком и Западом".</w:t>
      </w:r>
    </w:p>
    <w:p>
      <w:pPr>
        <w:pStyle w:val="Normal"/>
        <w:ind w:firstLine="480"/>
        <w:jc w:val="both"/>
        <w:rPr/>
      </w:pPr>
      <w:r>
        <w:rPr/>
        <w:t>Вавилон был также городом весьма оживленным. Как пишет Джозеф Фри, "археологи обнаружили в Вавилоне надписи, рассказывающие об интенсивном городском строительстве во времена Навуходоносора. Так называемая "надпись восточно-индийского дома", хранящаяся в Британском музее, состоит из шести столбиков вавилонского письма, сообщающих нам о грандиозных строительных работах, предпринятых Навуходоносором для роста и украшения города".</w:t>
      </w:r>
    </w:p>
    <w:p>
      <w:pPr>
        <w:pStyle w:val="Normal"/>
        <w:ind w:firstLine="480"/>
        <w:jc w:val="both"/>
        <w:rPr/>
      </w:pPr>
      <w:r>
        <w:rPr/>
        <w:t>Эти работы начались при царе Набополассаре, отце Навуходоносора. "В конце VII - начале VI века до Р.Х., - пишет Чарльз Файнберг в своей книге "Пророчества Иеэекииля", - Набополассар и его сын... перестроили этот город, развалины которого сохранились до наших дней; именно в это время Вавилон достиг вершины своей славы".</w:t>
      </w:r>
    </w:p>
    <w:p>
      <w:pPr>
        <w:pStyle w:val="Normal"/>
        <w:ind w:firstLine="480"/>
        <w:jc w:val="both"/>
        <w:rPr/>
      </w:pPr>
      <w:r>
        <w:rPr/>
        <w:t xml:space="preserve">Город был окружен болотами. "Древние авторы сходятся на том, - пишет Лейард, - что Евфрат, делил город на две части. Главные из сохранившихся развалин лежат к востоку от реки. К западу от Евфрата развалины немногочисленны. Они находятся в основном между Хиллой и Бирс-Нимрудом. На некоторых участках равнины не сохранилось вообще никаких руин. Объяснение, вероятно, заключается в следующем. Евфрат доныне то и дело изменяет свое русло и теряется в болотах к </w:t>
      </w:r>
      <w:r>
        <w:rPr>
          <w:i/>
          <w:iCs/>
        </w:rPr>
        <w:t>западу</w:t>
      </w:r>
      <w:r>
        <w:rPr/>
        <w:t xml:space="preserve"> от первоначального русла. С древних времен, очевидно, низменности на запад от реки подвергались постоянным наводнениям. Согласно преданию, Семирамида построила набережную для предотвращения наводнений, а одна из цариц, правивших после нее, использовала разливы реки для того, чтобы наполнить водой гигантское озеро, выкопанное за городскими стенами. Арриан упоминает также, что западная часть города лежала среди болот, служивших ей защитой. Эти гигантские топи существовали за счет влаги из Евфрата".</w:t>
      </w:r>
    </w:p>
    <w:p>
      <w:pPr>
        <w:pStyle w:val="Normal"/>
        <w:ind w:firstLine="480"/>
        <w:jc w:val="both"/>
        <w:rPr/>
      </w:pPr>
      <w:r>
        <w:rPr/>
        <w:t>В "Международной стандартной библейской энциклопедии", а также у Геродота мы находим некоторые сведения о поразительных размерах Вавилона и его укреплений.</w:t>
      </w:r>
    </w:p>
    <w:p>
      <w:pPr>
        <w:pStyle w:val="Normal"/>
        <w:ind w:firstLine="480"/>
        <w:jc w:val="both"/>
        <w:rPr/>
      </w:pPr>
      <w:r>
        <w:rPr/>
        <w:t>Площадь Вавилона составляла около 500 кв. км, длина его сторон - около 22 км.</w:t>
      </w:r>
    </w:p>
    <w:p>
      <w:pPr>
        <w:pStyle w:val="Normal"/>
        <w:ind w:firstLine="480"/>
        <w:jc w:val="both"/>
        <w:rPr/>
      </w:pPr>
      <w:r>
        <w:rPr/>
        <w:t>Периметр города - около 90 км. Город был окружен рвом шириной в 9 метров и двойными стенами.</w:t>
      </w:r>
    </w:p>
    <w:p>
      <w:pPr>
        <w:pStyle w:val="Normal"/>
        <w:ind w:firstLine="480"/>
        <w:jc w:val="both"/>
        <w:rPr/>
      </w:pPr>
      <w:r>
        <w:rPr/>
        <w:t>Внешняя стена имела около 100 м в высоту и 25 м в ширину. По ней могло проехать в ряд 8 колесниц (или 11 современных автомобилей). Во внешней стене было 100 ворот, сделанных из литой бронзы. Петли и запоры также были бронзовыми. Над внешней стеной на 30 метров возвышались 250 сторожевых башен.</w:t>
      </w:r>
    </w:p>
    <w:p>
      <w:pPr>
        <w:pStyle w:val="Normal"/>
        <w:ind w:firstLine="480"/>
        <w:jc w:val="both"/>
        <w:rPr/>
      </w:pPr>
      <w:r>
        <w:rPr/>
        <w:t>(Следует заметить, что многие ученые полагают оценки Геродота несколько завышенными, и считают, что реальные размеры Вавилона были более скромными.)</w:t>
      </w:r>
    </w:p>
    <w:p>
      <w:pPr>
        <w:pStyle w:val="Normal"/>
        <w:ind w:firstLine="480"/>
        <w:jc w:val="both"/>
        <w:rPr/>
      </w:pPr>
      <w:r>
        <w:rPr/>
        <w:t>Падение Вавилона Великого описано у Геродота и, в еще больших подробностях, у Ксенофона.</w:t>
      </w:r>
    </w:p>
    <w:p>
      <w:pPr>
        <w:pStyle w:val="Normal"/>
        <w:ind w:firstLine="480"/>
        <w:jc w:val="both"/>
        <w:rPr/>
      </w:pPr>
      <w:r>
        <w:rPr/>
        <w:t>Осадив Вавилон, персы увидели, что им явно не удастся взять штурмом гигантские стены или разрушить ворота города. В лагерь к ним явились два вавилонских перебежчика, Гобрий и Гадат. Тогда же Хрисант, советник царя Кира, заметил, что река Евфрат протекает прямо под мощными стенами, и что ее русло достаточно широко и глубоко для прохода армии. Кир повелел своим воинам выкопать огромные канавы, а двум перебежчикам - составить план нападения на Вавилон изнутри его стен. Покуда персы строили каналы, чтобы отвести реку от ее русла, вавилоняне продолжали потешаться над своими врагами из-за крепостных стен. Они начали празднества в честь своих богов, на которых отмечали победу над персами, не понимая, что Кир уже отвел реку Евфрат от ее русла под стенами города и как раз в этот момент входил в Вавилон со своими войсками. Можно сказать, что город был взят без боя благодаря двум перебежчикам и опьянению жителей Вавилона. (См. также Ис. 21:5,44:27; Иер. 51:36.0 гибели Валтасара см. Ис. 14:18-20, Иер. 51:57).</w:t>
      </w:r>
    </w:p>
    <w:p>
      <w:pPr>
        <w:pStyle w:val="Normal"/>
        <w:ind w:firstLine="480"/>
        <w:jc w:val="both"/>
        <w:rPr/>
      </w:pPr>
      <w:r>
        <w:rPr/>
        <w:t>В "Библейском словаре Унгера" мы читаем, что с момента мирной сдачи Вавилона Великого 13 октября 539 г. до Р.Х. "начался упадок города. Ксеркс разграбил его. Александр Македонский думал о восстановлении его грандиозного храма, но проект оказался слишком разорительным. При властителях, пришедших на смену Александру, Вавилон и его окрестности начали стремительно разрушаться и вскоре превратились в пустыню" (Предсказание 1).</w:t>
      </w:r>
    </w:p>
    <w:p>
      <w:pPr>
        <w:pStyle w:val="Normal"/>
        <w:ind w:firstLine="480"/>
        <w:jc w:val="both"/>
        <w:rPr/>
      </w:pPr>
      <w:r>
        <w:rPr/>
        <w:t>(Согласно "Международной стандартной библейской энциклопедии" царь Ксеркс правил с 485 по 465 г. до Р.Х.)</w:t>
      </w:r>
    </w:p>
    <w:p>
      <w:pPr>
        <w:pStyle w:val="Normal"/>
        <w:ind w:firstLine="480"/>
        <w:jc w:val="both"/>
        <w:rPr/>
      </w:pPr>
      <w:r>
        <w:rPr/>
        <w:t>Смерть Александра Македонского была прискорбным событием. "Его военачальники, - пишет Джеральд А.Лару, - тут же начали бороться за обладание различными областями его империи. Политические междоусобицы, сражения и мародерство со стороны армий, принадлежавших соперничавшим сторонам, вконец разорили Вавилон. Город переходил из рук в руки, покуда, наконец, не оказался под властью Селевкидов. К тому времени он был уже так разрушен, что восстановить его обошлось бы так же дорого, как построить новый. Селевкиды остановились на втором решении. В шестидесяти километрах к северу от Вавилона, на реке Тигр, был воздвигнут город Селевкия, куда мало-помалу и переместилась вся деловая и торговая жизнь Вавилона".</w:t>
      </w:r>
    </w:p>
    <w:p>
      <w:pPr>
        <w:pStyle w:val="Normal"/>
        <w:ind w:firstLine="480"/>
        <w:jc w:val="both"/>
        <w:rPr/>
      </w:pPr>
      <w:r>
        <w:rPr/>
        <w:t>"Город, - продолжает Лару, - умирал медленной смертью. При императоре Августе (27 г. до Р.Х.-14 г. по Р.Х.) его посетил историк Страбон, заметивший, что великий город превратился в пустыню.</w:t>
      </w:r>
    </w:p>
    <w:p>
      <w:pPr>
        <w:pStyle w:val="Normal"/>
        <w:ind w:firstLine="480"/>
        <w:jc w:val="both"/>
        <w:rPr/>
      </w:pPr>
      <w:r>
        <w:rPr/>
        <w:t>В 116 г. в Вавилоне побывал император Траян, сражавшийся в то время с парфянами. Согласно Диону Кассию, он не обнаружил там ничего, кроме курганов и легенд о курганах.</w:t>
      </w:r>
    </w:p>
    <w:p>
      <w:pPr>
        <w:pStyle w:val="Normal"/>
        <w:ind w:firstLine="480"/>
        <w:jc w:val="both"/>
        <w:rPr/>
      </w:pPr>
      <w:r>
        <w:rPr/>
        <w:t>В 363 г. император Юлиан вел войну с Сасанидами, правителями Персии. Во время одного из походов он разрушил стены Вавилона, которые ранее были частично восстановлены персами, использовавшими огороженное пространство в качестве охотничьего заповедника" (Предсказание 5).</w:t>
      </w:r>
    </w:p>
    <w:p>
      <w:pPr>
        <w:pStyle w:val="Normal"/>
        <w:ind w:firstLine="480"/>
        <w:jc w:val="both"/>
        <w:rPr/>
      </w:pPr>
      <w:r>
        <w:rPr/>
        <w:t>Примерно в 80 км к югу от современного Багдада лежат покинутые, занесенные песком развалины гордого Вавилона (Предсказания 1, 2).</w:t>
      </w:r>
    </w:p>
    <w:p>
      <w:pPr>
        <w:pStyle w:val="Normal"/>
        <w:ind w:firstLine="480"/>
        <w:jc w:val="both"/>
        <w:rPr/>
      </w:pPr>
      <w:r>
        <w:rPr/>
        <w:t>Судьба Вавилона поражает современных ученых. "Какой контраст между уровнем древней цивилизации и нынешним запустением! - восклицает, в согласии с предсказанием 1, известный археолог Керман Килпрект. - Дикие звери, кабаны, гиены, шакалы и волки, иной раздаже львы - вот кто населяет теперь заросли близ Вавилона" (Предсказание 5).</w:t>
      </w:r>
    </w:p>
    <w:p>
      <w:pPr>
        <w:pStyle w:val="Normal"/>
        <w:ind w:firstLine="480"/>
        <w:jc w:val="both"/>
        <w:rPr/>
      </w:pPr>
      <w:r>
        <w:rPr/>
        <w:t>Раскопки на месте древнего Вавилона требуют невероятных затрат труда.</w:t>
      </w:r>
    </w:p>
    <w:p>
      <w:pPr>
        <w:pStyle w:val="Normal"/>
        <w:ind w:firstLine="480"/>
        <w:jc w:val="both"/>
        <w:rPr/>
      </w:pPr>
      <w:r>
        <w:rPr/>
        <w:t>Известный археолог Роберт Колдуэй, автор книги "Вавилонские раскопки", писал, что "стены города, например, которые в других древних городах обычно насчитывают в ширину метра три, в крайнем случае 6-7 метров, в Вавилоне обладают толщиной от 17 до 22 метров. Если холмы на месте раскопок обычно достигают в высоту от 2 до 6 метров, то в Вавилоне нам пришлось иметь дело с курганами по 12-24 метра в высоту. Руины Вавилона столь же огромны, как сам этот город во время его существования".</w:t>
      </w:r>
    </w:p>
    <w:p>
      <w:pPr>
        <w:pStyle w:val="Normal"/>
        <w:ind w:firstLine="480"/>
        <w:jc w:val="both"/>
        <w:rPr/>
      </w:pPr>
      <w:r>
        <w:rPr/>
        <w:t>"Немецким археологам, - пишет Вернер Келлер в своей книге "Библия как историческая книга", - пришлось убрать более 35 тысяч кубометров обломков, чтобы обнажить часть храма Мардука на Евфрате, заново отстроенного при Навуходоносоре. Вместе со вспомогательными строениями этот храм располагался на участке размерами примерно 450 на 540 метров. Напротив храма высился зиккурат, святилище Мардука в виде башни".</w:t>
      </w:r>
    </w:p>
    <w:p>
      <w:pPr>
        <w:pStyle w:val="Normal"/>
        <w:ind w:firstLine="480"/>
        <w:jc w:val="both"/>
        <w:rPr/>
      </w:pPr>
      <w:r>
        <w:rPr/>
        <w:t>Размеры, приводимые Келлером, соответствуют площади в 30 футбольных полей - 6 футбольных полей в длину и 5 в ширину.</w:t>
      </w:r>
    </w:p>
    <w:p>
      <w:pPr>
        <w:pStyle w:val="Normal"/>
        <w:ind w:firstLine="480"/>
        <w:jc w:val="both"/>
        <w:rPr>
          <w:b/>
          <w:b/>
          <w:bCs/>
        </w:rPr>
      </w:pPr>
      <w:r>
        <w:rPr>
          <w:b/>
          <w:bCs/>
        </w:rPr>
        <w:t>Конкретное исполнение пророчеств</w:t>
      </w:r>
    </w:p>
    <w:p>
      <w:pPr>
        <w:pStyle w:val="Normal"/>
        <w:ind w:firstLine="480"/>
        <w:jc w:val="both"/>
        <w:rPr/>
      </w:pPr>
      <w:r>
        <w:rPr/>
        <w:t xml:space="preserve">Выжеизложенная история Вавилона уже дала нам не которые примеры конкретного исполнения библейских предсказаний. Вавилон, действительно, был разрушен и стал "как Содом и Гоморра". Обратите внимание, что это предсказание (1) </w:t>
      </w:r>
      <w:r>
        <w:rPr>
          <w:i/>
          <w:iCs/>
        </w:rPr>
        <w:t>не</w:t>
      </w:r>
      <w:r>
        <w:rPr/>
        <w:t xml:space="preserve"> говорит о том, что Вавилон погибнет так же, как эти два города, останавливаясь лишь на его судьбе после разрушения.</w:t>
      </w:r>
    </w:p>
    <w:p>
      <w:pPr>
        <w:pStyle w:val="Normal"/>
        <w:ind w:firstLine="480"/>
        <w:jc w:val="both"/>
        <w:rPr/>
      </w:pPr>
      <w:r>
        <w:rPr/>
        <w:t>Остин Лейард дает живую картину современного ему Вавилона, сравнивает его с Содомом и Гоморрой, а также вспоминает другие пророчества. "Место, где стоял Вавилон, стало голой и страшной пустыней. С редких деревьев взмывают в небо совы, и зловонный шакал скулит на заброшенной борозде. Истинно, настал для Вавилона день исполнения пророчества. Краса царства, гордость халдеев стал подобием Содома и Гоморры. В нем обитают звери пустыни, дома наполнились</w:t>
      </w:r>
    </w:p>
    <w:p>
      <w:pPr>
        <w:pStyle w:val="Normal"/>
        <w:ind w:firstLine="480"/>
        <w:jc w:val="both"/>
        <w:rPr/>
      </w:pPr>
      <w:r>
        <w:rPr/>
        <w:t>филинами, косматые существа скачут по окрестностям. Воют шакалы в покинутых домах, и змеи гнездятся в дворцах" (Ис. 13:19-22).</w:t>
      </w:r>
    </w:p>
    <w:p>
      <w:pPr>
        <w:pStyle w:val="Normal"/>
        <w:ind w:firstLine="480"/>
        <w:jc w:val="both"/>
        <w:rPr/>
      </w:pPr>
      <w:r>
        <w:rPr/>
        <w:t>"В кустарниках вокруг Вавилона, - добавляет Лейард, - можно встретить стаи серых сов, достигающие ста или более птиц".</w:t>
      </w:r>
    </w:p>
    <w:p>
      <w:pPr>
        <w:pStyle w:val="Normal"/>
        <w:ind w:firstLine="480"/>
        <w:jc w:val="both"/>
        <w:rPr/>
      </w:pPr>
      <w:r>
        <w:rPr/>
        <w:t>Современные путешественники и археологи почти неизменно говорят о диких зверях вокруг развалин Вавилона.</w:t>
      </w:r>
    </w:p>
    <w:p>
      <w:pPr>
        <w:pStyle w:val="Normal"/>
        <w:ind w:firstLine="480"/>
        <w:jc w:val="both"/>
        <w:rPr/>
      </w:pPr>
      <w:r>
        <w:rPr/>
        <w:t>"По рассказам путешественников, - пишет Флойд Гамильтон, - в городе не живут даже бедуины. Различные суеверия не позволяют арабам разбивать там своих шатров; кроме того, на почве вокруг Вавилона не растет трав, пригодных для выпаса овец".</w:t>
      </w:r>
    </w:p>
    <w:p>
      <w:pPr>
        <w:pStyle w:val="Normal"/>
        <w:ind w:firstLine="480"/>
        <w:jc w:val="both"/>
        <w:rPr/>
      </w:pPr>
      <w:r>
        <w:rPr/>
        <w:t>"Вокруг Вавилона нет ни одного овечьего пастбища", - указывает Стоунер.</w:t>
      </w:r>
    </w:p>
    <w:p>
      <w:pPr>
        <w:pStyle w:val="Normal"/>
        <w:ind w:firstLine="480"/>
        <w:jc w:val="both"/>
        <w:rPr/>
      </w:pPr>
      <w:r>
        <w:rPr/>
        <w:t>Вот некоторые отрывки из письма, написанного Эдвардом Чиерой из мест, где стоял Вавилон:</w:t>
      </w:r>
    </w:p>
    <w:p>
      <w:pPr>
        <w:pStyle w:val="Normal"/>
        <w:ind w:firstLine="480"/>
        <w:jc w:val="both"/>
        <w:rPr/>
      </w:pPr>
      <w:r>
        <w:rPr/>
        <w:t>"Солнце только что село, и пурпурное небо улыбается, не думая о заброшенности этих краев...</w:t>
      </w:r>
    </w:p>
    <w:p>
      <w:pPr>
        <w:pStyle w:val="Normal"/>
        <w:ind w:firstLine="480"/>
        <w:jc w:val="both"/>
        <w:rPr/>
      </w:pPr>
      <w:r>
        <w:rPr/>
        <w:t>Мертвый город! Я бывал в Помпеях и Остре, но те города были не мертвы, лишь временно покинуты. В них слышен лепет жизни, и сама она цветет в их окрестностях...</w:t>
      </w:r>
    </w:p>
    <w:p>
      <w:pPr>
        <w:pStyle w:val="Normal"/>
        <w:ind w:firstLine="480"/>
        <w:jc w:val="both"/>
        <w:rPr/>
      </w:pPr>
      <w:r>
        <w:rPr/>
        <w:t>Смерть - единственная реальность здешних мест...</w:t>
      </w:r>
    </w:p>
    <w:p>
      <w:pPr>
        <w:pStyle w:val="Normal"/>
        <w:ind w:firstLine="480"/>
        <w:jc w:val="both"/>
        <w:rPr/>
      </w:pPr>
      <w:r>
        <w:rPr/>
        <w:t>Хотел бы я знать причину всего этого запустения. Почему цветущий город, столица империи, должен был полностью исчезнуть? Или просто исполнилось пророчество о превращении дивного храма в обиталище шакалов?"</w:t>
      </w:r>
    </w:p>
    <w:p>
      <w:pPr>
        <w:pStyle w:val="Normal"/>
        <w:ind w:firstLine="480"/>
        <w:jc w:val="both"/>
        <w:rPr/>
      </w:pPr>
      <w:r>
        <w:rPr/>
        <w:t>"Уханье сов и завывания львов до сих пор слышны в окрестностях Вавилона", - пишет Нора Куби.</w:t>
      </w:r>
    </w:p>
    <w:p>
      <w:pPr>
        <w:pStyle w:val="Normal"/>
        <w:ind w:firstLine="480"/>
        <w:jc w:val="both"/>
        <w:rPr/>
      </w:pPr>
      <w:r>
        <w:rPr/>
        <w:t>Она пишет также, что рабочие, нанятые археологом Лэйардом, "отказались разбить свои палатки близ покинутых руин Вавилона. Тайна и ужас. казалось, висели над осыпающимися кучами кирпичей и песка..."</w:t>
      </w:r>
    </w:p>
    <w:p>
      <w:pPr>
        <w:pStyle w:val="Normal"/>
        <w:ind w:firstLine="480"/>
        <w:jc w:val="both"/>
        <w:rPr/>
      </w:pPr>
      <w:r>
        <w:rPr/>
        <w:t>Говоря о предсказании 6, гласящем, что "камни Вавилона не будут использоваться при строительстве", Питер Стоунер указывает, что "кирпичи и другие строительные материалы из развалин Вавидона применялись при строительстве окрестных городов, однако камни, те самые, что были ценой значительных затрат привезены в Вавилон из дальних мест. не использовались никогда, и остались на своих местах".</w:t>
      </w:r>
    </w:p>
    <w:p>
      <w:pPr>
        <w:pStyle w:val="Normal"/>
        <w:ind w:firstLine="480"/>
        <w:jc w:val="both"/>
        <w:rPr/>
      </w:pPr>
      <w:r>
        <w:rPr/>
        <w:t>Разобраться в исполнении пророчества 6 не так просто. Во-первых, пророчество Иеремии 51:26 не говорит о том, кто именно "не возьмет" камня для углов и камня для основания. Если речь идет о завоевателях, то, действительно, в случае завоевателя Вавилона царя Кира Персидского, пророчество исполняется, как мы убедились выше. Однако кирпичи из Вавилона можно обнаружить в других городах. Как это объснить? Здесь стоит задаться таким вопросом: можно ли считать кирпич "камнем"? Или Иеремия буквально имел в виду камни, которые использовались для закладки фундаментов? Более вероятно, видимо, второе.</w:t>
      </w:r>
    </w:p>
    <w:p>
      <w:pPr>
        <w:pStyle w:val="Normal"/>
        <w:ind w:firstLine="480"/>
        <w:jc w:val="both"/>
        <w:rPr/>
      </w:pPr>
      <w:r>
        <w:rPr/>
        <w:t>Мало кто будет посещать эти развалины, гласит предсказание 7. Стоунер отмечает в связи с этим, что, в отличие от большинства других древних городов, Вавилон до сих пор лежит в стороне от популярных туристических маршрутов, и посещают его мало.</w:t>
      </w:r>
    </w:p>
    <w:p>
      <w:pPr>
        <w:pStyle w:val="Normal"/>
        <w:ind w:firstLine="480"/>
        <w:jc w:val="both"/>
        <w:rPr/>
      </w:pPr>
      <w:r>
        <w:rPr/>
        <w:t>Согласно предсказанию 8. город будет покрыт болотами. И действительно, пишет "Британская энциклопедия", "значительная часть города до сих пор не обнаружена, поскольку скрывается под толстым слоем ила. Что же до Вавилона Хаммурапи, то от него остались лишь незначительные следы, а сам он ныне скрывается под водой".</w:t>
      </w:r>
    </w:p>
    <w:p>
      <w:pPr>
        <w:pStyle w:val="Normal"/>
        <w:ind w:firstLine="480"/>
        <w:jc w:val="both"/>
        <w:rPr/>
      </w:pPr>
      <w:r>
        <w:rPr/>
        <w:t>"Значительная часть территории под древним Вавилоном уже несколько лет представляет собой одно гигантское болото, - указывает Лейард. - Речные набережные, за которыми никто не следил, разрушились, и воды затопили окрестные земли" (Ис. 21:1).</w:t>
      </w:r>
    </w:p>
    <w:p>
      <w:pPr>
        <w:pStyle w:val="Normal"/>
        <w:ind w:firstLine="480"/>
        <w:jc w:val="both"/>
        <w:rPr/>
      </w:pPr>
      <w:r>
        <w:rPr/>
        <w:t>"Ни одна былинка не произрастает из этой почвы, словно отравленной смертельным ядом, - пишет Нора Куби о затопленной части Вавилона, - и тростниковые топи, окружающие развалины города, источают испарения лихорадки... Лейард, - продолжает она, -увидел перед собой малярийные болота, которые арабы называли "водяной пустыней"... После падения Города великие инженерные сооружения Вавилона пришли в упадок, оросительные каналы засорились, и реки вышли из берегов".</w:t>
      </w:r>
    </w:p>
    <w:p>
      <w:pPr>
        <w:pStyle w:val="Normal"/>
        <w:ind w:firstLine="480"/>
        <w:jc w:val="both"/>
        <w:rPr>
          <w:b/>
          <w:b/>
          <w:bCs/>
        </w:rPr>
      </w:pPr>
      <w:r>
        <w:rPr>
          <w:b/>
          <w:bCs/>
        </w:rPr>
        <w:t>Вероятность случайного исполнения пророчеств</w:t>
      </w:r>
    </w:p>
    <w:p>
      <w:pPr>
        <w:pStyle w:val="Normal"/>
        <w:ind w:firstLine="480"/>
        <w:jc w:val="both"/>
        <w:rPr/>
      </w:pPr>
      <w:r>
        <w:rPr/>
        <w:t>Итак, исполнились все восемь приведенных нами пророчеств. Флоид Гамильтон приглашает читателя "обратить внимание на разницу между пророчествами о Египте и о Вавилоне. Вавилонскому народу было суждено исчезнуть, египетскому - продолжать играть важную роль в древнем мире, что и произошло. Как вышло так, что оба эти маловероятных события случились в точности согласно пророчествам, а не наоборот?"</w:t>
      </w:r>
    </w:p>
    <w:p>
      <w:pPr>
        <w:pStyle w:val="Normal"/>
        <w:ind w:firstLine="480"/>
        <w:jc w:val="both"/>
        <w:rPr/>
      </w:pPr>
      <w:r>
        <w:rPr/>
        <w:t>Любопытное замечание делает Келлер. "Вавилон был не только торговым, но и религиозным центром. Об этом свидетельствует одна древняя надпись, гласящая, что "В общей сложности есть в Вавилоне 53 храма верховных богов, 55 храмов Мардука, 300 молелен для земных богов, 600 - для небесных богов, 180 алтарей богини Иштар, 180 - богов Нергала и Адада, и 12 алтарей, посвященных различным другим божествам".</w:t>
      </w:r>
    </w:p>
    <w:p>
      <w:pPr>
        <w:pStyle w:val="Normal"/>
        <w:ind w:firstLine="480"/>
        <w:jc w:val="both"/>
        <w:rPr/>
      </w:pPr>
      <w:r>
        <w:rPr/>
        <w:t>В древнем мире было немало центров религиозного поклонения, таких, например, как Фивы и Мемфис, Вавилон, Ниневия и Иерусалим. Языческие божества, которые, согласно верившим в них, были столь же могущественны, как Яхве, в конце концов стали терять популярность, в особенности после рождения Иисуса. В то же время Яхве никогда не соглашался, чтобы его даже рассматривали рядом с языческими богами, более того, проклинал те города, где им поклонялись. Конечно, одно дело - проклятия, другое - исторические судьбы городов. Какой из городов, перечисленных выше, сохранился до наших дней?</w:t>
      </w:r>
    </w:p>
    <w:p>
      <w:pPr>
        <w:pStyle w:val="Normal"/>
        <w:ind w:firstLine="480"/>
        <w:jc w:val="both"/>
        <w:rPr/>
      </w:pPr>
      <w:r>
        <w:rPr/>
        <w:t>Питер Стоунер оценивает вероятность случайного исполнения пророчеств 1-7, перемножая соответствующие вероятности для каждого предсказания: "1/10 (разрушение Вавилона) х 1/100 (никогда не будет вновь населен) х 1 / 200 (арабы не будут разбивать там своих шатров) х 1 /4 (отсутствие овечьих пастбищ) х 1/5 (дикие звери будут обитать в развалинах) х 1 /100 (камни не будут использоваться при строительстве других зданий) х 1 /10 (люди не будут проходить мимо останков города). Это приводит нас к вероятности, составляющей один шанс из пяти миллиардов."</w:t>
      </w:r>
    </w:p>
    <w:p>
      <w:pPr>
        <w:pStyle w:val="Normal"/>
        <w:ind w:firstLine="480"/>
        <w:jc w:val="both"/>
        <w:rPr/>
      </w:pPr>
      <w:r>
        <w:rPr/>
        <w:t>Рассматривая пророчества о Вавилоне и Ниневии как связанные друг с другом, следует сделать два небольших замечания. Первое касается городских укреплений. Даже во времена Первой мировой войны укрепления, подобные вавилонским и ниневийским, могли бы полностью</w:t>
      </w:r>
    </w:p>
    <w:p>
      <w:pPr>
        <w:pStyle w:val="Normal"/>
        <w:ind w:firstLine="480"/>
        <w:jc w:val="both"/>
        <w:rPr/>
      </w:pPr>
      <w:r>
        <w:rPr/>
        <w:t>остановить целую армию. Городские стены потеряли свое оборонительное значение лишь с изобретением самолетов и разработкой мощной артиллерии. Еще раз вспомним, какие это были оборонительные сооружения:</w:t>
      </w:r>
    </w:p>
    <w:p>
      <w:pPr>
        <w:pStyle w:val="Normal"/>
        <w:ind w:firstLine="480"/>
        <w:jc w:val="both"/>
        <w:rPr/>
      </w:pPr>
      <w:r>
        <w:rPr/>
        <w:t>Вавилон: площадь около 500 кв. км была окружена кольцевым рвом и двойными стенами высотой в 30-этажное здание и толщиной в 25 м. По таким стенам могло бы проехать в ряд одиннадцать современных автомобилей. Стены были снабжены 100 воротами из литой бронзы, а внутри города лежало достаточно земли для обработки.</w:t>
      </w:r>
    </w:p>
    <w:p>
      <w:pPr>
        <w:pStyle w:val="Normal"/>
        <w:ind w:firstLine="480"/>
        <w:jc w:val="both"/>
        <w:rPr/>
      </w:pPr>
      <w:r>
        <w:rPr/>
        <w:t>Ниневия: ров вокруг города достигал 45 м в ширину, стенные башни - высоты 20-этажного здания. Высота стен составляла 30 м, ширина -15м. По таким стенам могло проехать в ряд три боевых колесницы или 6 автомобилей.</w:t>
      </w:r>
    </w:p>
    <w:p>
      <w:pPr>
        <w:pStyle w:val="Normal"/>
        <w:ind w:firstLine="480"/>
        <w:jc w:val="both"/>
        <w:rPr/>
      </w:pPr>
      <w:r>
        <w:rPr/>
        <w:t>Из этого следует простой вывод. Нет на свете достаточно высоких или толстых стен, нет таких глубоких крепостных рвов и нет таких надежных укреплений, которые помешали бы Господу осуществить Его суд. Человеку не спрятаться от Бога ни за крепостными стенами, ни за атеистическими измышлениями.</w:t>
      </w:r>
    </w:p>
    <w:p>
      <w:pPr>
        <w:pStyle w:val="Normal"/>
        <w:ind w:firstLine="480"/>
        <w:jc w:val="both"/>
        <w:rPr/>
      </w:pPr>
      <w:r>
        <w:rPr/>
        <w:t>Второе наблюдение касается вероятности падения этих двух городов. Хотя между Ниневией и Вавилоном и имелось некоторое сходство, были между ними и различия, как между двумя любыми городами современности, скажем, Нью-Йорком и Лос-Анджелесом (или Москвой и Хабаровском). И если сегодня задать кому-то вопрос о том, какой из этих двух городов сохранится, а какой погибнет, то отвечающий скажет, что либо не погибнет ни один из них, либо погибнет один, а другой сохранится. Вряд ли ответом будет предсказание о гибели обоих городов. Полное опустошение древнего Вавилона и Ниневии - настолько же поразительно, как полное разрушение одновременно Нью-Йорка и Лос-Анджелеса в наши дни. И все же оба они медленно погибли - и ни когда не возродились.</w:t>
      </w:r>
    </w:p>
    <w:p>
      <w:pPr>
        <w:pStyle w:val="Normal"/>
        <w:ind w:firstLine="480"/>
        <w:jc w:val="both"/>
        <w:rPr>
          <w:b/>
          <w:b/>
          <w:bCs/>
        </w:rPr>
      </w:pPr>
      <w:r>
        <w:rPr>
          <w:b/>
          <w:bCs/>
        </w:rPr>
        <w:t>Заключение</w:t>
      </w:r>
    </w:p>
    <w:p>
      <w:pPr>
        <w:pStyle w:val="Normal"/>
        <w:ind w:firstLine="480"/>
        <w:jc w:val="both"/>
        <w:rPr/>
      </w:pPr>
      <w:r>
        <w:rPr/>
        <w:t>Приведем отрывок, достойно завершающий данный раздел книги. Он представляет собой фрагменты из письма, опубликованного в прологе к книге "Они писали на глине: вавилонские таблички говорят сегодня", написанной Эдвардом Чиерой. Археолог писал своей жене с раскопок Киша, древнего города по соседству с Вавилоном (12 км на восток). В письме содержатся его личные впечатления от этой работы:</w:t>
      </w:r>
    </w:p>
    <w:p>
      <w:pPr>
        <w:pStyle w:val="Normal"/>
        <w:ind w:firstLine="480"/>
        <w:jc w:val="both"/>
        <w:rPr/>
      </w:pPr>
      <w:r>
        <w:rPr/>
        <w:t>"В этот вечер я совершал свое обычное паломничество к кургану, скрывающему древний храм-башню... При взгляде снизу она казалась не такой высокой, как можно ожидать. Разве Вавилонская башня в свое время не стремилась достичь самого неба? Чтобы ответить на этот вопрос, стоит взойти на башню. Она и впрямь не такая уж высокая, не выше 150 метров, но с вершины ее открывается вид на бесконечную плоскую равнину - вид воистину безграничный... Развалины Вавилона - недалеко. Повсюду вокруг башни рассыпаны небольшие кучи земли - это все, что осталось от Киша, одного из древнейших городов Месопотамии.</w:t>
      </w:r>
    </w:p>
    <w:p>
      <w:pPr>
        <w:pStyle w:val="Normal"/>
        <w:ind w:firstLine="480"/>
        <w:jc w:val="both"/>
        <w:rPr/>
      </w:pPr>
      <w:r>
        <w:rPr/>
        <w:t>...На месте обширной системы каналов, которые в древности орошали всю эту землю водой из Евфрата, остались разбросанные во всех</w:t>
      </w:r>
    </w:p>
    <w:p>
      <w:pPr>
        <w:pStyle w:val="Normal"/>
        <w:ind w:firstLine="480"/>
        <w:jc w:val="both"/>
        <w:rPr/>
      </w:pPr>
      <w:r>
        <w:rPr/>
        <w:t>направлениях земляные горки. Даже Евфрат, изменив свое русло, оставил эти края...</w:t>
      </w:r>
    </w:p>
    <w:p>
      <w:pPr>
        <w:pStyle w:val="Normal"/>
        <w:ind w:firstLine="480"/>
        <w:jc w:val="both"/>
        <w:rPr/>
      </w:pPr>
      <w:r>
        <w:rPr/>
        <w:t>Мертвый город! Я бывал в Помпеях, бывал в Остии, бродил по пустым коридорам Палатина. Но те города были не мертвыми, всего лишь временно оставленными. Там разносился гул жизни, и сама она цвела вокруг. Эти города были шагом в развитии цивилизации, получившей от них свою долю и ныне продолжающей существовать на их глазах.</w:t>
      </w:r>
    </w:p>
    <w:p>
      <w:pPr>
        <w:pStyle w:val="Normal"/>
        <w:ind w:firstLine="480"/>
        <w:jc w:val="both"/>
        <w:rPr/>
      </w:pPr>
      <w:r>
        <w:rPr/>
        <w:t>А здесь - настоящее царство смерти. Нет ни одной колонны или арки, которые говорили бы нам о постоянстве человеческих трудов. Все обрушилось, все превратилось в прах. Сама храмовая башня, грандиознейшее из древних сооружений, полностью потеряла свою первоначальную форму. Где теперь ее семь ярусов? Где огромная лестница, которая вела к вершине? Где храм, венчавший ее? Перед нами лишь груда земли - все, что осталось от миллионов ее кирпичей. На самой вершине сохранились следы стен, но и они потеряли всякую форму - время и забвение завершили свой труд над ними.</w:t>
      </w:r>
    </w:p>
    <w:p>
      <w:pPr>
        <w:pStyle w:val="Normal"/>
        <w:ind w:firstLine="480"/>
        <w:jc w:val="both"/>
        <w:rPr/>
      </w:pPr>
      <w:r>
        <w:rPr/>
        <w:t>У меня под ногами - норы, вырытые лисами и шакалами. Ночью они крадутся из своих убежищ на трудные поиски пропитания. Их силуэты вырисовываются на фоне неба. Нынешним вечером они, видимо, чувствуют мое присутствие и прячутся. Наверное, они удивлены приходом чужого человека, нарушающего их спокойствие. Весь курган усыпан белыми костями, напоминающими об их охоте.</w:t>
      </w:r>
    </w:p>
    <w:p>
      <w:pPr>
        <w:pStyle w:val="Normal"/>
        <w:ind w:firstLine="480"/>
        <w:jc w:val="both"/>
        <w:rPr/>
      </w:pPr>
      <w:r>
        <w:rPr/>
        <w:t>...Ничто не нарушает мертвой тишины...</w:t>
      </w:r>
    </w:p>
    <w:p>
      <w:pPr>
        <w:pStyle w:val="Normal"/>
        <w:ind w:firstLine="480"/>
        <w:jc w:val="both"/>
        <w:rPr/>
      </w:pPr>
      <w:r>
        <w:rPr/>
        <w:t>И вдруг раздается вой шакала - полукрик, полуугроза. Все псы в арабской деревне сразу подхватывают этот вызов, и несколько мгновений лай и вой нарушают окрестное спокойствие...</w:t>
      </w:r>
    </w:p>
    <w:p>
      <w:pPr>
        <w:pStyle w:val="Normal"/>
        <w:ind w:firstLine="480"/>
        <w:jc w:val="both"/>
        <w:rPr/>
      </w:pPr>
      <w:r>
        <w:rPr/>
        <w:t>...И все же что-то привораживает меня к этим местам. Хотел бы я знать причину всего этого запустения. Почему должен был погибнуть цветущий город, столица целой империи? Что превратило прекрасный храм в обиталище шакалов? Проклятие пророка? Погиб ли этот город за грехи своих жителей? Или роковая участь человечества состоит в том, что все цивилизации должны погибнуть по достижении своего расцвета? И что же делаем здесь мы, те, кто пытается вырвать у прошлого его тайны, если и наши дела, быть может, станут предметом поисков грядущих поколений?"</w:t>
      </w:r>
    </w:p>
    <w:p>
      <w:pPr>
        <w:pStyle w:val="Normal"/>
        <w:ind w:firstLine="480"/>
        <w:jc w:val="both"/>
        <w:rPr>
          <w:b/>
          <w:b/>
          <w:bCs/>
        </w:rPr>
      </w:pPr>
      <w:r>
        <w:rPr>
          <w:b/>
          <w:bCs/>
        </w:rPr>
        <w:t>ХОРАЗИН, ВИФСАИДА, КАПЕРНАУМ</w:t>
      </w:r>
    </w:p>
    <w:p>
      <w:pPr>
        <w:pStyle w:val="Normal"/>
        <w:ind w:firstLine="480"/>
        <w:jc w:val="both"/>
        <w:rPr/>
      </w:pPr>
      <w:r>
        <w:rPr/>
        <w:t>Исполнившееся пророчество из Нового Завета - вещь уникальная. Именно таким пророчеством мы сейчас и займемся. Приведем для начала цитату из Джорджа Дейвиса: "В Новом Завете упоминаются четыре древних города, живописно лежавших у берегов Галилейского моря. Это Капернаум, Хоразин, Вифсаида и Тивериада. Из них лишь последний сохранился до наших дней".</w:t>
      </w:r>
    </w:p>
    <w:p>
      <w:pPr>
        <w:pStyle w:val="Normal"/>
        <w:ind w:firstLine="480"/>
        <w:jc w:val="both"/>
        <w:rPr/>
      </w:pPr>
      <w:r>
        <w:rPr/>
        <w:t>Это пророчество, приведенное у Матфея, было сделано Иисусом.</w:t>
      </w:r>
    </w:p>
    <w:p>
      <w:pPr>
        <w:pStyle w:val="Normal"/>
        <w:ind w:firstLine="480"/>
        <w:jc w:val="both"/>
        <w:rPr>
          <w:b/>
          <w:b/>
          <w:bCs/>
        </w:rPr>
      </w:pPr>
      <w:r>
        <w:rPr>
          <w:b/>
          <w:bCs/>
        </w:rPr>
        <w:t>Пророчество и датировка</w:t>
      </w:r>
    </w:p>
    <w:p>
      <w:pPr>
        <w:pStyle w:val="Normal"/>
        <w:ind w:firstLine="480"/>
        <w:jc w:val="both"/>
        <w:rPr/>
      </w:pPr>
      <w:r>
        <w:rPr/>
        <w:t>(50 г. по Р.Х.)</w:t>
      </w:r>
    </w:p>
    <w:p>
      <w:pPr>
        <w:pStyle w:val="Normal"/>
        <w:ind w:firstLine="480"/>
        <w:jc w:val="both"/>
        <w:rPr/>
      </w:pPr>
      <w:r>
        <w:rPr/>
        <w:t>Матфей 11:</w:t>
      </w:r>
    </w:p>
    <w:p>
      <w:pPr>
        <w:pStyle w:val="Normal"/>
        <w:ind w:firstLine="480"/>
        <w:jc w:val="both"/>
        <w:rPr/>
      </w:pPr>
      <w:r>
        <w:rPr/>
        <w:t>20. Тогда начал Он укорять города, в которых наиболее явлено было сил Его, за то. что они не покаялись.</w:t>
      </w:r>
    </w:p>
    <w:p>
      <w:pPr>
        <w:pStyle w:val="Normal"/>
        <w:ind w:firstLine="480"/>
        <w:jc w:val="both"/>
        <w:rPr/>
      </w:pPr>
      <w:r>
        <w:rPr/>
        <w:t>21. Горе тебе, Хоразин! горетебе, Вифсаида! ибо если бы в Тире и Сидоне явлены были силы, явленные в вас, то давно бы они во вретище и пепле покаялись:</w:t>
      </w:r>
    </w:p>
    <w:p>
      <w:pPr>
        <w:pStyle w:val="Normal"/>
        <w:ind w:firstLine="480"/>
        <w:jc w:val="both"/>
        <w:rPr/>
      </w:pPr>
      <w:r>
        <w:rPr/>
        <w:t>22. Но говорю вам: Тиру и Сидону отраднее будет в день суда, нежели вам.</w:t>
      </w:r>
    </w:p>
    <w:p>
      <w:pPr>
        <w:pStyle w:val="Normal"/>
        <w:ind w:firstLine="480"/>
        <w:jc w:val="both"/>
        <w:rPr/>
      </w:pPr>
      <w:r>
        <w:rPr/>
        <w:t>23. И ты, Капернаум, до неба вознесшийся, до ада низвергнешься: ибо если бы в Содоме явлены были силы, явленные в тебе. то он оставался бы до сего дня;</w:t>
      </w:r>
    </w:p>
    <w:p>
      <w:pPr>
        <w:pStyle w:val="Normal"/>
        <w:ind w:firstLine="480"/>
        <w:jc w:val="both"/>
        <w:rPr/>
      </w:pPr>
      <w:r>
        <w:rPr/>
        <w:t>24. Но говорю вам, что земле Содомской отраднее будет в день суда. нежели тебе.</w:t>
      </w:r>
    </w:p>
    <w:p>
      <w:pPr>
        <w:pStyle w:val="Normal"/>
        <w:ind w:firstLine="480"/>
        <w:jc w:val="both"/>
        <w:rPr/>
      </w:pPr>
      <w:r>
        <w:rPr/>
        <w:t>В этом пророчестве нет конкретных указаний на то, как именно погибнут эти три города. Тем не менее, гнев Господа и Его суд роковой тенью лег на их участь. Обратимся к истории.</w:t>
      </w:r>
    </w:p>
    <w:p>
      <w:pPr>
        <w:pStyle w:val="Normal"/>
        <w:ind w:firstLine="480"/>
        <w:jc w:val="both"/>
        <w:rPr>
          <w:b/>
          <w:b/>
          <w:bCs/>
        </w:rPr>
      </w:pPr>
      <w:r>
        <w:rPr>
          <w:b/>
          <w:bCs/>
        </w:rPr>
        <w:t>Исторические сведения</w:t>
      </w:r>
    </w:p>
    <w:p>
      <w:pPr>
        <w:pStyle w:val="Normal"/>
        <w:ind w:firstLine="480"/>
        <w:jc w:val="both"/>
        <w:rPr/>
      </w:pPr>
      <w:r>
        <w:rPr/>
        <w:t>"Британская энциклопедия" пишет, что Капернаум - это ^древний город на северо-западном берегу Моря Галилейского в Израиле, располагавшийся близ Тель Хума, где сохранилось немало развалин... Несмотря на всю свою славу, город полностью исчез, и даже его местонахождение было предметом долгих споров".</w:t>
      </w:r>
    </w:p>
    <w:p>
      <w:pPr>
        <w:pStyle w:val="Normal"/>
        <w:ind w:firstLine="480"/>
        <w:jc w:val="both"/>
        <w:rPr/>
      </w:pPr>
      <w:r>
        <w:rPr/>
        <w:t>Джордж Дейвис в своей книге "Исполнение библейских пророчеств в наши дни" пишет, что Капернаум был разрушен землетрясением в 400 году. По всей видимости, тогда же погибли Хораэин и Вифсаида.</w:t>
      </w:r>
    </w:p>
    <w:p>
      <w:pPr>
        <w:pStyle w:val="Normal"/>
        <w:ind w:firstLine="480"/>
        <w:jc w:val="both"/>
        <w:rPr/>
      </w:pPr>
      <w:r>
        <w:rPr/>
        <w:t>Подробный рассказ о Вифсаиде находим у того же автора. "Древняя Вифсаида располагалась на таком живописном месте побережья Моря Галилейского, что примерно в 700 г. эмир Дамаска Альбалид Первый решил выстроить на ее развалинах великолепный зимний дворец. Рабочие трудились над этим дворцом в течение 15 лет. Потом эмир умер, и строительство так и не было завершено. С течением веков недостроенный дворец превратился в развалины. Все, что сохранилось от него сегодня - это несколько камней основания, да участки мозаики на полах. Археологи засыпали эту мозаику песком, чтобы ее не расхитили хулиганы и не исчезли все следы древнего дворца".</w:t>
      </w:r>
    </w:p>
    <w:p>
      <w:pPr>
        <w:pStyle w:val="Normal"/>
        <w:ind w:firstLine="480"/>
        <w:jc w:val="both"/>
        <w:rPr/>
      </w:pPr>
      <w:r>
        <w:rPr/>
        <w:t>Марк Твен в своей книге "Простаки за границей" пишет о том, как унылы сегодня окрестности Капер наума и побережье моря Галилейского. Он сравнивает его с американским озером Тахо: "На озере Тахо одиноко, ибо, кроме птиц и белок на берегу и рыб в воде, здесь нет ни души. Но это не то одиночество, что гнетет. То ищите в Галилее. Безлюдные пустыни, угрюмые, бесплодные горы, которым никогда, никогда до скончания века не стряхнуть с угловатых плеч блеск палящего солнца, не окутаться</w:t>
      </w:r>
    </w:p>
    <w:p>
      <w:pPr>
        <w:pStyle w:val="Normal"/>
        <w:ind w:firstLine="480"/>
        <w:jc w:val="both"/>
        <w:rPr/>
      </w:pPr>
      <w:r>
        <w:rPr/>
        <w:t>мягкой дымкой, не растаять в тумане; унылые развалины Капернаума;</w:t>
      </w:r>
    </w:p>
    <w:p>
      <w:pPr>
        <w:pStyle w:val="Normal"/>
        <w:ind w:firstLine="480"/>
        <w:jc w:val="both"/>
        <w:rPr/>
      </w:pPr>
      <w:r>
        <w:rPr/>
        <w:t>оцепеневшая Тивериада..." (Марк Твен. Собр. соч. в 10 томах, Москва, 1959, т. 1, стр. 474).</w:t>
      </w:r>
    </w:p>
    <w:p>
      <w:pPr>
        <w:pStyle w:val="Normal"/>
        <w:ind w:firstLine="480"/>
        <w:jc w:val="both"/>
        <w:rPr/>
      </w:pPr>
      <w:r>
        <w:rPr/>
        <w:t>"В течение долгих веков синагога в Капернауме была погребена под землей, как и остальные развалины города, - пишет Дейвис. - Кому-то пришла в голову идея восстановить древний храм. Со временем были частично отстроены его стены и вновь поставлены некоторые колонны. И тут случилось неожиданное: архитектор, руководивший работами, вдруг скончался - точь-в-точь, как эмир Альбалид за несколько веков до него умер, не дождавшись строительства своего дворца в Вифсаиде".</w:t>
      </w:r>
    </w:p>
    <w:p>
      <w:pPr>
        <w:pStyle w:val="Normal"/>
        <w:ind w:firstLine="480"/>
        <w:jc w:val="both"/>
        <w:rPr/>
      </w:pPr>
      <w:r>
        <w:rPr/>
        <w:t>Итоги судьбы этих трех обреченных городов подводятся в "Библейском словаре Унтера". "Пророчество о судьбе Капернаума и других неверящих городов (Матф. 11:23) полностью сбылось. Тель Хум, место, где по мнению большинства археологов располагался Капернаум, представляет собой кучу развалин невдалеке от Вифсаиды и Табги. В результате раскопок там была обнаружена синагога третьего века".</w:t>
      </w:r>
    </w:p>
    <w:p>
      <w:pPr>
        <w:pStyle w:val="Normal"/>
        <w:ind w:firstLine="480"/>
        <w:jc w:val="both"/>
        <w:rPr/>
      </w:pPr>
      <w:r>
        <w:rPr/>
        <w:t>Дейвис отмечает, что Господь не произнес ни одного слова о судьбе Тивериады. И действительно, этот город "не раз частично разрушался, но всегда отстраивался заново".</w:t>
      </w:r>
    </w:p>
    <w:p>
      <w:pPr>
        <w:pStyle w:val="Normal"/>
        <w:ind w:firstLine="480"/>
        <w:jc w:val="both"/>
        <w:rPr/>
      </w:pPr>
      <w:r>
        <w:rPr/>
        <w:t>"Всякий раз, когда мы приезжали в Тивериаду и в окрестности Моря Галилейского, - добавляет Дейвис, - нас вновь поражала истинность и сверхъестественная вдохновенность Слова Господня. Перед нами лежали руины трех городов, разрушенных согласно предсказанию Господа нашего, а четвертый город, Тивериада, над которым не было Его суда, до сих пор цвел после девятнадцати долгих веков".</w:t>
      </w:r>
    </w:p>
    <w:p>
      <w:pPr>
        <w:pStyle w:val="Normal"/>
        <w:ind w:firstLine="480"/>
        <w:jc w:val="both"/>
        <w:rPr>
          <w:b/>
          <w:b/>
          <w:bCs/>
        </w:rPr>
      </w:pPr>
      <w:r>
        <w:rPr>
          <w:b/>
          <w:bCs/>
        </w:rPr>
        <w:t>РОСТ ИЕРУСАЛИМА</w:t>
      </w:r>
    </w:p>
    <w:p>
      <w:pPr>
        <w:pStyle w:val="Normal"/>
        <w:ind w:firstLine="480"/>
        <w:jc w:val="both"/>
        <w:rPr/>
      </w:pPr>
      <w:r>
        <w:rPr/>
        <w:t>Поразительное пророчество о грядущем росте Иерусалима было сделано пророком Иеремией в 7 или 6 веке до Р.Х.</w:t>
      </w:r>
    </w:p>
    <w:p>
      <w:pPr>
        <w:pStyle w:val="Normal"/>
        <w:ind w:firstLine="480"/>
        <w:jc w:val="both"/>
        <w:rPr>
          <w:b/>
          <w:b/>
          <w:bCs/>
        </w:rPr>
      </w:pPr>
      <w:r>
        <w:rPr>
          <w:b/>
          <w:bCs/>
        </w:rPr>
        <w:t>Писания и датировка</w:t>
      </w:r>
    </w:p>
    <w:p>
      <w:pPr>
        <w:pStyle w:val="Normal"/>
        <w:ind w:firstLine="480"/>
        <w:jc w:val="both"/>
        <w:rPr/>
      </w:pPr>
      <w:r>
        <w:rPr/>
        <w:t>(626-586 г. до Р.Х.)</w:t>
      </w:r>
    </w:p>
    <w:p>
      <w:pPr>
        <w:pStyle w:val="Normal"/>
        <w:ind w:firstLine="480"/>
        <w:jc w:val="both"/>
        <w:rPr/>
      </w:pPr>
      <w:r>
        <w:rPr/>
        <w:t>Иеремия 31:</w:t>
      </w:r>
    </w:p>
    <w:p>
      <w:pPr>
        <w:pStyle w:val="Normal"/>
        <w:ind w:firstLine="480"/>
        <w:jc w:val="both"/>
        <w:rPr/>
      </w:pPr>
      <w:r>
        <w:rPr/>
        <w:t>38. Вот, наступают дни, говорит Господь, когда город устроен будет во славу Господа от башни Анамеила*до ворот угольных,</w:t>
      </w:r>
    </w:p>
    <w:p>
      <w:pPr>
        <w:pStyle w:val="Normal"/>
        <w:ind w:firstLine="480"/>
        <w:jc w:val="both"/>
        <w:rPr/>
      </w:pPr>
      <w:r>
        <w:rPr/>
        <w:t>39. И землемерная вервь пойдет далее прямо до холма Гарива и обойдет Гоаф.</w:t>
      </w:r>
    </w:p>
    <w:p>
      <w:pPr>
        <w:pStyle w:val="Normal"/>
        <w:ind w:firstLine="480"/>
        <w:jc w:val="both"/>
        <w:rPr/>
      </w:pPr>
      <w:r>
        <w:rPr/>
        <w:t>40. И вся долина трупов и пепла, и все поле до потока Кедрона, до угла конских ворот к востоку, будет святынею Господа; не разрушится и не распадется во веки.</w:t>
      </w:r>
    </w:p>
    <w:p>
      <w:pPr>
        <w:pStyle w:val="Normal"/>
        <w:ind w:firstLine="480"/>
        <w:jc w:val="both"/>
        <w:rPr/>
      </w:pPr>
      <w:r>
        <w:rPr/>
        <w:t>•</w:t>
      </w:r>
      <w:r>
        <w:rPr/>
        <w:t>Разночтение в Библии (прим. ред.).</w:t>
      </w:r>
    </w:p>
    <w:p>
      <w:pPr>
        <w:pStyle w:val="Normal"/>
        <w:ind w:firstLine="480"/>
        <w:jc w:val="both"/>
        <w:rPr>
          <w:b/>
          <w:b/>
          <w:bCs/>
        </w:rPr>
      </w:pPr>
      <w:r>
        <w:rPr>
          <w:b/>
          <w:bCs/>
        </w:rPr>
        <w:t>Исполнение</w:t>
      </w:r>
    </w:p>
    <w:p>
      <w:pPr>
        <w:pStyle w:val="Normal"/>
        <w:ind w:firstLine="480"/>
        <w:jc w:val="both"/>
        <w:rPr/>
      </w:pPr>
      <w:r>
        <w:rPr/>
        <w:t>Если это пророчество кажется вам расплывчатым, то взгляните на карту, приведенную в конце этой главки. В нашем рассказе мы будем опираться на книгу Дейвиса "Исполненные пророчества и истинность Библии". Дейвис, в свою очередь, использует при анализе брошюру Г.О.Матсона "Путеводитель по Палестине для американцев".</w:t>
      </w:r>
    </w:p>
    <w:p>
      <w:pPr>
        <w:pStyle w:val="Normal"/>
        <w:ind w:firstLine="480"/>
        <w:jc w:val="both"/>
        <w:rPr/>
      </w:pPr>
      <w:r>
        <w:rPr/>
        <w:t>"Нелегко отыскать в Библии более наглядное и точное пророчество, чем слова Иеремии о судьбе Иерусалима - города, который нередко подвергался разрушению".</w:t>
      </w:r>
    </w:p>
    <w:p>
      <w:pPr>
        <w:pStyle w:val="Normal"/>
        <w:ind w:firstLine="480"/>
        <w:jc w:val="both"/>
        <w:rPr/>
      </w:pPr>
      <w:r>
        <w:rPr/>
        <w:t>Иеремия использует точные ориентиры, показывая, как именно будет разрастаться Иерусалим. Эти ориентиры сохранялись в течение многих веков, покуда некоторые из них не были разрушены благодаря росту города, т.е. при исполнении предсказания.</w:t>
      </w:r>
    </w:p>
    <w:p>
      <w:pPr>
        <w:pStyle w:val="Normal"/>
        <w:ind w:firstLine="480"/>
        <w:jc w:val="both"/>
        <w:rPr/>
      </w:pPr>
      <w:r>
        <w:rPr/>
        <w:t>У пророка Захарии мы находим предсказание, дополняющее пророчество Иеремии.</w:t>
      </w:r>
    </w:p>
    <w:p>
      <w:pPr>
        <w:pStyle w:val="Normal"/>
        <w:ind w:firstLine="480"/>
        <w:jc w:val="both"/>
        <w:rPr/>
      </w:pPr>
      <w:r>
        <w:rPr/>
        <w:t>"Вся эта земля будет, как равнина, от Гаваона до Реммона, на юг от Иерусалима, который высоко будет стоять на своем месте и населится от ворот Вениаминовых до места первых ворот, до угловых ворот и от башни Ананеила* до царских точил" (Зах. 14:10).</w:t>
      </w:r>
    </w:p>
    <w:p>
      <w:pPr>
        <w:pStyle w:val="Normal"/>
        <w:ind w:firstLine="480"/>
        <w:jc w:val="both"/>
        <w:rPr/>
      </w:pPr>
      <w:r>
        <w:rPr/>
        <w:t>Проследим, как эти пророчества конкретно исполнились.</w:t>
      </w:r>
    </w:p>
    <w:p>
      <w:pPr>
        <w:pStyle w:val="Normal"/>
        <w:ind w:firstLine="480"/>
        <w:jc w:val="both"/>
        <w:rPr/>
      </w:pPr>
      <w:r>
        <w:rPr/>
        <w:t>Некоторые из ориентиров мы будем называть их современными названиями, сохраняя при этом контекст древнего Иерусалима. Во времена Иеремии город располагался к югу от нынешнего. Большинство карт свидетельствует о том, что он рос преимущественно в северном направлении.</w:t>
      </w:r>
    </w:p>
    <w:p>
      <w:pPr>
        <w:pStyle w:val="Normal"/>
        <w:ind w:firstLine="480"/>
        <w:jc w:val="both"/>
        <w:rPr/>
      </w:pPr>
      <w:r>
        <w:rPr/>
        <w:t>Башня Анамеила стояла там, где сейчас расположен северо-западный угол мечети Омара, а угловые ворота - на месте нынешних Яффских. Область между этими двумя точками находится внутри городских стен. Она была застроена до жизни сегодняшнего поколения, но все же некоторое время спустя после Иеремии. От городской стены до холма Гарива, который стоит к северо-востоку от угловых ворот, лежит район. который уже в наше время распродавался по участкам и покупался, главным образом, евреями. На холме Гарив находится Русская православная миссия. В наши дни строительство идет именно по направлению к этому холму.</w:t>
      </w:r>
    </w:p>
    <w:p>
      <w:pPr>
        <w:pStyle w:val="Normal"/>
        <w:ind w:firstLine="480"/>
        <w:jc w:val="both"/>
        <w:rPr/>
      </w:pPr>
      <w:r>
        <w:rPr/>
        <w:t>На склоне горы Гоаф сегодня находится построенное немцами ремесленное училище, так называемый Приют Шнеллера, обозначенное цифрой 4 на плане, подготовленном Стоунером и помещенном в конце этой главки. До недавних дней гора Гоаф обозначала границу северозападных пригородов Иерусалима. Рост города в этом направлении облегчался наличием Яффской дороги, которая превратилась в важное шоссе. Цифрой 3 на плане Стоунера обозначен район, заселенный еще до строительства близ горы Гоаф.</w:t>
      </w:r>
    </w:p>
    <w:p>
      <w:pPr>
        <w:pStyle w:val="Normal"/>
        <w:ind w:firstLine="480"/>
        <w:jc w:val="both"/>
        <w:rPr/>
      </w:pPr>
      <w:r>
        <w:rPr/>
        <w:t>"Долина трупов", где теперь расположен государственный лесной питомник, обозначена на плане цифрой 5. Некогда в этой долине располагалось кладбище. Здесь и исполняется пророчество Захарии. К северу от Долины трупов находились дарение "точила" - давильня для винограда. Примерно с 1925 года здесь растет поселение евреев из Йемена, на карте не обозначенное. Вернемся к пророчеству Иеремии. Еще до самых недавних пор близ Иерусалима, к юго-востоку от Гоафа, можно было увидеть упоминаемый пророком "пепел". Это был самый настоящий пепел, оставшийся, как полагают, от храмовых</w:t>
      </w:r>
    </w:p>
    <w:p>
      <w:pPr>
        <w:pStyle w:val="Normal"/>
        <w:ind w:firstLine="480"/>
        <w:jc w:val="both"/>
        <w:rPr/>
      </w:pPr>
      <w:r>
        <w:rPr/>
        <w:t>жертвоприношений. Весь его, однако, использовали в период между 1900 и 1930 гг. в связи со строительными работами: пепел оказался отличным материалом для приготовления цементного раствора. Этот район также заселился, обозначив одно из направлений роста Иерусалима (номер 6 на карте Стоунера).</w:t>
      </w:r>
    </w:p>
    <w:p>
      <w:pPr>
        <w:pStyle w:val="Normal"/>
        <w:ind w:firstLine="480"/>
        <w:jc w:val="both"/>
        <w:rPr/>
      </w:pPr>
      <w:r>
        <w:rPr/>
        <w:t>Этими районами некоторое время ограничивалось разрастание Иерусалима. Цифрами 7, 8 и 9 обозначены "поля" ручья Кедрон, протекающего в Кедронской долине. Несомненно, именно здесь и продолжится застройка Иерусалима. В 1931 году, когда была опубликована книга Дейвиса, в этом районе уже шло интенсивное строительство. "Конские ворота" находились в восточной стене города, невдалеке от огороженных стеною Золотых ворот. До наших дней они, правда, не сохранились.</w:t>
      </w:r>
    </w:p>
    <w:p>
      <w:pPr>
        <w:pStyle w:val="Normal"/>
        <w:ind w:firstLine="480"/>
        <w:jc w:val="both"/>
        <w:rPr/>
      </w:pPr>
      <w:r>
        <w:rPr/>
        <w:t>Рост города, как мы видим, шел не просто по пророчеству Иеремии, но в точном согласии с ним, шаг за шагом.</w:t>
      </w:r>
      <w:r>
        <w:rPr>
          <w:b/>
          <w:bCs/>
        </w:rPr>
        <w:t xml:space="preserve"> </w:t>
      </w:r>
      <w:r>
        <w:rPr/>
        <w:t>В Библии есть и пророчества относительно роста города в южном направлении.</w:t>
      </w:r>
      <w:r>
        <w:rPr>
          <w:b/>
          <w:bCs/>
        </w:rPr>
        <w:t xml:space="preserve"> </w:t>
      </w:r>
      <w:r>
        <w:rPr/>
        <w:t>Они также сбылись до мельчайших подробностей.</w:t>
      </w:r>
    </w:p>
    <w:p>
      <w:pPr>
        <w:pStyle w:val="Normal"/>
        <w:ind w:firstLine="480"/>
        <w:jc w:val="both"/>
        <w:rPr/>
      </w:pPr>
      <w:r>
        <w:rPr/>
        <w:t>Пророчество Иеремии полностью осуществилось в период с 1880 по 1935 год. Он заключает его словами: "...будет святынею Господа; не разрушится и не распадется во веки" (Иер. 31:40).</w:t>
      </w:r>
    </w:p>
    <w:p>
      <w:pPr>
        <w:pStyle w:val="Normal"/>
        <w:ind w:firstLine="480"/>
        <w:jc w:val="both"/>
        <w:rPr/>
      </w:pPr>
      <w:r>
        <w:rPr/>
        <w:t>Книга Дейвиса. как вы помните, написана задолго до 1948 года и образования государства Израиль. Вот как комментирует он эти завершающие слова предсказания Иеремии:</w:t>
      </w:r>
    </w:p>
    <w:p>
      <w:pPr>
        <w:pStyle w:val="Normal"/>
        <w:ind w:firstLine="480"/>
        <w:jc w:val="both"/>
        <w:rPr/>
      </w:pPr>
      <w:r>
        <w:rPr/>
        <w:t>"Когда и каким образом сбудутся слова о превращении этой земли в святыню Господа? Легче задать этот вопрос, чем на него ответить. Мы живем во времена политической и расовой нетерпимости, во времена сражений. И все же нет сомнений в том, что придет время и для исполнения этого предсказания - точь-в-точь как оно уже пришло для более "материальной" части пророчества. Эти слова пророка сбудутся таким же естественным образом, как и другие".</w:t>
      </w:r>
    </w:p>
    <w:p>
      <w:pPr>
        <w:pStyle w:val="Normal"/>
        <w:ind w:firstLine="480"/>
        <w:jc w:val="both"/>
        <w:rPr/>
      </w:pPr>
      <w:r>
        <w:rPr/>
        <w:t>В своем "Необыкновенном путеводителе по Израилю" Джоун Комей пишет, что "ничто в спокойном воздухе Иерусалима не напоминает нам о том, что за плечами у этого города 33 века бурной истории, включавшей землетрясения, девятнадцать военных осад, два полных разрушения завоевателями и множество отстраиваний заново. То, что на этом месте существует и упорно выживает крупный город, на первый взгляд противоречит здравому смыслу. Отсюда далеко до морского побережья и до крупных рек, далеко до великих караванных путей древности. Город окружен негостеприимными горами, добратьсядо него трудно, и в былые времена он испытывал недостаток в воде...</w:t>
      </w:r>
    </w:p>
    <w:p>
      <w:pPr>
        <w:pStyle w:val="Normal"/>
        <w:ind w:firstLine="480"/>
        <w:jc w:val="both"/>
        <w:rPr/>
      </w:pPr>
      <w:r>
        <w:rPr/>
        <w:t>И, одна ко, в бурном потоке прошедших летсквозила одна связующая нить - небывалая любовь еврейского народа к Иерусалиму... Сквозь века рассеяния, в самых затерянных уголках земли молились евреи о возвращении в Сион... История не знает ничего подобного этой мистической связи, без которой было бы невозможным создание государства Израиль".</w:t>
      </w:r>
    </w:p>
    <w:p>
      <w:pPr>
        <w:pStyle w:val="Normal"/>
        <w:ind w:firstLine="480"/>
        <w:jc w:val="both"/>
        <w:rPr/>
      </w:pPr>
      <w:r>
        <w:rPr/>
        <w:t>Ниже мы приводим карту с указанием ориентиров, упомянутых в пророчествах, а также соответствующие цитаты из Писания, разбитые на отдельные фразы, чтобы лучше показать, как шаг за шагом исполнились предсказания пророков.</w:t>
      </w:r>
    </w:p>
    <w:p>
      <w:pPr>
        <w:pStyle w:val="Normal"/>
        <w:ind w:firstLine="480"/>
        <w:jc w:val="both"/>
        <w:rPr/>
      </w:pPr>
      <w:r>
        <w:rPr/>
        <w:t xml:space="preserve">"Вот наступают дни, говорит Господь, когда город устроен будет во славу Господа от </w:t>
      </w:r>
      <w:r>
        <w:rPr>
          <w:i/>
          <w:iCs/>
        </w:rPr>
        <w:t>башни Ачамеила</w:t>
      </w:r>
      <w:r>
        <w:rPr/>
        <w:t xml:space="preserve"> до </w:t>
      </w:r>
      <w:r>
        <w:rPr>
          <w:i/>
          <w:iCs/>
        </w:rPr>
        <w:t>ворот угольных.</w:t>
      </w:r>
      <w:r>
        <w:rPr/>
        <w:t xml:space="preserve"> И землемерная вервь войдет далее прямо до </w:t>
      </w:r>
      <w:r>
        <w:rPr>
          <w:i/>
          <w:iCs/>
        </w:rPr>
        <w:t>холма Гарив и обойдет Гоаф.</w:t>
      </w:r>
      <w:r>
        <w:rPr/>
        <w:t xml:space="preserve"> И вся долина трупов и пепла и все поле </w:t>
      </w:r>
      <w:r>
        <w:rPr>
          <w:i/>
          <w:iCs/>
        </w:rPr>
        <w:t xml:space="preserve">до потока Кед/юна, до угла конских ворот к </w:t>
      </w:r>
      <w:r>
        <w:rPr/>
        <w:t>востоку, будет святынею Господа; не разрушится и не распадется вовеки" (Иер. 31:38-40).</w:t>
      </w:r>
    </w:p>
    <w:p>
      <w:pPr>
        <w:pStyle w:val="Normal"/>
        <w:ind w:firstLine="480"/>
        <w:jc w:val="both"/>
        <w:rPr/>
      </w:pPr>
      <w:r>
        <w:rPr/>
        <w:t>"На первом этапе роста города, - пишет Стоунер, - застройка шла в районах 1 и 2 (см. карту), находящихся внутри стены Сулеймана. Пятьдесят лет тому назад Иерусалим вышел за эту стену и начал расти в направлении района З".</w:t>
      </w:r>
    </w:p>
    <w:p>
      <w:pPr>
        <w:pStyle w:val="Normal"/>
        <w:ind w:firstLine="480"/>
        <w:jc w:val="both"/>
        <w:rPr/>
      </w:pPr>
      <w:r>
        <w:rPr/>
        <w:t>"Таким образом, было предсказано не только разрастание Иерусалима, но и подробный, по девяти пунктам, порядок роста города".</w:t>
      </w:r>
    </w:p>
    <w:p>
      <w:pPr>
        <w:pStyle w:val="Normal"/>
        <w:ind w:firstLine="480"/>
        <w:jc w:val="both"/>
        <w:rPr/>
      </w:pPr>
      <w:r>
        <w:rPr/>
        <w:t>Питер Стоунер следующим образом оценил вероятность случайного исполнения пророчества о росте Иерусалима:</w:t>
      </w:r>
    </w:p>
    <w:p>
      <w:pPr>
        <w:pStyle w:val="Normal"/>
        <w:ind w:firstLine="480"/>
        <w:jc w:val="both"/>
        <w:rPr/>
      </w:pPr>
      <w:r>
        <w:rPr/>
        <w:t>"Нетрудно оценить число способов, которыми на первых девяти стадиях своего развития мог разрастаться Иерусалим. В старом городе можно выделить шесть четких углов. Естественно, что он мог расти в направлении любого из них, а то и вовсе разрастаться в стороны. Допустим, что первая стадия расширения города шла в направлении угла 1. Тогда на следующей стадии он мог начать развиваться либо в направлении любого из "старых" углов, либо на самих этих углах. Таким образом, существует восемь возможностей для второй стадии роста. Распространив такой подход на все девять стадий расширения Иерусалима, и перемножив результаты, мы обнаружим, что вероятность исполнения пророчества Иеремии, если оно было бы сделано на основании человеческого знания, составляет один шанс из 80 миллиардов".</w:t>
      </w:r>
    </w:p>
    <w:p>
      <w:pPr>
        <w:pStyle w:val="Normal"/>
        <w:ind w:firstLine="480"/>
        <w:jc w:val="both"/>
        <w:rPr>
          <w:b/>
          <w:b/>
          <w:bCs/>
        </w:rPr>
      </w:pPr>
      <w:r>
        <w:rPr>
          <w:b/>
          <w:bCs/>
        </w:rPr>
        <w:t>ПАЛЕСТИНА</w:t>
      </w:r>
    </w:p>
    <w:p>
      <w:pPr>
        <w:pStyle w:val="Normal"/>
        <w:ind w:firstLine="480"/>
        <w:jc w:val="both"/>
        <w:rPr>
          <w:b/>
          <w:b/>
          <w:bCs/>
        </w:rPr>
      </w:pPr>
      <w:r>
        <w:rPr>
          <w:b/>
          <w:bCs/>
        </w:rPr>
        <w:t>Писания и датировка</w:t>
      </w:r>
    </w:p>
    <w:p>
      <w:pPr>
        <w:pStyle w:val="Normal"/>
        <w:ind w:firstLine="480"/>
        <w:jc w:val="both"/>
        <w:rPr/>
      </w:pPr>
      <w:r>
        <w:rPr/>
        <w:t>(1520-1400 гг. до Р.Х.)</w:t>
      </w:r>
    </w:p>
    <w:p>
      <w:pPr>
        <w:pStyle w:val="Normal"/>
        <w:ind w:firstLine="480"/>
        <w:jc w:val="both"/>
        <w:rPr/>
      </w:pPr>
      <w:r>
        <w:rPr/>
        <w:t>Левит 26:</w:t>
      </w:r>
    </w:p>
    <w:p>
      <w:pPr>
        <w:pStyle w:val="Normal"/>
        <w:ind w:firstLine="480"/>
        <w:jc w:val="both"/>
        <w:rPr/>
      </w:pPr>
      <w:r>
        <w:rPr/>
        <w:t>31. Города ваши сделаю пустынею, и опустошу святилища ваши. и не буду обонять приятного благоухания жертв ваших.</w:t>
      </w:r>
    </w:p>
    <w:p>
      <w:pPr>
        <w:pStyle w:val="Normal"/>
        <w:ind w:firstLine="480"/>
        <w:jc w:val="both"/>
        <w:rPr/>
      </w:pPr>
      <w:r>
        <w:rPr/>
        <w:t>32. Опустошу землю вашу, так что изумятся о ней враги ваши. поселившиеся на ней.</w:t>
      </w:r>
    </w:p>
    <w:p>
      <w:pPr>
        <w:pStyle w:val="Normal"/>
        <w:ind w:firstLine="480"/>
        <w:jc w:val="both"/>
        <w:rPr/>
      </w:pPr>
      <w:r>
        <w:rPr/>
        <w:t>33. А вас рассею между народами, и обнажу вслед вас меч, и будет земля ваша пуста и города ваши разрушены.</w:t>
      </w:r>
    </w:p>
    <w:p>
      <w:pPr>
        <w:pStyle w:val="Normal"/>
        <w:ind w:firstLine="480"/>
        <w:jc w:val="both"/>
        <w:rPr/>
      </w:pPr>
      <w:r>
        <w:rPr/>
        <w:t>(592-570 гг. до Р.Х.)</w:t>
      </w:r>
    </w:p>
    <w:p>
      <w:pPr>
        <w:pStyle w:val="Normal"/>
        <w:ind w:firstLine="480"/>
        <w:jc w:val="both"/>
        <w:rPr/>
      </w:pPr>
      <w:r>
        <w:rPr/>
        <w:t>Иезекииль 36:</w:t>
      </w:r>
    </w:p>
    <w:p>
      <w:pPr>
        <w:pStyle w:val="Normal"/>
        <w:ind w:firstLine="480"/>
        <w:jc w:val="both"/>
        <w:rPr/>
      </w:pPr>
      <w:r>
        <w:rPr/>
        <w:t>33. Так говорит Господь Бог: в тот день, когда очищу вас от всех беззаконий ваших и населю города, и обстроены будут развалины,</w:t>
      </w:r>
    </w:p>
    <w:p>
      <w:pPr>
        <w:pStyle w:val="Normal"/>
        <w:ind w:firstLine="480"/>
        <w:jc w:val="both"/>
        <w:rPr/>
      </w:pPr>
      <w:r>
        <w:rPr/>
        <w:t>34. И опустошенная земля будет возделываема, бывши пустынею в глазах всякого мимоходяще-го, -</w:t>
      </w:r>
    </w:p>
    <w:p>
      <w:pPr>
        <w:pStyle w:val="Normal"/>
        <w:ind w:firstLine="480"/>
        <w:jc w:val="both"/>
        <w:rPr/>
      </w:pPr>
      <w:r>
        <w:rPr/>
        <w:t>35. Тогда скажут: "эта опустелая земля сделалась - как сад Едемский, и эти развалившиеся и опустелые и разоренные города укреплены и населены".</w:t>
      </w:r>
    </w:p>
    <w:p>
      <w:pPr>
        <w:pStyle w:val="Normal"/>
        <w:ind w:firstLine="480"/>
        <w:jc w:val="both"/>
        <w:rPr/>
      </w:pPr>
      <w:r>
        <w:rPr/>
        <w:t>Последнее пророчество имеет в виду Палестину. В этом случае</w:t>
      </w:r>
      <w:r>
        <w:rPr>
          <w:i/>
          <w:iCs/>
        </w:rPr>
        <w:t xml:space="preserve"> </w:t>
      </w:r>
      <w:r>
        <w:rPr/>
        <w:t>документация практически не нужна, так .как исполнение этого пророчества происходит прямо перед нашими глазами. Однако, чем больше углубляешься в его изучение, тем интереснее оно становится. Что касается датирования, книга Левит, являющаяся частью Пятикнижия Моисеева, была написана - согласно "Библейскому словарю Унгера" - примерно между 1520 и 1400 гг. до Р.Х. (время жизни Моисея).</w:t>
      </w:r>
    </w:p>
    <w:p>
      <w:pPr>
        <w:pStyle w:val="Normal"/>
        <w:ind w:firstLine="480"/>
        <w:jc w:val="both"/>
        <w:rPr/>
      </w:pPr>
      <w:r>
        <w:rPr/>
        <w:t>Иезекииль пророчествовал между 592 и 570 г. до Р.Х. Но в любом случае эти пророчества никак не могли быть сделаны "задним числом". Выделим из них конкретные предсказания:</w:t>
      </w:r>
    </w:p>
    <w:p>
      <w:pPr>
        <w:pStyle w:val="Normal"/>
        <w:ind w:firstLine="480"/>
        <w:jc w:val="both"/>
        <w:rPr>
          <w:b/>
          <w:b/>
          <w:bCs/>
        </w:rPr>
      </w:pPr>
      <w:r>
        <w:rPr>
          <w:b/>
          <w:bCs/>
        </w:rPr>
        <w:t>Предсказания</w:t>
      </w:r>
    </w:p>
    <w:p>
      <w:pPr>
        <w:pStyle w:val="Normal"/>
        <w:ind w:firstLine="480"/>
        <w:jc w:val="both"/>
        <w:rPr/>
      </w:pPr>
      <w:r>
        <w:rPr/>
        <w:t>1. Города Палестины превратятся в пустыню (Левит 26:31, 33).</w:t>
      </w:r>
    </w:p>
    <w:p>
      <w:pPr>
        <w:pStyle w:val="Normal"/>
        <w:ind w:firstLine="480"/>
        <w:jc w:val="both"/>
        <w:rPr/>
      </w:pPr>
      <w:r>
        <w:rPr/>
        <w:t>2. Иудейские святилища будут опустошены (Левит 26:31).</w:t>
      </w:r>
    </w:p>
    <w:p>
      <w:pPr>
        <w:pStyle w:val="Normal"/>
        <w:ind w:firstLine="480"/>
        <w:jc w:val="both"/>
        <w:rPr/>
      </w:pPr>
      <w:r>
        <w:rPr/>
        <w:t>3. Земля Палестины будет опустошена (Левит 26:32, 33).</w:t>
      </w:r>
    </w:p>
    <w:p>
      <w:pPr>
        <w:pStyle w:val="Normal"/>
        <w:ind w:firstLine="480"/>
        <w:jc w:val="both"/>
        <w:rPr/>
      </w:pPr>
      <w:r>
        <w:rPr/>
        <w:t>4. На земле Палестины поселятся враги (Левит 26:32).</w:t>
      </w:r>
    </w:p>
    <w:p>
      <w:pPr>
        <w:pStyle w:val="Normal"/>
        <w:ind w:firstLine="480"/>
        <w:jc w:val="both"/>
        <w:rPr/>
      </w:pPr>
      <w:r>
        <w:rPr/>
        <w:t>5. Народ Израиля рассеется (Левит 26:33).</w:t>
      </w:r>
    </w:p>
    <w:p>
      <w:pPr>
        <w:pStyle w:val="Normal"/>
        <w:ind w:firstLine="480"/>
        <w:jc w:val="both"/>
        <w:rPr/>
      </w:pPr>
      <w:r>
        <w:rPr/>
        <w:t>6. Евреев будут, преследовать (Левит 26:33).</w:t>
      </w:r>
    </w:p>
    <w:p>
      <w:pPr>
        <w:pStyle w:val="Normal"/>
        <w:ind w:firstLine="480"/>
        <w:jc w:val="both"/>
        <w:rPr/>
      </w:pPr>
      <w:r>
        <w:rPr/>
        <w:t>7. Евреи возвратятся в Палестину, ее города оживут, а землю снова будут возделывать (Иез. 36:33-35).</w:t>
      </w:r>
    </w:p>
    <w:p>
      <w:pPr>
        <w:pStyle w:val="Normal"/>
        <w:ind w:firstLine="480"/>
        <w:jc w:val="both"/>
        <w:rPr>
          <w:b/>
          <w:b/>
          <w:bCs/>
        </w:rPr>
      </w:pPr>
      <w:r>
        <w:rPr>
          <w:b/>
          <w:bCs/>
        </w:rPr>
        <w:t>Исполнение предсказаний</w:t>
      </w:r>
    </w:p>
    <w:p>
      <w:pPr>
        <w:pStyle w:val="Normal"/>
        <w:ind w:firstLine="480"/>
        <w:jc w:val="both"/>
        <w:rPr/>
      </w:pPr>
      <w:r>
        <w:rPr/>
        <w:t>Эти предсказания начали исполняться уже после прихода Христа. Замечательный разбор судьбы Палестины и израильтян приведен в книге Дж. Эр карта "Чудеса пророчеств".</w:t>
      </w:r>
    </w:p>
    <w:p>
      <w:pPr>
        <w:pStyle w:val="Normal"/>
        <w:ind w:firstLine="480"/>
        <w:jc w:val="both"/>
        <w:rPr/>
      </w:pPr>
      <w:r>
        <w:rPr/>
        <w:t>Исследователь подчеркивает, что евреи получили предупреждение о своей грядущей судьбе с момента вступления в Землю Обетованную. В книге Левит 26:31-33 Моисей говорит об ужасной участи, которая постигнет народ Израиля, если он нарушит божественный замысел Яхве.</w:t>
      </w:r>
    </w:p>
    <w:p>
      <w:pPr>
        <w:pStyle w:val="Normal"/>
        <w:ind w:firstLine="480"/>
        <w:jc w:val="both"/>
        <w:rPr/>
      </w:pPr>
      <w:r>
        <w:rPr/>
        <w:t>Это пророчество сбылось в 70 г. от Р.Х., когда римские легионы начали терзать самое сердце земли Израиля. Самоотверженное сопротивление жителей еще больше ожесточило римлян, и они разрушили все, что стояло на стороне иудаизма (Предсказание 2). Иерусалимский храм был разрушен и сожжен. На вифлеемских воротах была святотатственно изображена свинья. После этой катастрофы прекратились жертвоприношения Иудеев (Предсказание 2). Еврейское рассеяние - хорошо известный исторический факт. Евреев согнали с родных мест и вытеснили из их страны, хотя это произошло несколько позже первого разрушения Иерусалима римлянами, когда евреев разгромили и наказали, но не изгнали. Подлинное рассеяние наступило в 135 году, когда император Адриан конфисковал все палестинские земли и продал их неевреям. С тех пор Палестина, переходя из рук в руки, всегда находилась под властью врагов еврейского народа (Предсказания 4 и 5).</w:t>
      </w:r>
    </w:p>
    <w:p>
      <w:pPr>
        <w:pStyle w:val="Normal"/>
        <w:ind w:firstLine="480"/>
        <w:jc w:val="both"/>
        <w:rPr/>
      </w:pPr>
      <w:r>
        <w:rPr/>
        <w:t>Евреи были рассеяны, но пророчество о запустении городов сбылось лишь позже. Новые землевладельцы заново отстроили города, и землю эту никак нельзя было ' назвать "опустошенной". При императоре Константине во многих местах, связанных с Библией, выросли новые церкви. Страна стала настолько сильной, что сумела приостановить (в седьмом веке) персидские войска под предводительством Хосрова. В дальнейшем Иерусалим четыре месяца сопротивлялся арабской осаде. Еще крестоносцы в 11 веке застали города Палестины довольно сильными. И тем не менее, пророчество о судьбе палестинских городов было не пустыми словами и с тех пор сбылось в полной мере (Предсказание 1).</w:t>
      </w:r>
    </w:p>
    <w:p>
      <w:pPr>
        <w:pStyle w:val="Normal"/>
        <w:ind w:firstLine="480"/>
        <w:jc w:val="both"/>
        <w:rPr/>
      </w:pPr>
      <w:r>
        <w:rPr/>
        <w:t>Как подчеркивает В. Келлер, "археологи не обнаружили ни одного материального свидетельства о существовании Израиля в Палестине</w:t>
      </w:r>
    </w:p>
    <w:p>
      <w:pPr>
        <w:pStyle w:val="Normal"/>
        <w:ind w:firstLine="480"/>
        <w:jc w:val="both"/>
        <w:rPr/>
      </w:pPr>
      <w:r>
        <w:rPr/>
        <w:t>после 70 г., ни единой надгробной плиты с еврейской надписью. Синагоги были разрушены, даже в тихом Капернауме Дом Господень был превращен в развалины. Неотвратимая десница судьбы обозначила всю партию Израиля в хоре народов" (Предсказания 1,2,5).</w:t>
      </w:r>
    </w:p>
    <w:p>
      <w:pPr>
        <w:pStyle w:val="Normal"/>
        <w:ind w:firstLine="480"/>
        <w:jc w:val="both"/>
        <w:rPr/>
      </w:pPr>
      <w:r>
        <w:rPr/>
        <w:t>Марк Твен, побывавший в Палестине в 1869 году, писал, что там, "в какую сторону ни пойдешь, на тридцать миль вокруг не встретишь даже одинокой деревушки. В двух-трех местах жмутся друг к другу шатры бедуинов, но оседлых жителей тут нет. Здесь можно проехать десять миль, не встретив и десяти человек" (Предсказание 3).</w:t>
      </w:r>
    </w:p>
    <w:p>
      <w:pPr>
        <w:pStyle w:val="Normal"/>
        <w:ind w:firstLine="480"/>
        <w:jc w:val="both"/>
        <w:rPr/>
      </w:pPr>
      <w:r>
        <w:rPr/>
        <w:t>Далее Марк Твен цитирует "два обычных средних образца" путевых впечатлений о Палестине, в которых авторы восхищаются красотой этого края. Такие записи, продолжает он, "выходят из-под пера большинства писателей, побывавших в этих местах. Один говорит: "окружающий пейзаж столь прекрасен, что я не в силах описать его", и затем принимается накидывать покрывало пышных слов на нечто такое, что без покровов оказывается всего-навсего незначительным водоемом, гористой пустыней и одним-единственным деревом. Другой, после добросовестной попытки построить "земной рай" из тех же материалов, с "важным и величавым аистом" впридачу, портит все дело, выболтав под конец унылую правду... Благоговение и любовь, которые испытывают к этим местам иные из авторов, разжигают их воображение и мешают им правильно судить; но, во всяком случае, эту милую ложь они пишут совершенно искренне".</w:t>
      </w:r>
    </w:p>
    <w:p>
      <w:pPr>
        <w:pStyle w:val="Normal"/>
        <w:ind w:firstLine="480"/>
        <w:jc w:val="both"/>
        <w:rPr/>
      </w:pPr>
      <w:r>
        <w:rPr/>
        <w:t>Со свойственной ему иронией Марк Твен пишет и о тогдашних обитателях Палестины: "Мы отдохнули, позавтракали, и вот приехали сюда, в Айн-Мелах... Дневной переход был на сей раз очень короткий, но драгоман не желал ехать дальше и изобрел вполне правдоподобную ложь о свирепых арабах, которыми кишмя кишат все окрестности, и поэтому ночлег за пределами Айн-Мелаха слишком опасное времяпрепровождение. Что ж, эти арабы, видимо, и в самом деле опасны. Они вооружены ржавыми, много на своем веку повидавшими кремневыми ружьями с длинным, в человеческий рост, стволом без мушки, и пуля из него летит не дальше брошенного рукой камня и разит куда менее точно. За пояс - а поясом им служит обернутый несколько раз вокруг талии широкий шарф - у них заткнуты два-три огромных пистолета, никогда не бывших в употреблении и заржавевших; такое оружие будет давать осечку до тех пор, пока вы не окажетесь вне пределов досягаемости, а потом взорвется, и тогда прощайся, араб, с головой. Они очень, очень опасны, эти сыны пустыни".</w:t>
      </w:r>
    </w:p>
    <w:p>
      <w:pPr>
        <w:pStyle w:val="Normal"/>
        <w:ind w:firstLine="480"/>
        <w:jc w:val="both"/>
        <w:rPr/>
      </w:pPr>
      <w:r>
        <w:rPr/>
        <w:t>Что бы ни писал великий юморист, арабское население Палестины было всегда враждебно настроено к евреям. Неумелые вояки, арабы все же разъезжали вооруженными, готовыми в любую минуту поразить врага (Предсказание 4). Переходя на более серьезный тон, Марк Твен через несколько страниц приводит цитату из Книги Левит (26:32-34), и признает, что в 1869 году, когда писались его заметки, "стоя здесь, у опустевшего Айн Мелаха, никто не осмелится сказать, что пророчество не исполнилось".</w:t>
      </w:r>
    </w:p>
    <w:p>
      <w:pPr>
        <w:pStyle w:val="Normal"/>
        <w:ind w:firstLine="480"/>
        <w:jc w:val="both"/>
        <w:rPr/>
      </w:pPr>
      <w:r>
        <w:rPr/>
        <w:t>В 1882 году в Палестину отправился раввин Новиц, чтобы исследовать возможность возвращения евреев - "бродячего племени с усталостью в груди" - на свою древнюю землю. "Он пришел к выводу, что такое возвращение невозможно, - пишет Эркарт, - из-за бедности почвы и жестокой политики турецкого правительства".</w:t>
      </w:r>
    </w:p>
    <w:p>
      <w:pPr>
        <w:pStyle w:val="Normal"/>
        <w:ind w:firstLine="480"/>
        <w:jc w:val="both"/>
        <w:rPr/>
      </w:pPr>
      <w:r>
        <w:rPr/>
        <w:t>Еще в 1927 году Палестина оставалась "страной развалин".</w:t>
      </w:r>
    </w:p>
    <w:p>
      <w:pPr>
        <w:pStyle w:val="Normal"/>
        <w:ind w:firstLine="480"/>
        <w:jc w:val="both"/>
        <w:rPr/>
      </w:pPr>
      <w:r>
        <w:rPr/>
        <w:t>"Согласно этому пророчеству, - отмечает Флойд Гамильтон, - города этой страны будут разрушены, а земля превратится в пустыню. Сегодняшняя Палестина - это страна развалин. Ни в какой другой стране нет такого огромного количества руин, как сегодня в Палестине. Земля, на которой некогда кормилось столь многочисленное население, ныне пуста, и плодов ее хватает лишь для горстки ее сегодняшних обитателей".</w:t>
      </w:r>
    </w:p>
    <w:p>
      <w:pPr>
        <w:pStyle w:val="Normal"/>
        <w:ind w:firstLine="480"/>
        <w:jc w:val="both"/>
        <w:rPr/>
      </w:pPr>
      <w:r>
        <w:rPr/>
        <w:t>И, наконец, как указывает Дейвис. произошло "возвращение более миллиона евреев на землю Израиля после двухтысячелетнего отсутствия - одно из самых поразительных чудес в истории человечества. И самое удивительное в этом возвращении современных евреев на их родину - то, что оно было подробно предсказано пророком Иеремией 2500 лет тому назад" (Предсказание 7).</w:t>
      </w:r>
    </w:p>
    <w:p>
      <w:pPr>
        <w:pStyle w:val="Normal"/>
        <w:ind w:firstLine="480"/>
        <w:jc w:val="both"/>
        <w:rPr/>
      </w:pPr>
      <w:r>
        <w:rPr/>
        <w:t>Земля Израиля вновь возделывается. "На протяжении жизни многих поколений пустыня Негев на юге Израиля была диким и запущенным местом, где стояло несколько городов и деревушек, но основное население составляли кочующие бедуины. Сегодня многие участки многолетней пустыни возделываются, и вся пустыня постепенно преображается в плодородный сад".</w:t>
      </w:r>
    </w:p>
    <w:p>
      <w:pPr>
        <w:pStyle w:val="Normal"/>
        <w:ind w:firstLine="480"/>
        <w:jc w:val="both"/>
        <w:rPr/>
      </w:pPr>
      <w:r>
        <w:rPr/>
        <w:t>Отстраиваются города Израиля. "Беер-Шеба, - отмечает Дэйвис, - много лет была сонным арабским городом, состоявшим из грубых строений. Однако вскоре после того, как в результате арабо-израильской войны Нагеб отошел к евреям, в Беер-Шебе наступили перемены. Поначалу они шли медленно, и в 1950 году, когда я впервые посетил город, признаков развития было немного. Но уже через три года преображение шло полным ходом. Вместо запущенных хибар появлялись современные дома, в которых ^поселялись приезжавшие в Беер-Шебу евреи. Они показали мне район на окраине старого города, который должен был превратиться в деловой центр Беер-Шебы, а также район. предназначенный для строительства фабрик и заводов. Население Беер-Шебы выросло уже до 20 с лишним тысяч человек, причем город продолжает развиваться и процветать".</w:t>
      </w:r>
    </w:p>
    <w:p>
      <w:pPr>
        <w:pStyle w:val="Normal"/>
        <w:ind w:firstLine="480"/>
        <w:jc w:val="both"/>
        <w:rPr>
          <w:b/>
          <w:b/>
          <w:bCs/>
        </w:rPr>
      </w:pPr>
      <w:r>
        <w:rPr>
          <w:b/>
          <w:bCs/>
        </w:rPr>
        <w:t>Исполнение конкретных пророчеств и его вероятность</w:t>
      </w:r>
    </w:p>
    <w:p>
      <w:pPr>
        <w:pStyle w:val="Normal"/>
        <w:ind w:firstLine="480"/>
        <w:jc w:val="both"/>
        <w:rPr/>
      </w:pPr>
      <w:r>
        <w:rPr/>
        <w:t>Палестина превратилась в живую, развивающуюся страну. Поразительно, что после 1900 лет угнетения евреи сумели за такой краткий срок - всего с 1948 года - создать свое государство. До тех пор они скитались по всему миру - но стоило им получить место для жизни, и они создали современную державу.</w:t>
      </w:r>
    </w:p>
    <w:p>
      <w:pPr>
        <w:pStyle w:val="Normal"/>
        <w:ind w:firstLine="480"/>
        <w:jc w:val="both"/>
        <w:rPr/>
      </w:pPr>
      <w:r>
        <w:rPr/>
        <w:t>Согласно Питеру Стоунеру. вероятность случайного исполнения пророчества о Палестине составляет один шанс из 20 тысяч. Рассмотрим этот вопрос подробнее.</w:t>
      </w:r>
    </w:p>
    <w:p>
      <w:pPr>
        <w:pStyle w:val="Normal"/>
        <w:ind w:firstLine="480"/>
        <w:jc w:val="both"/>
        <w:rPr/>
      </w:pPr>
      <w:r>
        <w:rPr/>
        <w:t>1. Города были разрушены (I из 10).</w:t>
      </w:r>
    </w:p>
    <w:p>
      <w:pPr>
        <w:pStyle w:val="Normal"/>
        <w:ind w:firstLine="480"/>
        <w:jc w:val="both"/>
        <w:rPr/>
      </w:pPr>
      <w:r>
        <w:rPr/>
        <w:t>2. Иудейские святилища были опустошены (1</w:t>
      </w:r>
      <w:r>
        <w:rPr>
          <w:b/>
          <w:bCs/>
        </w:rPr>
        <w:t xml:space="preserve"> </w:t>
      </w:r>
      <w:r>
        <w:rPr/>
        <w:t>из 2).</w:t>
      </w:r>
    </w:p>
    <w:p>
      <w:pPr>
        <w:pStyle w:val="Normal"/>
        <w:ind w:firstLine="480"/>
        <w:jc w:val="both"/>
        <w:rPr/>
      </w:pPr>
      <w:r>
        <w:rPr/>
        <w:t>3. Земля Палестины была заброшена (1 из 10).</w:t>
      </w:r>
    </w:p>
    <w:p>
      <w:pPr>
        <w:pStyle w:val="Normal"/>
        <w:ind w:firstLine="480"/>
        <w:jc w:val="both"/>
        <w:rPr/>
      </w:pPr>
      <w:r>
        <w:rPr/>
        <w:t>4. На земле Палестины поселились враги (I из 2).</w:t>
      </w:r>
    </w:p>
    <w:p>
      <w:pPr>
        <w:pStyle w:val="Normal"/>
        <w:ind w:firstLine="480"/>
        <w:jc w:val="both"/>
        <w:rPr/>
      </w:pPr>
      <w:r>
        <w:rPr/>
        <w:t>5. Народ Израиля рассеялся (1 из 5).</w:t>
      </w:r>
    </w:p>
    <w:p>
      <w:pPr>
        <w:pStyle w:val="Normal"/>
        <w:ind w:firstLine="480"/>
        <w:jc w:val="both"/>
        <w:rPr/>
      </w:pPr>
      <w:r>
        <w:rPr/>
        <w:t>6. Евреи подвергались преследованиям (1 из 10).</w:t>
      </w:r>
    </w:p>
    <w:p>
      <w:pPr>
        <w:pStyle w:val="Normal"/>
        <w:ind w:firstLine="480"/>
        <w:jc w:val="both"/>
        <w:rPr/>
      </w:pPr>
      <w:r>
        <w:rPr/>
        <w:t>7. Евреи собираются в Палестине, отстраивают города и возделывают землю (1 из 10).</w:t>
      </w:r>
    </w:p>
    <w:p>
      <w:pPr>
        <w:pStyle w:val="Normal"/>
        <w:ind w:firstLine="480"/>
        <w:jc w:val="both"/>
        <w:rPr/>
      </w:pPr>
      <w:r>
        <w:rPr/>
        <w:t>Нижеследующий пересказ отрывка из книги Эркарта "Чудеса пророчеств" покажет вам, почему мы выбрали пророчество о Палестине для завершения этой главы. Данный отрывок касается пророчества 6, о мече, который будет "обнажен вслед" евреям (Левит 26:33).</w:t>
      </w:r>
    </w:p>
    <w:p>
      <w:pPr>
        <w:pStyle w:val="Normal"/>
        <w:ind w:firstLine="480"/>
        <w:jc w:val="both"/>
        <w:rPr/>
      </w:pPr>
      <w:r>
        <w:rPr/>
        <w:t>Преследования евреев - одна из самых мрачных страниц человеческой истории. Во втором веке произошли восстания этого народа на Кипре, в Египте, в Вавилоне и Кирене. Они были жестоко подавлены. Под угрозой смерти евреи были высланы с Кипра, который перестал давать им приют даже в случае кораблекрушения. Египет обрушился на них с такой яростью, что число покинувших его с Моисеем, возможно, было меньше числа убитых (600000 человек).</w:t>
      </w:r>
    </w:p>
    <w:p>
      <w:pPr>
        <w:pStyle w:val="Normal"/>
        <w:ind w:firstLine="480"/>
        <w:jc w:val="both"/>
        <w:rPr/>
      </w:pPr>
      <w:r>
        <w:rPr/>
        <w:t>Вся история евреев состоит из преследований. С другой стороны, кара, которая обрушивалась на их головы, порою была следствием их собственной жестокости. В 7 веке они помогли персам захватить Иерусалим и истребили своих пленников-христиан, а также пленных, захваченных персами. Это дорого обошлось евреям. Вскоре начался Первый крестовый поход под руководством Петра Отшельника - не в Святой Земле, а в Германии, где во имя защиты "христианского отечества" были свирепо истреблены все евреи, попавшиеся на глаза христианам. Эта трагедия никого ничему не научила, потому что не прошло и 50 лет, как то же самое безумие охватило население долины Рейна. Евреи становились жертвой любого народного восстания в Германии.</w:t>
      </w:r>
    </w:p>
    <w:p>
      <w:pPr>
        <w:pStyle w:val="Normal"/>
        <w:ind w:firstLine="480"/>
        <w:jc w:val="both"/>
        <w:rPr/>
      </w:pPr>
      <w:r>
        <w:rPr/>
        <w:t>Как указывает Милман в своей "Истории евреев", эти вспышки безумия не нуждались в конкретных поводах. Они были лишь проявлением глубинной безграничной ненависти. Евреев обвиняли в эпидемиях чумы. Фанатическая секта флагеллантов, члены которой, выходя на процессии с распятием, подвергали себя пыткам за свои грехи, провозглашали, что во имя славы Господа и искупления грехов, евреев следует истреблять. Немало евреев погибло от их руки во Франкфурте и других городах. Распространялись слухи о том, что евреи отравляли источники, распинали христианских младенцев, похищали церковную утварь. Законы не защищали евреев. Им приходилось рассеиваться и скитаться из одного места в другое, по Германии, Брауншвейгу, Австрии, Франконии, долине Рейна, Силезии, Пруссии, Чехии, Литве и Польше. Исполненный греха мир ненавидел этих пришельцев.</w:t>
      </w:r>
    </w:p>
    <w:p>
      <w:pPr>
        <w:pStyle w:val="Normal"/>
        <w:ind w:firstLine="480"/>
        <w:jc w:val="both"/>
        <w:rPr/>
      </w:pPr>
      <w:r>
        <w:rPr/>
        <w:t>Даже прогрессивный тиран, вроде Фридриха Великого, подвергал евреев постыдному угнетению.</w:t>
      </w:r>
    </w:p>
    <w:p>
      <w:pPr>
        <w:pStyle w:val="Normal"/>
        <w:ind w:firstLine="480"/>
        <w:jc w:val="both"/>
        <w:rPr/>
      </w:pPr>
      <w:r>
        <w:rPr/>
        <w:t>Положение в Англии было немногим лучше. Простолюдины наравне с дворянами грабили и угнетали евреев. После одного бунта в Йорке их погибло по одним источникам - 500, а по другим - 1500 человек. Все имущество евреев в конце 13 века было конфисковано, и их с неимоверной жестокостью изгнали из страны, куда они смогли вернуться лишь при Карле Втором.</w:t>
      </w:r>
    </w:p>
    <w:p>
      <w:pPr>
        <w:pStyle w:val="Normal"/>
        <w:ind w:firstLine="480"/>
        <w:jc w:val="both"/>
        <w:rPr/>
      </w:pPr>
      <w:r>
        <w:rPr/>
        <w:t>В течение определенного периода раем для евреев была Франция.</w:t>
      </w:r>
      <w:r>
        <w:rPr>
          <w:b/>
          <w:bCs/>
        </w:rPr>
        <w:t xml:space="preserve"> </w:t>
      </w:r>
      <w:r>
        <w:rPr/>
        <w:t>Они</w:t>
      </w:r>
      <w:r>
        <w:rPr>
          <w:b/>
          <w:bCs/>
        </w:rPr>
        <w:t xml:space="preserve"> </w:t>
      </w:r>
      <w:r>
        <w:rPr/>
        <w:t>находились на государственной службе, порою доходя до высоких постов, среди них было немало ученых, но высокое положение лишь давало больше поводов для угнетения и ограбления. Наследники тех дворян, которым евреи служили советниками, стали преследовать и подавлять это племя. Ограбив евреев, Филипп Август выслал их из</w:t>
      </w:r>
    </w:p>
    <w:p>
      <w:pPr>
        <w:pStyle w:val="Normal"/>
        <w:ind w:firstLine="480"/>
        <w:jc w:val="both"/>
        <w:rPr/>
      </w:pPr>
      <w:r>
        <w:rPr/>
        <w:t>страны. За известную цену им позволили вернуться, но это было лишь ловушкой, о которой они догадались слишком поздно. Король Людовик VIII аннулировал все проценты на займы, выданные евреями, и осудил их на крепостное положение. Парижская чернь в 1239 году восстала против евреев и вела себя не лучше, чем немцы. Между 1400 и 1794 годом евреи по всей Франции находились вне закона. События в Испании были еще мрачнее.</w:t>
      </w:r>
    </w:p>
    <w:p>
      <w:pPr>
        <w:pStyle w:val="Normal"/>
        <w:ind w:firstLine="480"/>
        <w:jc w:val="both"/>
        <w:rPr/>
      </w:pPr>
      <w:r>
        <w:rPr/>
        <w:t>Хорошо известна ненависть к евреям и во многих других странах. "Презрение и ненависть, с которым относятся к евреям в этой стране и повсюду на континенте, хорошо известны, и та дрожь в сердце, о которой говорил пророк, не утихла до наших дней" (Эркарт).</w:t>
      </w:r>
    </w:p>
    <w:p>
      <w:pPr>
        <w:pStyle w:val="Normal"/>
        <w:ind w:firstLine="480"/>
        <w:jc w:val="both"/>
        <w:rPr/>
      </w:pPr>
      <w:r>
        <w:rPr/>
        <w:t>Здесь уместно вспомнить слова одного бывшего фарисея, написанные незадолго до падения Иерусалима:</w:t>
      </w:r>
    </w:p>
    <w:p>
      <w:pPr>
        <w:pStyle w:val="Normal"/>
        <w:ind w:firstLine="480"/>
        <w:jc w:val="both"/>
        <w:rPr/>
      </w:pPr>
      <w:r>
        <w:rPr/>
        <w:t>"...Потому что все согрешили и лишены славы Божией..." (Рим. 3:23). Хочется думать, что где-то в стороне от всей ненависти и несправедливости нашего мира существует Бог, знающий о любви и справедливости. Бог, Который выравняет весы и истребит ненависть. Иными словами, должен существовать Бог праведный, уравновешивающий неправедность людей. Слава Богу, что Он существует!</w:t>
      </w:r>
    </w:p>
    <w:p>
      <w:pPr>
        <w:pStyle w:val="Normal"/>
        <w:ind w:firstLine="480"/>
        <w:jc w:val="both"/>
        <w:rPr>
          <w:b/>
          <w:b/>
          <w:bCs/>
        </w:rPr>
      </w:pPr>
      <w:r>
        <w:rPr>
          <w:b/>
          <w:bCs/>
        </w:rPr>
        <w:t>Вероятность исполнения пророчеств</w:t>
      </w:r>
    </w:p>
    <w:p>
      <w:pPr>
        <w:pStyle w:val="Normal"/>
        <w:ind w:firstLine="480"/>
        <w:jc w:val="both"/>
        <w:rPr/>
      </w:pPr>
      <w:r>
        <w:rPr/>
        <w:t>Отличный источник сведений по этому вопросу представляет собой книга П.Стоунера "Говорит наука".</w:t>
      </w:r>
    </w:p>
    <w:p>
      <w:pPr>
        <w:pStyle w:val="Normal"/>
        <w:ind w:firstLine="480"/>
        <w:jc w:val="both"/>
        <w:rPr/>
      </w:pPr>
      <w:r>
        <w:rPr/>
        <w:t>Добавим к восьми рассмотренным пророчествам еще три, приведенные Стоунером, и рассмотрим вероятность их случайного исполнения.</w:t>
      </w:r>
    </w:p>
    <w:p>
      <w:pPr>
        <w:pStyle w:val="Normal"/>
        <w:ind w:firstLine="480"/>
        <w:jc w:val="both"/>
        <w:rPr/>
      </w:pPr>
      <w:r>
        <w:rPr/>
        <w:t>Если эти пророчества были бы основаны лишь на людской мудрости, вероятность их исполнения, полученная путем перемножения отдельных вероятностей друг на друга, составляла бы 1 шанс на 5,76x10</w:t>
      </w:r>
      <w:r>
        <w:rPr>
          <w:vertAlign w:val="superscript"/>
        </w:rPr>
        <w:t>59</w:t>
      </w:r>
      <w:r>
        <w:rPr/>
        <w:t>.</w:t>
      </w:r>
    </w:p>
    <w:p>
      <w:pPr>
        <w:pStyle w:val="Normal"/>
        <w:ind w:firstLine="480"/>
        <w:jc w:val="both"/>
        <w:rPr/>
      </w:pPr>
      <w:r>
        <w:rPr/>
        <w:t>Иному покажется, что некоторые из вышеприведенных оценок следует уменьшить. Другой скажет, что отдельные пророчества взаимосвязаны, так что исполнение одного увеличивает вероятность исполнения другого. Почему бы и нет! Я рекомендовал бы такому сомневающемуся рассмотреть пророчества самостоятельно и получить свои собственные вероятности. В любом случае они окажутся достаточно убедительными. Можно рассмотреть и другие пророчества - такие, например, как о городе Сидоне (Иез. 28:20-23), о Капернауме и Вифсаиде (Лук. 10:13, 15), об опустошении Египта (Иез. 29:12-14; 30:13) и др. Я</w:t>
      </w:r>
    </w:p>
    <w:p>
      <w:pPr>
        <w:pStyle w:val="Normal"/>
        <w:ind w:firstLine="480"/>
        <w:jc w:val="both"/>
        <w:rPr/>
      </w:pPr>
      <w:r>
        <w:rPr/>
        <w:t>убежден, что даже при самых осторожных оценках достаточно сбывшихся пророчеств, чтобы, в конце концов, получить именно ту цифру, которую мы только что привели.</w:t>
      </w:r>
    </w:p>
    <w:p>
      <w:pPr>
        <w:pStyle w:val="Normal"/>
        <w:ind w:firstLine="480"/>
        <w:jc w:val="both"/>
        <w:rPr/>
      </w:pPr>
      <w:r>
        <w:rPr/>
        <w:t>Иные критики уверяют, что библейские пророчества -лишь рассказы о событиях, случившихся еще до их написания. Это, разумеется, нелепая точка зрения: все пророчества входят в Ветхий Завет и, следовательно, сделаны до Рождества Христова. Одно из них сбылось еще в дохристианские времена полностью, два других - частично, а все остальные - лишь после рождения Христа. Даже исключив из нашего анализа те предсказания, что исполнились до</w:t>
      </w:r>
      <w:r>
        <w:rPr>
          <w:b/>
          <w:bCs/>
        </w:rPr>
        <w:t xml:space="preserve"> Р.Х.,</w:t>
      </w:r>
      <w:r>
        <w:rPr/>
        <w:t xml:space="preserve"> мы получим неоспоримо малую вероятность случайного исполнения остальных предсказаний.</w:t>
      </w:r>
    </w:p>
    <w:p>
      <w:pPr>
        <w:pStyle w:val="Normal"/>
        <w:ind w:firstLine="480"/>
        <w:jc w:val="both"/>
        <w:rPr/>
      </w:pPr>
      <w:r>
        <w:rPr/>
        <w:t>Что же это такое - вероятность, составляющая ^.УбхЮ</w:t>
      </w:r>
      <w:r>
        <w:rPr>
          <w:vertAlign w:val="superscript"/>
        </w:rPr>
        <w:t>5</w:t>
      </w:r>
      <w:r>
        <w:rPr/>
        <w:t>*? Округлим ее до 1/5х10</w:t>
      </w:r>
      <w:r>
        <w:rPr>
          <w:vertAlign w:val="superscript"/>
        </w:rPr>
        <w:t>59</w:t>
      </w:r>
      <w:r>
        <w:rPr/>
        <w:t>. Представим себе, что у нас есть 5х10</w:t>
      </w:r>
      <w:r>
        <w:rPr>
          <w:vertAlign w:val="superscript"/>
        </w:rPr>
        <w:t xml:space="preserve">59 </w:t>
      </w:r>
      <w:r>
        <w:rPr/>
        <w:t>серебряных монет. Какого размера гору они образуют?</w:t>
      </w:r>
    </w:p>
    <w:p>
      <w:pPr>
        <w:pStyle w:val="Normal"/>
        <w:ind w:firstLine="480"/>
        <w:jc w:val="both"/>
        <w:rPr/>
      </w:pPr>
      <w:r>
        <w:rPr/>
        <w:t>Размеры Солнца - в миллион с лишним раз больше, чем размеры Земли, но из 5х10</w:t>
      </w:r>
      <w:r>
        <w:rPr>
          <w:vertAlign w:val="superscript"/>
        </w:rPr>
        <w:t>59</w:t>
      </w:r>
      <w:r>
        <w:rPr/>
        <w:t xml:space="preserve"> серебряных долларов (размером примерно в металлический рубль) можно было бы изготовить 10</w:t>
      </w:r>
      <w:r>
        <w:rPr>
          <w:vertAlign w:val="superscript"/>
        </w:rPr>
        <w:t>28</w:t>
      </w:r>
      <w:r>
        <w:rPr/>
        <w:t xml:space="preserve"> серебряных шаров размером в Солнце.</w:t>
      </w:r>
    </w:p>
    <w:p>
      <w:pPr>
        <w:pStyle w:val="Normal"/>
        <w:ind w:firstLine="480"/>
        <w:jc w:val="both"/>
        <w:rPr/>
      </w:pPr>
      <w:r>
        <w:rPr/>
        <w:t>Наша галактика - это космическое образование, включающее в себя по меньшей мере сто миллиардов звезд, каждая из которых - в среднем - не меньше нашего Солнца. На огромных расстояниях от нашей галактики располагаются другие галактики, подобные нашей и содержащие примерно такое же количество звезд. Чтобы пересчитать 100 миллиардов звезд со скоростью 250 в минуту, вам потребуется 750 лет. Счет велся бы круглосуточно - и при этом вы сосчитали бы звезды в одной-единственной галактике.</w:t>
      </w:r>
    </w:p>
    <w:p>
      <w:pPr>
        <w:pStyle w:val="Normal"/>
        <w:ind w:firstLine="480"/>
        <w:jc w:val="both"/>
        <w:rPr/>
      </w:pPr>
      <w:r>
        <w:rPr/>
        <w:t>(Наши подсчеты, конечно, приблизительны, с точностью в один-два порядка.)</w:t>
      </w:r>
    </w:p>
    <w:p>
      <w:pPr>
        <w:pStyle w:val="Normal"/>
        <w:ind w:firstLine="480"/>
        <w:jc w:val="both"/>
        <w:rPr/>
      </w:pPr>
      <w:r>
        <w:rPr/>
        <w:t>Найдено, что во всей вселенной содержится около двух триллионов галактик, в каждой из которых -около 100 миллиардов звезд. Из наших серебряных долларов (5х10</w:t>
      </w:r>
      <w:r>
        <w:rPr>
          <w:vertAlign w:val="superscript"/>
        </w:rPr>
        <w:t>59</w:t>
      </w:r>
      <w:r>
        <w:rPr/>
        <w:t xml:space="preserve"> штук) можно было бы изготовить все эти звезды во всех этих галактиках, и не один набор, а двести тысяч!</w:t>
      </w:r>
    </w:p>
    <w:p>
      <w:pPr>
        <w:pStyle w:val="Normal"/>
        <w:ind w:firstLine="480"/>
        <w:jc w:val="both"/>
        <w:rPr/>
      </w:pPr>
      <w:r>
        <w:rPr/>
        <w:t>Предположим теперь, что на одном из этих серебряных долларов есть отметка, и что мы смешали его с остальными перед тем, как изготовить из них серебряные шары размером с Солнце. Теперь представьте себе человека с повязкой, который должен исследовать все эти огромные шары и найти искомую монету. Каковы его шансы на успех? Задача ему предстоит явно нелегкая. Если бы он мог круглосуточно передвигаться со скоростью сто километров в час, то ему потребовалось бы пять лет, чтобы облететь вокруг одной звезды. Облететь - еще не значит найти искомую монету. Но даже если на каждую звезду он будет тратить по пять лет, то на исследование каждой галактики у него уйдет 500 миллиардов лет. Хорошо, пускай наш человек настолько проворен, что управляется со всеми монетами к галактике не за 500 миллиардов лет, а за одну секунду. Даже в таком случае на все галактики у него ушло бы не меньше, как три миллиарда лет. Нет, задача эта - явно невозможная. И у нашего человека с повязкой нет ни единого шанса на успех.</w:t>
      </w:r>
    </w:p>
    <w:p>
      <w:pPr>
        <w:pStyle w:val="Normal"/>
        <w:ind w:firstLine="480"/>
        <w:jc w:val="both"/>
        <w:rPr/>
      </w:pPr>
      <w:r>
        <w:rPr/>
        <w:t>Точно так же не могли случайно исполниться и библейские пророчества. Вероятность случайного исполнения 11 вышеприведенных предсказаний - такая же, как случайно отыскать серебряную монету в невероятной массе звезд и галактик. И однако эти предсказания, как и многие другие, сбылись. Из этого можно сделать единственный вывод: что каждое из них было вдохновлено Богом. Какие еще нужны доказательства богодухновенности Библии?</w:t>
      </w:r>
    </w:p>
    <w:p>
      <w:pPr>
        <w:pStyle w:val="Normal"/>
        <w:ind w:firstLine="480"/>
        <w:jc w:val="both"/>
        <w:rPr/>
      </w:pPr>
      <w:r>
        <w:rPr/>
        <w:t>Исаия (41:23) бросил вызов языческим богам: "Скажите, что произойдет в будущем, и мы будем знать, что вы боги...".</w:t>
      </w:r>
    </w:p>
    <w:p>
      <w:pPr>
        <w:pStyle w:val="Normal"/>
        <w:ind w:firstLine="480"/>
        <w:jc w:val="both"/>
        <w:rPr/>
      </w:pPr>
      <w:r>
        <w:rPr/>
        <w:t>Бог предсказал множество грядущих событий. Они сбылись в точности согласно предсказаниям, хотя в иных случаях на это ушли тысячи лет. Бог доказал, что Он есть наш Верховный Повелитель, обладающий всей мудростью. Нам остается только поверить в Него.</w:t>
      </w:r>
    </w:p>
    <w:p>
      <w:pPr>
        <w:pStyle w:val="Normal"/>
        <w:ind w:firstLine="480"/>
        <w:jc w:val="both"/>
        <w:rPr>
          <w:b/>
          <w:b/>
          <w:bCs/>
        </w:rPr>
      </w:pPr>
      <w:r>
        <w:rPr>
          <w:b/>
          <w:bCs/>
        </w:rPr>
        <w:t>Заключение</w:t>
      </w:r>
    </w:p>
    <w:p>
      <w:pPr>
        <w:pStyle w:val="Normal"/>
        <w:ind w:firstLine="480"/>
        <w:jc w:val="both"/>
        <w:rPr/>
      </w:pPr>
      <w:r>
        <w:rPr/>
        <w:t>Завоевание Святой Земли мусульманами и провал крестовых походов оказались не ударом по христианской вере, а ее великой победой. Мусульмане послужили окончательному исполнению многих пророчеств. Сколько обреченных городов, о которых мы говорили, пало от руки мусульман или во время крестовых походов? (Тир, Петра, Самария, Аскалон). Какая ирония судьбы - враги христианства оказались, при ближайшем рассмотрении, орудием, которое Господь использовал для завершения Своей цели в эру Церкви!</w:t>
      </w:r>
    </w:p>
    <w:p>
      <w:pPr>
        <w:pStyle w:val="Normal"/>
        <w:ind w:firstLine="480"/>
        <w:jc w:val="both"/>
        <w:rPr/>
      </w:pPr>
      <w:r>
        <w:rPr/>
        <w:t>Из нашего исследования совершенно ясно, что Бог непосредственно влияет на историю. Библейские пророки не имели никакой власти над исполнением своих предсказаний, и никогда не говорили, что предсказывают своей собственной властью. Они называли себя пророками живого Бога. Следовательно, Сам живой Бог - Тот, Кто непосредственно стоит за их исполнением.</w:t>
      </w:r>
    </w:p>
    <w:p>
      <w:pPr>
        <w:pStyle w:val="Heading2"/>
        <w:rPr/>
      </w:pPr>
      <w:bookmarkStart w:id="3" w:name="BM18"/>
      <w:r>
        <w:rPr/>
        <w:t>Глава 12. Приложение</w:t>
      </w:r>
      <w:bookmarkEnd w:id="3"/>
    </w:p>
    <w:p>
      <w:pPr>
        <w:pStyle w:val="Normal"/>
        <w:ind w:firstLine="480"/>
        <w:jc w:val="both"/>
        <w:rPr>
          <w:b/>
          <w:b/>
          <w:bCs/>
        </w:rPr>
      </w:pPr>
      <w:r>
        <w:rPr>
          <w:b/>
          <w:bCs/>
        </w:rPr>
        <w:t>ОН ПРЕОБРАЗИЛ МОЮ ЖИЗНЬ</w:t>
      </w:r>
    </w:p>
    <w:p>
      <w:pPr>
        <w:pStyle w:val="Normal"/>
        <w:ind w:firstLine="480"/>
        <w:jc w:val="both"/>
        <w:rPr/>
      </w:pPr>
      <w:r>
        <w:rPr/>
        <w:t>Джош Макдауэлл</w:t>
      </w:r>
    </w:p>
    <w:p>
      <w:pPr>
        <w:pStyle w:val="Normal"/>
        <w:ind w:firstLine="480"/>
        <w:jc w:val="both"/>
        <w:rPr/>
      </w:pPr>
      <w:r>
        <w:rPr/>
        <w:t>Иисус Христос жив. Моя собственная жизнь и мои поступки уже доказывают, что Он воскрес из мертвых.</w:t>
      </w:r>
    </w:p>
    <w:p>
      <w:pPr>
        <w:pStyle w:val="Normal"/>
        <w:ind w:firstLine="480"/>
        <w:jc w:val="both"/>
        <w:rPr/>
      </w:pPr>
      <w:r>
        <w:rPr/>
        <w:t>Как писал Фома Аквинский. "всякая душа жаждет счастья и смысла". Подростком я стремился к счастью. Да и что в этом постыдного? Я хотел быть одной из самых счастливых личностей на свете. И еще я хотел, чтобы моя жизнь была наполнена смыслом. Я искал ответов на вопросы вроде "Кто я такой? Зачем я появился на свет? Какая судьба меня ожидает?"</w:t>
      </w:r>
    </w:p>
    <w:p>
      <w:pPr>
        <w:pStyle w:val="Normal"/>
        <w:ind w:firstLine="480"/>
        <w:jc w:val="both"/>
        <w:rPr/>
      </w:pPr>
      <w:r>
        <w:rPr/>
        <w:t>И еще я хотел свободы. Мне хотелось стать одной из самых свободных личностей на свете. Для меня свобода не означает возможности идти куда угодно и делать что угодно. Такое под силу любому. Свобода -это власть совершать именно то. что считаешь своим долгом. О своем долге знают многие, а вот выполнять его под силу не всем. Такие люди живут в оковах.</w:t>
      </w:r>
    </w:p>
    <w:p>
      <w:pPr>
        <w:pStyle w:val="Normal"/>
        <w:ind w:firstLine="480"/>
        <w:jc w:val="both"/>
        <w:rPr/>
      </w:pPr>
      <w:r>
        <w:rPr/>
        <w:t>Итак, я начал искать ответы на свои вопросы. Почти все вокруг меня имели какие-то религиозные убеждения, так что и я начал ходить в церковь. Но, наверное, я ошибся церковью. Кое-кто из вас должен меня хорошо понять: в той церкви мне было хуже. чем на улице. А ходил я ту да и утром, и после обеда, и вечером.</w:t>
      </w:r>
    </w:p>
    <w:p>
      <w:pPr>
        <w:pStyle w:val="Normal"/>
        <w:ind w:firstLine="480"/>
        <w:jc w:val="both"/>
        <w:rPr/>
      </w:pPr>
      <w:r>
        <w:rPr/>
        <w:t>Я человек практичный, и если что-то у меня не выходит, ставлю на этом крест. Поставил я крест и на религии. Весь мой барыш от этого увлечения состоял в том, что как-то я бросил в кружку 25 центов, а потом извлек оттуда 35 и истратил их на молочный коктейль. Вот и все - или почти все, - что большинство людей получают от "религии".</w:t>
      </w:r>
    </w:p>
    <w:p>
      <w:pPr>
        <w:pStyle w:val="Normal"/>
        <w:ind w:firstLine="480"/>
        <w:jc w:val="both"/>
        <w:rPr/>
      </w:pPr>
      <w:r>
        <w:rPr/>
        <w:t>После этого меня увлекли поиски положения в обществе. Может быть, ответ на мои вопросы я получил бы, став общественным деятелем, борясь за какое-то дело, получив известность? В первом университете, где я учился, руководители студенческих организаций распоряжались всеми денежными средствами и пользовались большим влиянием. Так что я выставил свою кандидатуру на пост старосты первого курса и был избран. Замечательно было знать всех студентов, здороваться с ними, принимать решения, тратить университетские и студенческие деньги, приглашать лекторов по своему усмотрению. Отличная была вещь, но и это все мне в конце концов надоело. В понедельник утром я просыпался в похмелье, с мыслью о том. что начинаются еще пять дней, которые надо перетерпеть до пятницы. А все счастье крутилось вокруг трех вечеров в неделю - пятницы, субботы, воскресенья. И снова начинался порочный круг.</w:t>
      </w:r>
    </w:p>
    <w:p>
      <w:pPr>
        <w:pStyle w:val="Normal"/>
        <w:ind w:firstLine="480"/>
        <w:jc w:val="both"/>
        <w:rPr/>
      </w:pPr>
      <w:r>
        <w:rPr/>
        <w:t>Как я дурачил всех в университете! Они думали, что имеют дело с самым беззаботным парнем в мире, Во время политических кампаний в ходу даже была такая фразочка: "Счастье - это Джош". На студенческие</w:t>
      </w:r>
    </w:p>
    <w:p>
      <w:pPr>
        <w:pStyle w:val="Normal"/>
        <w:ind w:firstLine="480"/>
        <w:jc w:val="both"/>
        <w:rPr/>
      </w:pPr>
      <w:r>
        <w:rPr/>
        <w:t>деньги я устраивал бесконечные вечеринки, и никто не понимал, что мое счастье - ничем не лучше того, которым чванятся многие другие. Оно зависело от внешних обстоятельств. Когда дела шли хорошо, я был на вершине счастья. А когда скверно, то и мне было хуже некуда.</w:t>
      </w:r>
    </w:p>
    <w:p>
      <w:pPr>
        <w:pStyle w:val="Normal"/>
        <w:ind w:firstLine="480"/>
        <w:jc w:val="both"/>
        <w:rPr/>
      </w:pPr>
      <w:r>
        <w:rPr/>
        <w:t>Был я похож на кораблик в океане, и обстоятельства, словно волны. кидали меня из стороны в сторону. В Библии есть слово, которое определяет такую жизнь. Но вокруг меня не было никого, кто жил бы по-другому, кто сумел бы научить меня другой жизни или дать силы встать на другой путь. Советов мне давали немало, но не нашлось ни одного человека, который дал бы мне силы осуществить эти советы. Я начал падать духом.</w:t>
      </w:r>
    </w:p>
    <w:p>
      <w:pPr>
        <w:pStyle w:val="Normal"/>
        <w:ind w:firstLine="480"/>
        <w:jc w:val="both"/>
        <w:rPr/>
      </w:pPr>
      <w:r>
        <w:rPr/>
        <w:t>Подозреваю, что в своих поисках смысла, цели и правды жизни я был одним из самых искренних американских студентов. В ту пору смысл жизни был от меня далек, но понять этого я еще не мог.</w:t>
      </w:r>
    </w:p>
    <w:p>
      <w:pPr>
        <w:pStyle w:val="Normal"/>
        <w:ind w:firstLine="480"/>
        <w:jc w:val="both"/>
        <w:rPr/>
      </w:pPr>
      <w:r>
        <w:rPr/>
        <w:t>В нашем университете была небольшая группа людей - восемь студентов и двое преподавателей - жизнь которых чем-то отличалась от моей. Они казались уверенными в своей вере. Мне нравится быть с подобными людьми, даже если наши позиции несходны. Среди моих ближайших друзей есть такие, кто не разделяет моих взглядов, но я все равно восхищаюсь теми редкими людьми, у которых есть собственные убеждения. По этой причине иной из них мне ближе многих христиан. Мне порою попадаются такие христиане, что я невольно подозреваю их в притворстве. Но члены этой маленькой группы явно знали, что делают. Нечасто встретишь такое среди студентов.</w:t>
      </w:r>
    </w:p>
    <w:p>
      <w:pPr>
        <w:pStyle w:val="Normal"/>
        <w:ind w:firstLine="480"/>
        <w:jc w:val="both"/>
        <w:rPr/>
      </w:pPr>
      <w:r>
        <w:rPr/>
        <w:t>Люди эти не просто говорили о любви. Их волновали чужие беды. Казалось, они умели подняться над будничными проблемами университетской жизни, теми самыми, которые так подавляли остальных. Я заметил еще, что они казались счастливыми независимо от обстоятельств, и как бы обладали постоянным внутренним источником радости. Они были до отвращения счастливы. У них было что-то недоступное мне.</w:t>
      </w:r>
    </w:p>
    <w:p>
      <w:pPr>
        <w:pStyle w:val="Normal"/>
        <w:ind w:firstLine="480"/>
        <w:jc w:val="both"/>
        <w:rPr/>
      </w:pPr>
      <w:r>
        <w:rPr/>
        <w:t>Как и подобает рядовому студенту, мне всегда хотелось заполучить то, чего у меня не было. Не потому .ли на велосипедных стоянках приходится использовать замочки с ключами? Если бы ответить на главные вопросы жизни можно было с помощью образования, то университеты были бы самыми нравственными организациями в мире. Увы, на самом деле это вовсе не та к. Словом, я захотел сойтись поближе с этими загадочными людьми.</w:t>
      </w:r>
    </w:p>
    <w:p>
      <w:pPr>
        <w:pStyle w:val="Normal"/>
        <w:ind w:firstLine="480"/>
        <w:jc w:val="both"/>
        <w:rPr/>
      </w:pPr>
      <w:r>
        <w:rPr/>
        <w:t>Недели через две после этого моего решения мы сидели за столом в студенческом клубе, шесть студентов и два преподавателя. Разговор начал переходить на тему о Боге. В таких случаях неуверенному в себе частенько хочется показать свое превосходство. В любом университете- всегда отыщется охотник поразглагольствовать в таком примерно стиле:</w:t>
      </w:r>
    </w:p>
    <w:p>
      <w:pPr>
        <w:pStyle w:val="Normal"/>
        <w:ind w:firstLine="480"/>
        <w:jc w:val="both"/>
        <w:rPr/>
      </w:pPr>
      <w:r>
        <w:rPr/>
        <w:t>"А, христианство! Об этом мы наслышаны.</w:t>
      </w:r>
      <w:r>
        <w:rPr>
          <w:b/>
          <w:bCs/>
        </w:rPr>
        <w:t xml:space="preserve"> </w:t>
      </w:r>
      <w:r>
        <w:rPr/>
        <w:t>Оно для людей простых, слабых, и нам, интеллигентам, ни к чему!"</w:t>
      </w:r>
    </w:p>
    <w:p>
      <w:pPr>
        <w:pStyle w:val="Normal"/>
        <w:ind w:firstLine="480"/>
        <w:jc w:val="both"/>
        <w:rPr/>
      </w:pPr>
      <w:r>
        <w:rPr/>
        <w:t>(Обычно, чем громче он вещает, тем больше в нем внутренней пустоты.)</w:t>
      </w:r>
    </w:p>
    <w:p>
      <w:pPr>
        <w:pStyle w:val="Normal"/>
        <w:ind w:firstLine="480"/>
        <w:jc w:val="both"/>
        <w:rPr/>
      </w:pPr>
      <w:r>
        <w:rPr/>
        <w:t>Меня разволновал этот разговор, так что в конце концов я взглянул на одну миловидную студентку из этой группы (раньше мне казалось, что все</w:t>
      </w:r>
    </w:p>
    <w:p>
      <w:pPr>
        <w:pStyle w:val="Normal"/>
        <w:ind w:firstLine="480"/>
        <w:jc w:val="both"/>
        <w:rPr/>
      </w:pPr>
      <w:r>
        <w:rPr/>
        <w:t>верующие - непременно уроды), откинулся в кресле, чтобы другие не видели моего интереса, и спросил:</w:t>
      </w:r>
    </w:p>
    <w:p>
      <w:pPr>
        <w:pStyle w:val="Normal"/>
        <w:ind w:firstLine="480"/>
        <w:jc w:val="both"/>
        <w:rPr/>
      </w:pPr>
      <w:r>
        <w:rPr/>
        <w:t>"Слушайте, что же все-таки изменило вашу жизнь? Почему вы так непохожи на других студентов, на общественников в университете, на преподавателей?"</w:t>
      </w:r>
    </w:p>
    <w:p>
      <w:pPr>
        <w:pStyle w:val="Normal"/>
        <w:ind w:firstLine="480"/>
        <w:jc w:val="both"/>
        <w:rPr/>
      </w:pPr>
      <w:r>
        <w:rPr/>
        <w:t>Видимо, веры этой студентке было не занимать. Она серьезно посмотрела мне прямо в глаза и произнесла два слова, которые я меньше всего ждал услышать от своей соученицы в ответ на вопрос о смысле жизни. Она сказала: "Иисус Христос".</w:t>
      </w:r>
    </w:p>
    <w:p>
      <w:pPr>
        <w:pStyle w:val="Normal"/>
        <w:ind w:firstLine="480"/>
        <w:jc w:val="both"/>
        <w:rPr/>
      </w:pPr>
      <w:r>
        <w:rPr/>
        <w:t>"Бросьте вы, ради Бога, эту чушь! - воскликнул я. - Меня уже достаточно пичкали религией, и церковь мне осточертела. Знаю я цену всей этой религии!"</w:t>
      </w:r>
    </w:p>
    <w:p>
      <w:pPr>
        <w:pStyle w:val="Normal"/>
        <w:ind w:firstLine="480"/>
        <w:jc w:val="both"/>
        <w:rPr/>
      </w:pPr>
      <w:r>
        <w:rPr/>
        <w:t>"Слушайте, - возразила она, - разве я хоть слово сказала о религии? Я же ясно говорю: Иисус Христос!"</w:t>
      </w:r>
    </w:p>
    <w:p>
      <w:pPr>
        <w:pStyle w:val="Normal"/>
        <w:ind w:firstLine="480"/>
        <w:jc w:val="both"/>
        <w:rPr/>
      </w:pPr>
      <w:r>
        <w:rPr/>
        <w:t>Ничего подобного я раньше нс слыхал. Христианство, оказывается, отличалось от религии! А ведь действительно, религия - это попытки людей проложить путь к Богу с помощью добрых дел. Христианство же - это когда Бог приходит к нам через Иисуса Христа и предлагает нам приблизиться к</w:t>
      </w:r>
      <w:r>
        <w:rPr>
          <w:b/>
          <w:bCs/>
        </w:rPr>
        <w:t xml:space="preserve"> </w:t>
      </w:r>
      <w:r>
        <w:rPr/>
        <w:t>Нему.</w:t>
      </w:r>
    </w:p>
    <w:p>
      <w:pPr>
        <w:pStyle w:val="Normal"/>
        <w:ind w:firstLine="480"/>
        <w:jc w:val="both"/>
        <w:rPr/>
      </w:pPr>
      <w:r>
        <w:rPr/>
        <w:t>Среди студентов и преподавателей высшей школы, наверное, даже больше заблуждений относительно христианства, чем где бы то ни было еще. Недавно я встретил одного доцента, уверявшего, что "любой, кто входит в церковь, становится христианином". "Ну да, - пришлось сказать мне, - а любой, кто входит в гараж, превращается в автомобиль". Между церковью и верой нет связи. Христианин - это человек, верящий в Христа.</w:t>
      </w:r>
    </w:p>
    <w:p>
      <w:pPr>
        <w:pStyle w:val="Normal"/>
        <w:ind w:firstLine="480"/>
        <w:jc w:val="both"/>
        <w:rPr/>
      </w:pPr>
      <w:r>
        <w:rPr/>
        <w:t>Мои новые друзья бросили вызов моему разуму. Они предложили мне критически разобраться в утверждениях, что Иисус Христос - Сын Божий, что, воплотясь в человека. Он жил среди реальных людей и умер на кресте за грехи человечества, что Он был погребен, и на третий день воскрес, что Он может преобразить жизнь человека двадцатого столетия.</w:t>
      </w:r>
    </w:p>
    <w:p>
      <w:pPr>
        <w:pStyle w:val="Normal"/>
        <w:ind w:firstLine="480"/>
        <w:jc w:val="both"/>
        <w:rPr/>
      </w:pPr>
      <w:r>
        <w:rPr/>
        <w:t>Мне все это казалось идиотизмом. По правде сказать, любой христианин для меня в то время был ходячим воплощением глупости. Я обожал громить не слишком уверенных в себе преподавателей, когда те начинали разговор о христианстве. Я полагал, что если у христианина в голове есть хоть одна мозговая клетка, то и ей грозит смерть от одиночества. А на самом деле глупцом был не кто иной, как я сам.</w:t>
      </w:r>
    </w:p>
    <w:p>
      <w:pPr>
        <w:pStyle w:val="Normal"/>
        <w:ind w:firstLine="480"/>
        <w:jc w:val="both"/>
        <w:rPr/>
      </w:pPr>
      <w:r>
        <w:rPr/>
        <w:t>Эти ребята продолжали будоражить мое интеллектуальное самомнение, и я, наконец, принял их вызов - из обыкновенного чувства протеста. Я еще не подозревал, что мне придется иметь дело с фактами, с доказательствами, поддающимися оценке.</w:t>
      </w:r>
    </w:p>
    <w:p>
      <w:pPr>
        <w:pStyle w:val="Normal"/>
        <w:ind w:firstLine="480"/>
        <w:jc w:val="both"/>
        <w:rPr/>
      </w:pPr>
      <w:r>
        <w:rPr/>
        <w:t xml:space="preserve">Кончилось тем, что я пришел к заключению: Иисус был именно тем, за кого Он Себя выдавал. В сущности, две моих первых книги возникли на основе желания </w:t>
      </w:r>
      <w:r>
        <w:rPr>
          <w:i/>
          <w:iCs/>
        </w:rPr>
        <w:t>опровергнуть</w:t>
      </w:r>
      <w:r>
        <w:rPr/>
        <w:t xml:space="preserve"> христианство! Когда это не вышло, я пришел к христианству сам. Уже тринадцать лет я доказываю, что разум и вера в Христа не противоречат друг другу.</w:t>
      </w:r>
    </w:p>
    <w:p>
      <w:pPr>
        <w:pStyle w:val="Normal"/>
        <w:ind w:firstLine="480"/>
        <w:jc w:val="both"/>
        <w:rPr/>
      </w:pPr>
      <w:r>
        <w:rPr/>
        <w:t>В тот момент, однако, я порядком растерялся. Разум говорил мне, что возразить нечего, а воля тянула в другом направлении. Христианство оказалось тяжелым испытанием для эгоиста вроде меня. Иисус Христос, призывая меня веровать в Него, уязвлял мое самолюбие. Этот призыв звучал примерно так: "Се, стою у двери и стучу: если кто услышит голос Мой и отворит дверь, войду к нему..." (Отк. 3:20). Меня мало заботило,</w:t>
      </w:r>
    </w:p>
    <w:p>
      <w:pPr>
        <w:pStyle w:val="Normal"/>
        <w:ind w:firstLine="480"/>
        <w:jc w:val="both"/>
        <w:rPr/>
      </w:pPr>
      <w:r>
        <w:rPr/>
        <w:t>умел ли Он ходить по воде или превращать воду в вино. В фокуснике я не нуждался. Но разум мой говорил одно, а воля - другое.</w:t>
      </w:r>
    </w:p>
    <w:p>
      <w:pPr>
        <w:pStyle w:val="Normal"/>
        <w:ind w:firstLine="480"/>
        <w:jc w:val="both"/>
        <w:rPr/>
      </w:pPr>
      <w:r>
        <w:rPr/>
        <w:t>Смятение мое усиливалось при всякой новой встрече с моими воодушевленными друзьями-христианами. Если вам случалось бывать среди счастливых людей в минуты, когда у вас на душе скверно, то вы поймете мое раздражение. Иной раз я даже вскакивал и убегал из комнаты. Дошло до того, что я ложился спать в 10 вечера, чтобы до 4утра мучиться бессонницей. Я понимал, что с этим надо разделаться как можно скорее, чтобы попросту не сойти с ума. Не лишаться же рассудка из-за очередной новой идеи, которые всегда меня привлекали.</w:t>
      </w:r>
    </w:p>
    <w:p>
      <w:pPr>
        <w:pStyle w:val="Normal"/>
        <w:ind w:firstLine="480"/>
        <w:jc w:val="both"/>
        <w:rPr/>
      </w:pPr>
      <w:r>
        <w:rPr/>
        <w:t>Но именно потому, что меня всегда привлекали новые идеи. я и стал христианином. Я учился на втором курсе. А произошло это 19 декабря 1959 года, в половину девятого вечера.</w:t>
      </w:r>
    </w:p>
    <w:p>
      <w:pPr>
        <w:pStyle w:val="Normal"/>
        <w:ind w:firstLine="480"/>
        <w:jc w:val="both"/>
        <w:rPr/>
      </w:pPr>
      <w:r>
        <w:rPr/>
        <w:t>"Откуда вам так досконально это известно?" - спрашивали меня.</w:t>
      </w:r>
    </w:p>
    <w:p>
      <w:pPr>
        <w:pStyle w:val="Normal"/>
        <w:ind w:firstLine="480"/>
        <w:jc w:val="both"/>
        <w:rPr/>
      </w:pPr>
      <w:r>
        <w:rPr/>
        <w:t>Потому что в этот момент изменилась моя жизнь. В тот вечер я молился. Я просил о пути к воскресшему, живому Христу. Который с тех пор неузнаваемо преобразил меня.</w:t>
      </w:r>
    </w:p>
    <w:p>
      <w:pPr>
        <w:pStyle w:val="Normal"/>
        <w:ind w:firstLine="480"/>
        <w:jc w:val="both"/>
        <w:rPr/>
      </w:pPr>
      <w:r>
        <w:rPr/>
        <w:t>Прежде всего я сказал:</w:t>
      </w:r>
    </w:p>
    <w:p>
      <w:pPr>
        <w:pStyle w:val="Normal"/>
        <w:ind w:firstLine="480"/>
        <w:jc w:val="both"/>
        <w:rPr/>
      </w:pPr>
      <w:r>
        <w:rPr/>
        <w:t>"Господь Иисус, спасибо Тебе за Твою смерть на кресте ради меня".</w:t>
      </w:r>
    </w:p>
    <w:p>
      <w:pPr>
        <w:pStyle w:val="Normal"/>
        <w:ind w:firstLine="480"/>
        <w:jc w:val="both"/>
        <w:rPr/>
      </w:pPr>
      <w:r>
        <w:rPr/>
        <w:t>Потом сказал:</w:t>
      </w:r>
    </w:p>
    <w:p>
      <w:pPr>
        <w:pStyle w:val="Normal"/>
        <w:ind w:firstLine="480"/>
        <w:jc w:val="both"/>
        <w:rPr/>
      </w:pPr>
      <w:r>
        <w:rPr/>
        <w:t>"Я сознаюсь Тебе в своих грехах, и прошу Тебя простить их и очистить мою душу". (В Библии сказано: "Если будут грехи ваши как багряное - как снег убелю".)</w:t>
      </w:r>
    </w:p>
    <w:p>
      <w:pPr>
        <w:pStyle w:val="Normal"/>
        <w:ind w:firstLine="480"/>
        <w:jc w:val="both"/>
        <w:rPr/>
      </w:pPr>
      <w:r>
        <w:rPr/>
        <w:t>Потом сказал:</w:t>
      </w:r>
    </w:p>
    <w:p>
      <w:pPr>
        <w:pStyle w:val="Normal"/>
        <w:ind w:firstLine="480"/>
        <w:jc w:val="both"/>
        <w:rPr/>
      </w:pPr>
      <w:r>
        <w:rPr/>
        <w:t>"В эту минуту я, как умею, открываю Тебе свое сердце и жизнь, чтобы верить в Тебя как в своего Господа и Спасителя. Я вручаю Тебе свою жизнь. Я хочу, чтобы Ты преобразил меня до самого основания. Сделай меня таким, каким Ты замыслил человека при сотворении".</w:t>
      </w:r>
    </w:p>
    <w:p>
      <w:pPr>
        <w:pStyle w:val="Normal"/>
        <w:ind w:firstLine="480"/>
        <w:jc w:val="both"/>
        <w:rPr/>
      </w:pPr>
      <w:r>
        <w:rPr/>
        <w:t>И последней моей молитвой было:</w:t>
      </w:r>
    </w:p>
    <w:p>
      <w:pPr>
        <w:pStyle w:val="Normal"/>
        <w:ind w:firstLine="480"/>
        <w:jc w:val="both"/>
        <w:rPr/>
      </w:pPr>
      <w:r>
        <w:rPr/>
        <w:t>"Спасибо, что Ты пришел в мою жизнь через веру".</w:t>
      </w:r>
    </w:p>
    <w:p>
      <w:pPr>
        <w:pStyle w:val="Normal"/>
        <w:ind w:firstLine="480"/>
        <w:jc w:val="both"/>
        <w:rPr/>
      </w:pPr>
      <w:r>
        <w:rPr/>
        <w:t>И вера эта не покоилась на невежестве. Я пришел к ней на основе свидетельств, фактов истории и Слова Божьего.</w:t>
      </w:r>
    </w:p>
    <w:p>
      <w:pPr>
        <w:pStyle w:val="Normal"/>
        <w:ind w:firstLine="480"/>
        <w:jc w:val="both"/>
        <w:rPr/>
      </w:pPr>
      <w:r>
        <w:rPr/>
        <w:t>От верующих нередко слышишь слова об "ударе молнии". Но со мною по окончании молитвы ничего особенного не случилось. Ничего. Никаких крыльев у меня не выросло, я даже стал себя в чем-то чувствовать хуже. Мне стало буквально плохо, до тошноты. "Господи, - думал я, - куда это меня несет?" Было ощущение, что я бросился в омут (не сомневаюсь. что кое-кто до сих пор думает, что именно это со мной и приключилось).</w:t>
      </w:r>
    </w:p>
    <w:p>
      <w:pPr>
        <w:pStyle w:val="Normal"/>
        <w:ind w:firstLine="480"/>
        <w:jc w:val="both"/>
        <w:rPr/>
      </w:pPr>
      <w:r>
        <w:rPr/>
        <w:t>Скажу одно: прошло полгода, потом еще год, и я увидел, что ни в какой омут не бросался. А жизнь моя в самом деле преобразилась.</w:t>
      </w:r>
    </w:p>
    <w:p>
      <w:pPr>
        <w:pStyle w:val="Normal"/>
        <w:ind w:firstLine="480"/>
        <w:jc w:val="both"/>
        <w:rPr/>
      </w:pPr>
      <w:r>
        <w:rPr/>
        <w:t>Об этом я как-то раз, во время публичного диспута, сказал заведующему кафедрой истории в одном американском университете на Среднем Западе. "Мистер Мак-Дауэлл, - перебил он меня, - вы нас всерьез уверяете, что Бог может изменить жизнь человека XX века? В каких же областях?" Я отвечал ему сорок пять минут, говорил бы и дольше, если б он не сказал: "Ладно, ладно, хватит!"</w:t>
      </w:r>
    </w:p>
    <w:p>
      <w:pPr>
        <w:pStyle w:val="Normal"/>
        <w:ind w:firstLine="480"/>
        <w:jc w:val="both"/>
        <w:rPr/>
      </w:pPr>
      <w:r>
        <w:rPr/>
        <w:t>Одной из таких преобразившихся областей жизни было излечение от моей неприкаянности. Я всегда искал себе каких-нибудь занятий: то бежал к своей девушке, то чесал язык с приятелями. Проходя по двору университета, я чувствовал, что в голове у меня - настоящий водоворот противоречий. Попытки заниматься или просто сосредоточиться были безуспешны. А через несколько месяцев после моего решения прийти к Христу ко мне пришел душевный мир. Поймите меня правильно: не то,</w:t>
      </w:r>
    </w:p>
    <w:p>
      <w:pPr>
        <w:pStyle w:val="Normal"/>
        <w:ind w:firstLine="480"/>
        <w:jc w:val="both"/>
        <w:rPr/>
      </w:pPr>
      <w:r>
        <w:rPr/>
        <w:t>что из моей жизни исчезли противоречия. Вера в Христа не избавила меня от противоречии, но дала возможность их разрешать. И возможность эту я ни на что в мире не променяю.</w:t>
      </w:r>
    </w:p>
    <w:p>
      <w:pPr>
        <w:pStyle w:val="Normal"/>
        <w:ind w:firstLine="480"/>
        <w:jc w:val="both"/>
        <w:rPr/>
      </w:pPr>
      <w:r>
        <w:rPr/>
        <w:t>Кроме того, у меня был прескверный характер. Я мог взорваться, когда на меня косо смотрели, а на первом курсе чуть кого-то не убил - шрамы от этой потасовки сохранились до сих пор. Я настолько сросся со своим дурным характером, что даже не пытался его исправить. И вот однажды я попал в такое положение, когда непременно вышел бы из себя, - и вдруг обнаружил, что вся моя вспыльчивость начисто пропала! За 20 лет я всего один раз погорячился - и раскаивался в этом целых шесть лет.</w:t>
      </w:r>
    </w:p>
    <w:p>
      <w:pPr>
        <w:pStyle w:val="Normal"/>
        <w:ind w:firstLine="480"/>
        <w:jc w:val="both"/>
        <w:rPr/>
      </w:pPr>
      <w:r>
        <w:rPr/>
        <w:t>Есть еще одна черта, которая не делала мне чести. Говорю о ней потому, что она свойственна многим, а мне известен способ' от нее избавиться: вера в воскресшего Христа. Я имею в виду ненаристь. В свое время она меня постоянно одолевала, не показываясь наружу, но мучая меня изнутри. Меня выводили из себя люди. вещи, проблемы. Подобно многим, я был крайне в себе неуверен, и в любом встречном, кто отличался от меня, видел угрозу.</w:t>
      </w:r>
    </w:p>
    <w:p>
      <w:pPr>
        <w:pStyle w:val="Normal"/>
        <w:ind w:firstLine="480"/>
        <w:jc w:val="both"/>
        <w:rPr/>
      </w:pPr>
      <w:r>
        <w:rPr/>
        <w:t>Но был один человек, которого я ненавидел больше всего на свете, - мой отец. Он вызывал у меня только омерзение. И видел я в нем всего лишь городского алкоголика. Если вы родились в маленьком городке и один из ваших родителей - пьяница, то вы поймете, о чем я говорю. Отец мой был в городе притчей во языцех. Друзья в школе отпускали шуточки, когда встречали его в центре города, не понимая, как это меня обижает. Посмеиваясь вместе с ними, про себя я горько плакал. Иногда, заходя в наш амбар, я видел там на куче навоза, за коровами, свою мать, избитую до потери сознания. Приглашая друзей, я вытаскивал отца из дому, связывал его и бросал в амбаре, а машину его уводил за угол. Друзьям мы говорили, что он уехал по делам. Мне кажется, трудно ненавидеть кого-то больше, чем я ненавидел своего отца.</w:t>
      </w:r>
    </w:p>
    <w:p>
      <w:pPr>
        <w:pStyle w:val="Normal"/>
        <w:ind w:firstLine="480"/>
        <w:jc w:val="both"/>
        <w:rPr/>
      </w:pPr>
      <w:r>
        <w:rPr/>
        <w:t>Месяцев через пять после моего прихода к Христу в жизнь мою вошла любовь Господа. Она была такой сильной, что не оставила места для ненависти, преобразила ее. Однажды я взглянул отцу прямо в глаза и сказал:</w:t>
      </w:r>
    </w:p>
    <w:p>
      <w:pPr>
        <w:pStyle w:val="Normal"/>
        <w:ind w:firstLine="480"/>
        <w:jc w:val="both"/>
        <w:rPr/>
      </w:pPr>
      <w:r>
        <w:rPr/>
        <w:t>"Слушай, отец. а ведь я тебя люблю".</w:t>
      </w:r>
    </w:p>
    <w:p>
      <w:pPr>
        <w:pStyle w:val="Normal"/>
        <w:ind w:firstLine="480"/>
        <w:jc w:val="both"/>
        <w:rPr/>
      </w:pPr>
      <w:r>
        <w:rPr/>
        <w:t>Я говорил совершенно искренне. И он, помня о моем с ним обращении в былые времена, невероятно поразился.</w:t>
      </w:r>
    </w:p>
    <w:p>
      <w:pPr>
        <w:pStyle w:val="Normal"/>
        <w:ind w:firstLine="480"/>
        <w:jc w:val="both"/>
        <w:rPr/>
      </w:pPr>
      <w:r>
        <w:rPr/>
        <w:t>Когда я перевелся в частный университет, я попал в серьезную аварию, с гипсом на шее приехал домой. Никогда не забуду, как отец зашел ко мне в комнату. "Как же ты можешь любить такого отца?" - спросил он. "Знаешь, - ответил я, - ведь всего полгода тому назад я тебя жутко презирал..."</w:t>
      </w:r>
    </w:p>
    <w:p>
      <w:pPr>
        <w:pStyle w:val="Normal"/>
        <w:ind w:firstLine="480"/>
        <w:jc w:val="both"/>
        <w:rPr/>
      </w:pPr>
      <w:r>
        <w:rPr/>
        <w:t>Я заговорил с ним о Христе.</w:t>
      </w:r>
    </w:p>
    <w:p>
      <w:pPr>
        <w:pStyle w:val="Normal"/>
        <w:ind w:firstLine="480"/>
        <w:jc w:val="both"/>
        <w:rPr/>
      </w:pPr>
      <w:r>
        <w:rPr/>
        <w:t>"Понимаешь, отец, в мою жизнь пришел Христос. Мне трудно объяснить все это. но в общем. Он дал мне силы любить не только тебя, а всех людей - такими, какие они есть".</w:t>
      </w:r>
    </w:p>
    <w:p>
      <w:pPr>
        <w:pStyle w:val="Normal"/>
        <w:ind w:firstLine="480"/>
        <w:jc w:val="both"/>
        <w:rPr/>
      </w:pPr>
      <w:r>
        <w:rPr/>
        <w:t>Через сорок пять минут я пережил едва ли не самое вели кое потрясение в жизни. Мой ближайший родственник, знавший меня досконально, и никак не позволивший бы морочить себе голову, вдруг сказал мне:</w:t>
      </w:r>
    </w:p>
    <w:p>
      <w:pPr>
        <w:pStyle w:val="Normal"/>
        <w:ind w:firstLine="480"/>
        <w:jc w:val="both"/>
        <w:rPr/>
      </w:pPr>
      <w:r>
        <w:rPr/>
        <w:t>"Джош, если Бог мог бы сделать для меня то же самое, что для тебя, я бы дал Ему эту возможность..."</w:t>
      </w:r>
    </w:p>
    <w:p>
      <w:pPr>
        <w:pStyle w:val="Normal"/>
        <w:ind w:firstLine="480"/>
        <w:jc w:val="both"/>
        <w:rPr/>
      </w:pPr>
      <w:r>
        <w:rPr/>
        <w:t>Мы помолились вместе, и мой отец доверился Христу.</w:t>
      </w:r>
    </w:p>
    <w:p>
      <w:pPr>
        <w:pStyle w:val="Normal"/>
        <w:ind w:firstLine="480"/>
        <w:jc w:val="both"/>
        <w:rPr/>
      </w:pPr>
      <w:r>
        <w:rPr/>
        <w:t>Приход к Иисусу обычно изменяет жизнь за несколько дней, недель или месяцев. Я, например, смог перемениться полностью за полтора года.</w:t>
      </w:r>
    </w:p>
    <w:p>
      <w:pPr>
        <w:pStyle w:val="Normal"/>
        <w:ind w:firstLine="480"/>
        <w:jc w:val="both"/>
        <w:rPr/>
      </w:pPr>
      <w:r>
        <w:rPr/>
        <w:t>А мой отец преобразился мгновенно, у меня на глазах. Будто кто-то протянул руку и включил свет. Никогда не видел я такого резкого превращения. После этого отец взял в руки бутылку с виски один-единственный раз - да и то всего лишь поднес ее к губам и поставил обратно.</w:t>
      </w:r>
    </w:p>
    <w:p>
      <w:pPr>
        <w:pStyle w:val="Normal"/>
        <w:ind w:firstLine="480"/>
        <w:jc w:val="both"/>
        <w:rPr/>
      </w:pPr>
      <w:r>
        <w:rPr/>
        <w:t>Судите сами, меняет ли людей вера в Иисуса Христа. Можете смеяться над христианством, можете издеваться над верующими. Нов нем есть сила. Оно преображает жизнь людей. Если вы верите в Христа, посмотрите на собственные взгляды и поступки - неужели они остались неизменными?</w:t>
      </w:r>
    </w:p>
    <w:p>
      <w:pPr>
        <w:pStyle w:val="Normal"/>
        <w:ind w:firstLine="480"/>
        <w:jc w:val="both"/>
        <w:rPr/>
      </w:pPr>
      <w:r>
        <w:rPr/>
        <w:t>Нет, христианство не навяжешь силой. У вас своя жизнь, у меня своя. Я могу только поделиться с вами своим опытом, а уж принимать решение - дело ваше.</w:t>
      </w:r>
    </w:p>
    <w:p>
      <w:pPr>
        <w:pStyle w:val="Normal"/>
        <w:ind w:firstLine="480"/>
        <w:jc w:val="both"/>
        <w:rPr/>
      </w:pPr>
      <w:r>
        <w:rPr/>
        <w:t>Может быть, моя молитва поможет вам? Вот она:</w:t>
      </w:r>
    </w:p>
    <w:p>
      <w:pPr>
        <w:pStyle w:val="Normal"/>
        <w:ind w:firstLine="480"/>
        <w:jc w:val="both"/>
        <w:rPr/>
      </w:pPr>
      <w:r>
        <w:rPr/>
        <w:t>"Господь Иисус, я нуждаюсь в Тебе. Благодарю Тебя за то, что Ты умер на кресте ради меня. Прости меня и очисти меня. Я верю в Тебя. Господь и Спаситель, сделай меня таким, каким Ты замыслил меня при сотворении. Во имя Христа. Аминь".</w:t>
      </w:r>
    </w:p>
    <w:p>
      <w:pPr>
        <w:pStyle w:val="Normal"/>
        <w:ind w:firstLine="480"/>
        <w:jc w:val="both"/>
        <w:rPr/>
      </w:pPr>
      <w:r>
        <w:rPr/>
        <w:t>(Отрывок из книги Джоша Мак-Даузлла "Не просто плотник". Издание на русском языке: Living Books, Tyndale House Publishers, Уитон, Иллинойс, США).</w:t>
      </w:r>
    </w:p>
    <w:p>
      <w:pPr>
        <w:pStyle w:val="Normal"/>
        <w:ind w:firstLine="480"/>
        <w:jc w:val="both"/>
        <w:rPr>
          <w:b/>
          <w:b/>
          <w:bCs/>
        </w:rPr>
      </w:pPr>
      <w:r>
        <w:rPr>
          <w:b/>
          <w:bCs/>
        </w:rPr>
        <w:t>Дополнительные исторические источники христианства</w:t>
      </w:r>
    </w:p>
    <w:p>
      <w:pPr>
        <w:pStyle w:val="Normal"/>
        <w:ind w:firstLine="480"/>
        <w:jc w:val="both"/>
        <w:rPr/>
      </w:pPr>
      <w:r>
        <w:rPr/>
        <w:t>Ниже приводятся дополнительные ссылки нецерковных авторов на Христа и христианство.</w:t>
      </w:r>
    </w:p>
    <w:p>
      <w:pPr>
        <w:pStyle w:val="Normal"/>
        <w:ind w:firstLine="480"/>
        <w:jc w:val="both"/>
        <w:rPr/>
      </w:pPr>
      <w:r>
        <w:rPr/>
        <w:t>1. Иосиф Флавий. "Иудейские древности", кн. 18, гл. 5. ч. 2. Любопытное упоминание об Иоанне Крестителе и его казни в Махере по приказу Ирода Антиппы.</w:t>
      </w:r>
    </w:p>
    <w:p>
      <w:pPr>
        <w:pStyle w:val="Normal"/>
        <w:ind w:firstLine="480"/>
        <w:jc w:val="both"/>
        <w:rPr/>
      </w:pPr>
      <w:r>
        <w:rPr/>
        <w:t>2. Император Траян (Плиний Младший, "Послания" 10:97). В письме к Плинию Младшему римский император приказывает ему освобождать от преследования тех христиан, которые под давлением римских властей отказывались от своей веры. Он указывает также, что римские власти не должны рассматривать анонимных доносов на христиан.</w:t>
      </w:r>
    </w:p>
    <w:p>
      <w:pPr>
        <w:pStyle w:val="Normal"/>
        <w:ind w:firstLine="480"/>
        <w:jc w:val="both"/>
        <w:rPr/>
      </w:pPr>
      <w:r>
        <w:rPr/>
        <w:t>3. Макробий, "Сатурналии", том 2, гл. 4. Содержит слова императора Августа, которые Паскаль в своих "Мыслях" считает упоминанием об избиении младенцев в Вифлееме.</w:t>
      </w:r>
    </w:p>
    <w:p>
      <w:pPr>
        <w:pStyle w:val="Normal"/>
        <w:ind w:firstLine="480"/>
        <w:jc w:val="both"/>
        <w:rPr/>
      </w:pPr>
      <w:r>
        <w:rPr/>
        <w:t>4. Император Адриан (Иустин Мученик, "Первая Апология", гл. 68, 69). Иустин цитирует письмо Адриана к Минуцию Фундану, проконсулу Малой Азии, о выдвигаемых язычниками против христиан обвинениях.</w:t>
      </w:r>
    </w:p>
    <w:p>
      <w:pPr>
        <w:pStyle w:val="Normal"/>
        <w:ind w:firstLine="480"/>
        <w:jc w:val="both"/>
        <w:rPr/>
      </w:pPr>
      <w:r>
        <w:rPr/>
        <w:t>5. Пий Антонин, - римский император (Иустин Мученик, "Первая Апология", гл. 70). Иустин - или один из его учеников - цитирует письмо Антонина Генеральной ассамблее Малой Азии, где тот высказывает упрек в излишнем недовольстве деятельностью христиан в провинции, и заявляет, что не намерен менять своих методов обращения с христианами.</w:t>
      </w:r>
    </w:p>
    <w:p>
      <w:pPr>
        <w:pStyle w:val="Normal"/>
        <w:ind w:firstLine="480"/>
        <w:jc w:val="both"/>
        <w:rPr/>
      </w:pPr>
      <w:r>
        <w:rPr/>
        <w:t>6. Император Марк Аврелии (Иустин Мученик, "Первая Апология", гл. 71). Письмо императора римскому Сенату было включено в книгу Иустина одним из его учеников. Император описывает участие христиан в военных действиях римской армии.</w:t>
      </w:r>
    </w:p>
    <w:p>
      <w:pPr>
        <w:pStyle w:val="Normal"/>
        <w:ind w:firstLine="480"/>
        <w:jc w:val="both"/>
        <w:rPr/>
      </w:pPr>
      <w:r>
        <w:rPr/>
        <w:t>7. Ювенал. "Сатиры", 1, стр. 147-157. Здесь в завуалированном виде упоминаются гонения на христиан при Нероне.</w:t>
      </w:r>
    </w:p>
    <w:p>
      <w:pPr>
        <w:pStyle w:val="Normal"/>
        <w:ind w:firstLine="480"/>
        <w:jc w:val="both"/>
        <w:rPr/>
      </w:pPr>
      <w:r>
        <w:rPr/>
        <w:t>8. Сенека. "Письма о нравственности", письмо 14, "О причинах ухода из мира", ч. 2. Описывается жестокость Нерона по отношению к христианам.</w:t>
      </w:r>
    </w:p>
    <w:p>
      <w:pPr>
        <w:pStyle w:val="Normal"/>
        <w:ind w:firstLine="480"/>
        <w:jc w:val="both"/>
        <w:rPr/>
      </w:pPr>
      <w:r>
        <w:rPr/>
        <w:t>9. Иерокл (Евсевий, "Трактат Евсевия", гл. 2). Евсевий цитирует отрывок из погибшей книги Иерокла "Филалет, или Любитель Правды", где тот обрушивается на Петра и Павла, обвиняя их в чародействе.</w:t>
      </w:r>
    </w:p>
    <w:p>
      <w:pPr>
        <w:pStyle w:val="Normal"/>
        <w:ind w:firstLine="480"/>
        <w:jc w:val="both"/>
        <w:rPr/>
      </w:pPr>
      <w:r>
        <w:rPr/>
        <w:t>При обсуждении исторической личности Иисуса Христа большую ценность может представить опубликованная в Кембридже, Великобритания, работа С.Р.Хейнза "Контакты христианства и язычества за первые полтора века после рождества Христова" (C.R.Haines, "Heathen Contacts with Christianity During Its First Century and a Half"). Книга содержит все ссылки на христиан и христианство, встречающееся за этот период у языческих авторов.</w:t>
      </w:r>
    </w:p>
    <w:p>
      <w:pPr>
        <w:pStyle w:val="Normal"/>
        <w:ind w:firstLine="480"/>
        <w:jc w:val="both"/>
        <w:rPr>
          <w:b/>
          <w:b/>
          <w:bCs/>
        </w:rPr>
      </w:pPr>
      <w:r>
        <w:rPr>
          <w:b/>
          <w:bCs/>
        </w:rPr>
        <w:t>КРАТКИЕ СВЕДЕНИЯ ОБ АВТОРАХ</w:t>
      </w:r>
    </w:p>
    <w:p>
      <w:pPr>
        <w:pStyle w:val="Normal"/>
        <w:ind w:firstLine="480"/>
        <w:jc w:val="both"/>
        <w:rPr/>
      </w:pPr>
      <w:r>
        <w:rPr/>
        <w:t>АНДЕРСОН. Дж. Н.Д. - профессор восточного права и директор Института юридических исследований при Лондонском университете.</w:t>
      </w:r>
    </w:p>
    <w:p>
      <w:pPr>
        <w:pStyle w:val="Normal"/>
        <w:ind w:firstLine="480"/>
        <w:jc w:val="both"/>
        <w:rPr/>
      </w:pPr>
      <w:r>
        <w:rPr/>
        <w:t>АРЧЕР, ГЛИСОН Л. - заведующий отделом Ветхого Завета на факультете богословия в г. Дирфилд, штат Иллинойс. Он получил докторскую оспень в Гарвардском университете, учился также на юридическом факультете Суффолкского ун-та в Бостоне и в Принстонь.ой семинарии.</w:t>
      </w:r>
    </w:p>
    <w:p>
      <w:pPr>
        <w:pStyle w:val="Normal"/>
        <w:ind w:firstLine="480"/>
        <w:jc w:val="both"/>
        <w:rPr/>
      </w:pPr>
      <w:r>
        <w:rPr/>
        <w:t>БРЮС, Александр, 1831-1899, - профессор богословия в колледже Свободной церкви в Глазго (ныне колледж св. Троицы).</w:t>
      </w:r>
    </w:p>
    <w:p>
      <w:pPr>
        <w:pStyle w:val="Normal"/>
        <w:ind w:firstLine="480"/>
        <w:jc w:val="both"/>
        <w:rPr/>
      </w:pPr>
      <w:r>
        <w:rPr/>
        <w:t>БРЮС, Ф.Ф. - профессор библиоведения и экзегетики в Манчестерском ун-те.</w:t>
      </w:r>
    </w:p>
    <w:p>
      <w:pPr>
        <w:pStyle w:val="Normal"/>
        <w:ind w:firstLine="480"/>
        <w:jc w:val="both"/>
        <w:rPr/>
      </w:pPr>
      <w:r>
        <w:rPr/>
        <w:t>ВОС, ГОВАРД Ф. - профессор истории в колледже Св. Троицы, Дирфилд, Иллинойс.</w:t>
      </w:r>
    </w:p>
    <w:p>
      <w:pPr>
        <w:pStyle w:val="Normal"/>
        <w:ind w:firstLine="480"/>
        <w:jc w:val="both"/>
        <w:rPr/>
      </w:pPr>
      <w:r>
        <w:rPr/>
        <w:t>ГЕЙСЛЕР, НОРМАН - доцент кафедры Библии и философии в колледже св. Троицы, Дирфилд, Иллинойс. Получил философское и богословское образование в Уитонском колледже.</w:t>
      </w:r>
    </w:p>
    <w:p>
      <w:pPr>
        <w:pStyle w:val="Normal"/>
        <w:ind w:firstLine="480"/>
        <w:jc w:val="both"/>
        <w:rPr/>
      </w:pPr>
      <w:r>
        <w:rPr/>
        <w:t>ГЕНГСТЕНБЕРГ, ЭРНСТ, 1802-1869, - знаменитый немецкий востоковед, уже в 21 год прославившийся переводами арабских книг на немецкий язык.</w:t>
      </w:r>
    </w:p>
    <w:p>
      <w:pPr>
        <w:pStyle w:val="Normal"/>
        <w:ind w:firstLine="480"/>
        <w:jc w:val="both"/>
        <w:rPr/>
      </w:pPr>
      <w:r>
        <w:rPr/>
        <w:t>ГРИН, КАНОН - директор колледжа Св. Иоанна в Ноттингеме (Великобритания). Преподавал классическую литературу в Оксфорде и богословие в Кембридже.</w:t>
      </w:r>
    </w:p>
    <w:p>
      <w:pPr>
        <w:pStyle w:val="Normal"/>
        <w:ind w:firstLine="480"/>
        <w:jc w:val="both"/>
        <w:rPr/>
      </w:pPr>
      <w:r>
        <w:rPr/>
        <w:t>ГРИНЛИ, Дж. - профессор новозаветного греческого языка в колледже Орал Роберте.</w:t>
      </w:r>
    </w:p>
    <w:p>
      <w:pPr>
        <w:pStyle w:val="Normal"/>
        <w:ind w:firstLine="480"/>
        <w:jc w:val="both"/>
        <w:rPr/>
      </w:pPr>
      <w:r>
        <w:rPr/>
        <w:t>ДЕЛИЦШ, ФРАНЦ (1813-1890) - закончил Лейпцигский университет. Профессор богословия в Ростокском и Эрлангенском университетах.</w:t>
      </w:r>
    </w:p>
    <w:p>
      <w:pPr>
        <w:pStyle w:val="Normal"/>
        <w:ind w:firstLine="480"/>
        <w:jc w:val="both"/>
        <w:rPr/>
      </w:pPr>
      <w:r>
        <w:rPr/>
        <w:t>КЕНЬОН, ФРЕДРИК - английский ученый, с 1909 по 1930 год - директор Британского Музея. Автор многочисленных трудов по истории древности, включая книгу "Библия и археология".</w:t>
      </w:r>
    </w:p>
    <w:p>
      <w:pPr>
        <w:pStyle w:val="Normal"/>
        <w:ind w:firstLine="480"/>
        <w:jc w:val="both"/>
        <w:rPr/>
      </w:pPr>
      <w:r>
        <w:rPr/>
        <w:t>КЕВАН, ЭРНЕСТ - директор Лондонского библейского колледжа в Англии.</w:t>
      </w:r>
    </w:p>
    <w:p>
      <w:pPr>
        <w:pStyle w:val="Normal"/>
        <w:ind w:firstLine="480"/>
        <w:jc w:val="both"/>
        <w:rPr/>
      </w:pPr>
      <w:r>
        <w:rPr/>
        <w:t>ЛИТТЛ, ПОЛ - ученый, работал в Межуниверситетском христианском обществе. Он выступал более чем в 180 университетах США, а также в 29 странах Европы и Латинской Америки. Периодически читал лекции также на Евангелическом факультете колледжа св. Троицы в Дирфилде, Иллинойс.</w:t>
      </w:r>
    </w:p>
    <w:p>
      <w:pPr>
        <w:pStyle w:val="Normal"/>
        <w:ind w:firstLine="480"/>
        <w:jc w:val="both"/>
        <w:rPr/>
      </w:pPr>
      <w:r>
        <w:rPr/>
        <w:t>ЛЬЮИС, КЛАЙВ - вплоть до своей смерти в 1963 году, профессор литературы средних веков и Возрождения в Кембриджском университете. (Один из лучших христианских писателей нашего времени. Известен также своими детскими произведениями.)</w:t>
      </w:r>
    </w:p>
    <w:p>
      <w:pPr>
        <w:pStyle w:val="Normal"/>
        <w:ind w:firstLine="480"/>
        <w:jc w:val="both"/>
        <w:rPr/>
      </w:pPr>
      <w:r>
        <w:rPr/>
        <w:t>МЕЦГЕР, БРЮС - профессор новозаветного языка и литературы в Принстонской богословской семинарии.</w:t>
      </w:r>
    </w:p>
    <w:p>
      <w:pPr>
        <w:pStyle w:val="Normal"/>
        <w:ind w:firstLine="480"/>
        <w:jc w:val="both"/>
        <w:rPr/>
      </w:pPr>
      <w:r>
        <w:rPr/>
        <w:t>МОНТГОМЕРИ, ДЖОН - профессор истории христианства на факультете богословия колледжа св. Троицы, Дирфилд, Иллинойс. В настоящее время - профессор Мелодиландской школы богословия в Анахайме, Калифорния.</w:t>
      </w:r>
    </w:p>
    <w:p>
      <w:pPr>
        <w:pStyle w:val="Normal"/>
        <w:ind w:firstLine="480"/>
        <w:jc w:val="both"/>
        <w:rPr/>
      </w:pPr>
      <w:r>
        <w:rPr/>
        <w:t>МОРРИС, ГЕНРИ - занимал должность профессора, а затем заведующего кафедрой машиностроения в политехническом институте, шт. Вирджиния. В настоящее время - директор Центра научных исследований христианства и вице-президент по научной работе в Колледже христианского наследия, Сан-Диего, Калифорния.</w:t>
      </w:r>
    </w:p>
    <w:p>
      <w:pPr>
        <w:pStyle w:val="Normal"/>
        <w:ind w:firstLine="480"/>
        <w:jc w:val="both"/>
        <w:rPr/>
      </w:pPr>
      <w:r>
        <w:rPr/>
        <w:t>НИКС, УИЛЬЯМ - занимал должность профессора в Детройтском библейском колледже, в колледже Летурно, колледже Килгор и колледже Св. Троицы. Защитил докторскую диссертацию в Оклахомском ун-те.</w:t>
      </w:r>
    </w:p>
    <w:p>
      <w:pPr>
        <w:pStyle w:val="Normal"/>
        <w:ind w:firstLine="480"/>
        <w:jc w:val="both"/>
        <w:rPr/>
      </w:pPr>
      <w:r>
        <w:rPr/>
        <w:t>ОЛБРАЙТ, У. Ф. - преподавал семитские языки и востоковедение в колледже им. Джона Хопкинса с 1929 по 1958 г. Занимал должности президента Международной организации специалистов по Ветхому Завету, директора Американской школы востоковедения в Иерусалиме, проводил многочисленные раскопки на Ближнем Востоке. Автор более 800 публикаций по вопросам археологии, библиоведения и востоковедения.</w:t>
      </w:r>
    </w:p>
    <w:p>
      <w:pPr>
        <w:pStyle w:val="Normal"/>
        <w:ind w:firstLine="480"/>
        <w:jc w:val="both"/>
        <w:rPr/>
      </w:pPr>
      <w:r>
        <w:rPr/>
        <w:t>РАММ, БЕРНАРД - профессор богословия в Восточной баптистской богословской семинарии. Автор многочисленных книг, включая "Свидетельства протестантской веры о Христе", "Христианский взгляд на науку" и "Протестантские истолкования Библии".</w:t>
      </w:r>
    </w:p>
    <w:p>
      <w:pPr>
        <w:pStyle w:val="Normal"/>
        <w:ind w:firstLine="480"/>
        <w:jc w:val="both"/>
        <w:rPr/>
      </w:pPr>
      <w:r>
        <w:rPr/>
        <w:t>РАМЗИ, УИЛЬЯМ - выдающийся британский археолог, совершивший важные открытия в области древней географии и истории Малой Азии. Автор книг "Города Св. Павла" и "Письма семи церквам Азии".</w:t>
      </w:r>
    </w:p>
    <w:p>
      <w:pPr>
        <w:pStyle w:val="Normal"/>
        <w:ind w:firstLine="480"/>
        <w:jc w:val="both"/>
        <w:rPr/>
      </w:pPr>
      <w:r>
        <w:rPr/>
        <w:t>СМИТ, УИЛБУР - профессор по изучению английской Библии в богословской семинарии им. Фуллера и на богословском факультете колледжа Св. Троицы. Среди его работ: "Сверхъестественность Иисуса" и "На том стой: христианская апологетика".</w:t>
      </w:r>
    </w:p>
    <w:p>
      <w:pPr>
        <w:pStyle w:val="Normal"/>
        <w:ind w:firstLine="480"/>
        <w:jc w:val="both"/>
        <w:rPr/>
      </w:pPr>
      <w:r>
        <w:rPr/>
        <w:t>СПАРРОУ-СИМПСОН, У. Дж. - работал капелланом больницы им. Св. Марии в английском городе Ильфорде. Пользовался большим уважением в Великобритании. Принимал участие в создании Оксфордской библиотеки практического богословия.</w:t>
      </w:r>
    </w:p>
    <w:p>
      <w:pPr>
        <w:pStyle w:val="Normal"/>
        <w:ind w:firstLine="480"/>
        <w:jc w:val="both"/>
        <w:rPr/>
      </w:pPr>
      <w:r>
        <w:rPr/>
        <w:t>СТОУНЕР, ПИТЕР - заведующий кафедрой математики и астрономии в колледже Пасадена до 1953 г., затем декан научного отделения Уэстмонтского колледжа. В настоящее время - почетный профессор Уэстмонтского колледжа.</w:t>
      </w:r>
    </w:p>
    <w:p>
      <w:pPr>
        <w:pStyle w:val="Normal"/>
        <w:ind w:firstLine="480"/>
        <w:jc w:val="both"/>
        <w:rPr/>
      </w:pPr>
      <w:r>
        <w:rPr/>
        <w:t>СТОТТ, ДЖОН - был ректором собора Всех Усопших в Лондоне.</w:t>
      </w:r>
    </w:p>
    <w:p>
      <w:pPr>
        <w:pStyle w:val="Normal"/>
        <w:ind w:firstLine="480"/>
        <w:jc w:val="both"/>
        <w:rPr/>
      </w:pPr>
      <w:r>
        <w:rPr/>
        <w:t>ТЕННИ, МЕРРИЛЛ - декан отделения аспирантуры, профессор Библии и философии в У итонс ком колледже, штат Иллинойс. Защитил докторскую диссертацию в Гарвардском ун-те.</w:t>
      </w:r>
    </w:p>
    <w:p>
      <w:pPr>
        <w:pStyle w:val="Normal"/>
        <w:ind w:firstLine="480"/>
        <w:jc w:val="both"/>
        <w:rPr/>
      </w:pPr>
      <w:r>
        <w:rPr/>
        <w:t>УАЙЗМАН. ДОНАЛД - с 1948 года работает помощником хранителя отдела египетских и ассирийских древностей Британского музея. Принимал участие во многих археологических экспедициях на Ближнем Востоке. Профессор ассириологии в Лондонском университете.</w:t>
      </w:r>
    </w:p>
    <w:p>
      <w:pPr>
        <w:pStyle w:val="Normal"/>
        <w:ind w:firstLine="480"/>
        <w:jc w:val="both"/>
        <w:rPr/>
      </w:pPr>
      <w:r>
        <w:rPr/>
        <w:t>УНГЕР, МЕРРИЛЛ - получил степень доктора наук в ун-те им. Джона Хопкинса и степень доктора богословия в Далласской богословской семинарии, где в настоящее время работает профессором.</w:t>
      </w:r>
    </w:p>
    <w:p>
      <w:pPr>
        <w:pStyle w:val="Normal"/>
        <w:ind w:firstLine="480"/>
        <w:jc w:val="both"/>
        <w:rPr/>
      </w:pPr>
      <w:r>
        <w:rPr/>
        <w:t>УОРФИЛД БЕНДЖАМИН - знаменитый богослов, литературовед, историк. С 1886 по 1921 год занимал пост профессора систематического богословия в Принстонской богословской семинарии.</w:t>
      </w:r>
    </w:p>
    <w:p>
      <w:pPr>
        <w:pStyle w:val="Normal"/>
        <w:ind w:firstLine="480"/>
        <w:jc w:val="both"/>
        <w:rPr/>
      </w:pPr>
      <w:r>
        <w:rPr/>
        <w:t>УЭСТКОТТ, БРУК (1825-1901) - богослов, получил диплом с высшим отличием в школе им. короля Эдуарда Шестого в Бирмингеме, а также в колледже Св. Троицы в Кембридже.</w:t>
      </w:r>
    </w:p>
    <w:p>
      <w:pPr>
        <w:pStyle w:val="Normal"/>
        <w:ind w:firstLine="480"/>
        <w:jc w:val="both"/>
        <w:rPr/>
      </w:pPr>
      <w:r>
        <w:rPr/>
        <w:t>ФРИ, ДЖОЗЕФ - профессор археологии и истории в Бемиджском государственном колледже: ранее занимал должность директора археологических исследований в Уитонском колледже.</w:t>
      </w:r>
    </w:p>
    <w:p>
      <w:pPr>
        <w:pStyle w:val="Normal"/>
        <w:ind w:firstLine="480"/>
        <w:jc w:val="both"/>
        <w:rPr/>
      </w:pPr>
      <w:r>
        <w:rPr/>
        <w:t>ХОРТ, ФЕНТОН (1828-1892) - получил образование в колледжах Рагби и Св. Троицы в Кембридже. В 1857 году получил должность настоятеля церкви Св. Ипполита близ Кембриджа. Регулярно читал лекции о Новом Завете и отцах церкви в колледже Эммануила, в 1878 году получил звание профессора богословия.</w:t>
      </w:r>
    </w:p>
    <w:p>
      <w:pPr>
        <w:pStyle w:val="Normal"/>
        <w:ind w:firstLine="480"/>
        <w:jc w:val="both"/>
        <w:rPr/>
      </w:pPr>
      <w:r>
        <w:rPr/>
        <w:t>ШТАУФФЕР, ЭТЕЛЬБЕРТ - профессор Нового Завета и нумизматики древнего мира в Эрлангенском ун-те, а также во многих других немецких университетах. Автор шести книг о Христе и христианском богословии.</w:t>
      </w:r>
    </w:p>
    <w:p>
      <w:pPr>
        <w:pStyle w:val="Normal"/>
        <w:ind w:firstLine="480"/>
        <w:jc w:val="both"/>
        <w:rPr/>
      </w:pPr>
      <w:r>
        <w:rPr/>
        <w:t>ЭРЛ, РАЛЬФ - заведующий отделом Нового Завета в Назаретской богословской семинарии. Канзас Сити.</w:t>
      </w:r>
    </w:p>
    <w:p>
      <w:pPr>
        <w:pStyle w:val="Normal"/>
        <w:ind w:firstLine="480"/>
        <w:jc w:val="both"/>
        <w:rPr/>
      </w:pPr>
      <w:r>
        <w:rPr/>
        <w:t>ЭДЕРСХАЙМ, АЛЬФРЕД (1825-1889) - профессор лингвистики и богословия. Преподавал в колледже Линкольн Инн в Оксфорде, читал лекции по истории Септуагинты.</w:t>
      </w:r>
    </w:p>
    <w:p>
      <w:pPr>
        <w:pStyle w:val="Normal"/>
        <w:ind w:firstLine="480"/>
        <w:jc w:val="both"/>
        <w:rPr/>
      </w:pPr>
      <w:r>
        <w:rPr/>
        <w:t>ЯНГ, Э.Дж. -историк, археолог, языковед. С 1936 года -профессор Ветхого Завета в Узстминстерской семинарии. Филадельфия.</w:t>
      </w:r>
    </w:p>
    <w:p>
      <w:pPr>
        <w:pStyle w:val="HTMLBottomofForm"/>
        <w:rPr/>
      </w:pPr>
      <w:r>
        <w:rPr/>
        <w:t>Конец формы</w:t>
      </w:r>
    </w:p>
    <w:p>
      <w:pPr>
        <w:pStyle w:val="Normal"/>
        <w:rPr/>
      </w:pPr>
      <w:r>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TextBody"/>
    <w:qFormat/>
    <w:pPr>
      <w:numPr>
        <w:ilvl w:val="0"/>
        <w:numId w:val="1"/>
      </w:numPr>
      <w:spacing w:before="100" w:after="100"/>
      <w:jc w:val="center"/>
      <w:outlineLvl w:val="0"/>
    </w:pPr>
    <w:rPr>
      <w:b/>
      <w:bCs/>
      <w:kern w:val="2"/>
      <w:sz w:val="48"/>
      <w:szCs w:val="48"/>
    </w:rPr>
  </w:style>
  <w:style w:type="paragraph" w:styleId="Heading2">
    <w:name w:val="Heading 2"/>
    <w:basedOn w:val="Normal"/>
    <w:next w:val="TextBody"/>
    <w:qFormat/>
    <w:pPr>
      <w:numPr>
        <w:ilvl w:val="1"/>
        <w:numId w:val="1"/>
      </w:numPr>
      <w:spacing w:before="100" w:after="100"/>
      <w:jc w:val="center"/>
      <w:outlineLvl w:val="1"/>
    </w:pPr>
    <w:rPr>
      <w:b/>
      <w:bCs/>
      <w:sz w:val="36"/>
      <w:szCs w:val="36"/>
    </w:rPr>
  </w:style>
  <w:style w:type="paragraph" w:styleId="Heading3">
    <w:name w:val="Heading 3"/>
    <w:basedOn w:val="Normal"/>
    <w:next w:val="TextBody"/>
    <w:qFormat/>
    <w:pPr>
      <w:numPr>
        <w:ilvl w:val="2"/>
        <w:numId w:val="1"/>
      </w:numPr>
      <w:spacing w:before="100" w:after="100"/>
      <w:jc w:val="center"/>
      <w:outlineLvl w:val="2"/>
    </w:pPr>
    <w:rPr>
      <w:b/>
      <w:bCs/>
      <w:sz w:val="27"/>
      <w:szCs w:val="27"/>
    </w:rPr>
  </w:style>
  <w:style w:type="character" w:styleId="DefaultParagraphFont">
    <w:name w:val="Default Paragraph Font"/>
    <w:qFormat/>
    <w:rPr/>
  </w:style>
  <w:style w:type="character" w:styleId="Hyperlink">
    <w:name w:val="Hyperlink"/>
    <w:basedOn w:val="DefaultParagraphFont"/>
    <w:qFormat/>
    <w:rPr>
      <w:color w:val="auto"/>
      <w:u w:val="none"/>
    </w:rPr>
  </w:style>
  <w:style w:type="character" w:styleId="Emphasis">
    <w:name w:val="Emphasis"/>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
    <w:name w:val="wri"/>
    <w:basedOn w:val="Normal"/>
    <w:qFormat/>
    <w:pPr>
      <w:spacing w:before="100" w:after="100"/>
      <w:jc w:val="right"/>
    </w:pPr>
    <w:rPr>
      <w:sz w:val="26"/>
      <w:szCs w:val="26"/>
    </w:rPr>
  </w:style>
  <w:style w:type="paragraph" w:styleId="Fr4">
    <w:name w:val="fr4"/>
    <w:basedOn w:val="Normal"/>
    <w:qFormat/>
    <w:pPr>
      <w:spacing w:before="100" w:after="100"/>
    </w:pPr>
    <w:rPr/>
  </w:style>
  <w:style w:type="paragraph" w:styleId="HTMLBottomofForm">
    <w:name w:val="HTML Bottom of Form"/>
    <w:basedOn w:val="Normal"/>
    <w:next w:val="Normal"/>
    <w:qFormat/>
    <w:pPr>
      <w:pBdr>
        <w:top w:val="single" w:sz="6" w:space="1" w:color="000000"/>
      </w:pBdr>
      <w:jc w:val="center"/>
    </w:pPr>
    <w:rPr>
      <w:rFonts w:ascii="Arial" w:hAnsi="Arial" w:eastAsia="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0:19:00Z</dcterms:created>
  <dc:creator>Admin</dc:creator>
  <dc:description/>
  <dc:language>en-US</dc:language>
  <cp:lastModifiedBy>Admin</cp:lastModifiedBy>
  <dcterms:modified xsi:type="dcterms:W3CDTF">2005-04-13T10:21:00Z</dcterms:modified>
  <cp:revision>3</cp:revision>
  <dc:subject/>
  <dc:title>Джош Макдауэлл</dc:title>
</cp:coreProperties>
</file>